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75" w:dyaOrig="9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8pt" filled="f" o:ole="">
            <v:imagedata r:id="rId3" o:title=""/>
          </v:shape>
          <o:OLEObject Type="Embed" ProgID="" ShapeID="ole_rId2" DrawAspect="Content" ObjectID="_2129786262"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a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990" cy="55499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a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he selected printer, paper orientation, paper size, scale, copies, paper source, prin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ality, color, and duplex settings are saved specifically for KazStamp.</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Occasional problems with the displayed bar code have been fix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