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Wiz Version 1.5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InstallWiz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Wiz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Wiz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from Install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InstallWiz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ont-end utility to automatically build InstallWar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stall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-0514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71075.3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