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.s..s.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:$::$:$: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`�``�`�`����'.$$$     .$$$ $$$$$$$$$$ .$$$   .$$ .$$$ .$$$$$$$$$$ .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. .$$$$ .$$$$    .$$$$ $$$ 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.$$$$'.$$$$$   .$$'.$ $$$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. .$$$$'.$$$$'$  .$$'.$$ $$$ .$$'.$$$'  .$$'.$$$'.$$$$'     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 .$$$$'.$$$$'.$ .$$' $$$ $$$$$$'.$$$'  .$$'.$$$' $$$$$$$$$$'.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$$$$'.$$$$' $$.$$'  $$$ $$$   .$$$'  .$$'.$$$'        .$$'.$$$'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$$$$'.$$$$'  $$$$'   $$$ $$$  .$$$'  .$$'.$$$'   .$ 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$$$$'.$$$$'   $$$'    $$$ $$$ .$$$'  .$$'.$$$'   .$$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$$$$'.$$$$'    $$'     $$$ $$$ $$$$$$$$$' $$$$$$$$$$$ $$$'.$$$$$$$$' 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$$$$$. .sssssssssssssssssssssssssssssssssssssssssssssssssss. .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.  `$$.   .ssss. .ssss. .ssss. .sss. .s  ss .sss. .ssss.    .$$' 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   `$$   �ss.`$ $. ``$ $' .$$ $. `$ $$.s�' $. `$ $. ``$    $$'  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`$ ds.`$     $$ ' $$ss�' $ss�$$ $$    $$S    $$�   $$ss�'    $'.sb $'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.$ $$$.$     $$   $$`�s. $   $$ $$..$ $$`�s. $$..$ $$`�s.    $.$$$ $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$$$$'.$$$$'.cC! ��   ��  �� �   �� `���' ��  �� `���' ��  ��    `$$$$.`$$$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  `�'  `���������������������������������������������������'  `�'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 Audio Spectrum or Pro Audio Spectrum 16 (soft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nd Blaster 1.xx, 2.xx, Pro, 16 (soft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nd Blaster AWE 32 (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vis UltraSound (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terwave based board (eg. GUS PnP, WABExtreme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ynasonix, and SoundRage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C on LPT1/LPT2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C Speaker (very fina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software mixed stereo cards. Hardware mixed soun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anning, but do not support surrou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some other memory manager, check it'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to increase the number of "memory hand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 The same restriction applies for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AWE 32, but to 30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80,000 lines long and occupies over 2.3MB. The Track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EMM, use the following lin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Interw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7 = 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8 =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 = Pro Audio Spectrum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Use this switch if you get garbled stuff appear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mainly matro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Limited 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M (Samples from Poly Track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9 (Samples from 669 and 669 Enhanced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Samples from MMEdit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(Samples from Farandole compos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ose of you with AZERTY keyboards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should work as positioned on the keyboar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having to figure out QWERTY equival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on anywhere else excep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reason is because I've used a lot of the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aphics' - real time character generation. (the ASCII characters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IF Impulse Tracker crashes on you, you may need to shove the line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STACKS=0,0 in your CONFIG.SYS file!                         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is docu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Q, I will reply with RTFM (Read the #$%@#$% Manual). Sorry, but I h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ts who can't be bothered to take their time to have a quick look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 on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me to support another soundcard (which isn'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B/SBPro/SB16, or if it has it's own, special native mode), the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nd cards and a copy of the Software Developers Kit. I will *try* my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orporate them into the program if you do this (but there'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of design difficulties - which shouldn't cause any problem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 to Creative Labs for finally releasing their SD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ember to use a *lower* case filename and to als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scription of your song in a 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 THIS PROGRAM FOR COMMERCIAL PURPOSES WITHOUT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FIRST. THIS PROGRAM IS ONLY FREEWARE FOR 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