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here's a list of the known problems - I'm working on them, so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how to help... please don't write to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a SB16 with DMA 1, causes floppy disk read errors when stere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! I don't know *WHY* it does this, but when you turn OFF ster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ccess your floppy disks again perfectly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spect that this problem also causes problems with QEMM. (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it my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only possible suggestion (and it sucks), is that there's a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t on the SB16 for it's 8-bit DMA..... it doesn't seem to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problems when I put my SB16 onto DMA 3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compatibilities with some monitors (Which don't support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'm using) and video cards (which don't support a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). Also, a really weird fix for problems with the video mode (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for the person who sent it to me) was to run DOS's ED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tra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ound Blaster 2.00 users will find that the detection finds a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 - you'll have to override the commandline switch with -s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pparently, many problems have been encountered with QEMM...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know what's going wrong here at the moment (I haven't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with QEMM myself), but try using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 If this still doesnt' work, I woul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er clear of QEMM if possible for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&lt;path&gt;\QEMM.SYS DMA=64, HANDLES=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With the GUS, 16-bit samples &gt; 256k will *NOT* be played correctl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a 'quirk' of the GUS - something that I don't know how to easily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 *NOT* occur with 8-bit samples. (This is the sam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find in FastTracker II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ome MODs/S3Ms won't sound quite correct if they use G00 com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x or Fxx commands, because in Impulse Tracker, the 'memory' for Exx, 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xx are linked, whereas this is not so for MODs/S3Ms. Also, S3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 Exx and Dxx (I *THINK*) whereas I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"Active Channels" indication is *NOT* always 100% accurate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fected by stuff played in muted channels.....) Also, on a 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E32, the program requires the hardware to provide the 'end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', whereas the mixing routines are calculated inter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if the hardware provides the indication a little later than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channel is allocated - what this means is that the value 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avetable cards *MAY* differ from the value played on software-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. This difference is minor (ie. 2 channels at most, unless you *T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a special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Due to the nature of the way I'm accessing memory, if you put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around multiples of 64k, then the program *WILL* slow down ba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ot be a problem in general use, but is mentioned 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.... And don't just go and try it out to prove that it i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outi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There is no 'enforce Amiga limits' option in IT (Which was in ST3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tches of notes exceeding the Amiga limit will not be suitably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If your system behaves unexpectedly in IT, it *MAY*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mplete parameter list on the command line.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roblem in most cases, but it has been known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n Windows '95, if you shell to DOS when using SB on a high IRQ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may stop! I've got no idea as to why this happens, but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store itself after loading another module (on a S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In Windows '95, the program sometimes used to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NEVER happened since I specified full command line parame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