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ulse Tracker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ulse Tracker ZIP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EXE         - The who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DOC         - User's manual to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.DOC    - List of contributions - where's your name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.DOC    - List of sound drivers for Impulse Tracker + variou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DOC     - History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.DOC      - Just a little compilation of hints for new comp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ECH.DOC     - The .IT format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- Compulsory description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DOC      - You should know what this is b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DOC    - Just a little info file for the palette. Sorry it's so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.DOC      - A small file about Windows '95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.DOC       - A list of a few known things that are wrong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.DOC    - A convenient, small reference that I recommend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DRV          - Sound driver files for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istribute this program (and please do!), then I w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if you keep ALL of the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Jeffre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ulse / P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