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 - for his effort in producing the demo so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0 -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1 - Pa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3 -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5 -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0 - Fall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3 - A Hidden 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aR - for producing the font customiser, text importer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6 - Creation of 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- for the effort that went into MMCMP programs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source code to incorporate the sche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 - Helping me get an Interwave c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dit those who have contributed in cash? (Cos I did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). Well, I think it'd be wrong if I let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nt me exactly, but then again, those who did sen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uld be credited! If you have a suggestion on how I could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 who have provided me with tangible (wallet) moti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- SIGNIFICANT contribution!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Bartels - I tried contacting you to say thanks, but I c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rough :( Anyway, thanks dude - it'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's your na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