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ug me for true 16-bit mixing, 'cos I can't d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with the memory restrictions I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/4/96)      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Big jump in version number, 'cos of the new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low/logic problem in mixing routines for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(they weren't getting upd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n error could have occurred when exiting the tra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ing some code if you specified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modem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internal MMTSR to handle extraordinarily lar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anks to Emmanuel for th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ntire instrument format redone for volume/panning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s + the other features on the instrum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adeout volume is now 2 times f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Video memory access changed from 32-bit (v1.04+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6-bit, due to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You can switch from the Help screen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voices is now 128 (not 256)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XI loader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y command as high order of Oxx command, which goes to y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y is required BEFORE Oxx, Oxx is reqd on the row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, XM and IT support for the sample loader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*ALL* S3M, XM and IT files act as sample librari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n't* have to save samples to disk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other modules! (To open a module in the samp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ess enter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elt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Hmph. Why do I always do this?? Release something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bug just around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creased stack size of internal MMTSR to avoid mishap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pattern ha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the help screen when us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 longer insert a node between two point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apart. Ooops. Blame it on the beta testers of IT 2.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of renaming sampl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ged instrument gen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'muted' saving and loading (previously just used 32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diting an envelope will automatically turn th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ome checks against corrupted .XI file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rible job that Convert 1.4 does to .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: Convert to "S3I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You can reverse the output channel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lt-R on the info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oved the debug info back in on the info-pa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entirely accurate... (eg.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the fadeout value.. don't ask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ctive channel indicator o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Routines added to handle pattern data stored in EMS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be stored in EMS if there is litt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. If you have and "Out of memory" error when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MS memory free, then the problem is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free "EMS Memory handles" - to solve this probl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NFIG.SYS file, add the parameter H=255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386.EXE driver. (Each pattern and each sample stor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1 'handle'. The default number of handle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 Adding the parameter H=255 to EMM386 allows 255 hand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allocation of EMS for patterns using I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Scroll lock on the pattern editor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ce the pattern as it'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envelope-position indicators on the instr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ARNING* Windows '95 will *sometimes*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the video registers in the backgroun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is that if IT tries to updat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elope indicator in the background in Win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'95 will PAUSE the tracker (and al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switch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have restarted Uni and I don't have quite so much time a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, so either updates will be slower, or there won't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Several people have asked about GUS PnP support.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of you write to Gravis and can convince them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d (with RAM on it), then I'll support it when the SD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Otherwise, I can't see myself forking out the mone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since I don't have one and also because I've already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money to make this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versions... (I better not say any version number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logies to all who expected to see certain features and didn't...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 tim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le AWE 32, PAS and DAC support depending on how it wor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 promises - the AWE 32 has some really stupid limitations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lay a sample at anything above 176kHz eg. you can't play a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-7 or above - don't forget that the 'middle C' is C-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PAT, .XM lo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Dxx, Pxx, Nxx, Kxx, Lxx and Wxx to allow better 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 quality 32-bit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