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arsoft (R) 86BUGS list, supplement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xy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6BUGS.HLP    Microsoft QuickHelp hypertext ver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6LIST04.LST  The text version of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  An upload description f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APX122.ZIP   Testing software archive from Chris Lueders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.EXE      CPU info program with variou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.EXE      Pentium Processor Pipeline &amp; features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 and INFO are provided by Christian Ludloff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his article in the german C't Magazine of November 1994 (issu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PX122 is a testing program provided by Chris Lueders. It te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mentioned in the 86BUG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provided with this list as a service from Hamarso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the 86BUGS list. Hamarsoft does not accept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6BUGS list is also distributed with Ralf Brown's Interrupt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