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EDIT        Version 0.2, 10/8/94                    David G.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"as is", without promise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, or any guarantees of any kind. 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it may or may not due to your computer hardware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your sanity while using it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"alpha" version, but eventually I wil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You are under no obligation to registe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future versions will be $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g reports and comments should be forward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oynton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-extended tcl interpreter is normally installed as "tcl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ist for many flavors of Unix, MS-DOS, Windows 3.x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, and even the Amiga.  The tcl language looks most like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CL script consists of one or more commands. Comman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lines or semicol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24; set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mmand consists of one or more words, where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and additional words are arguments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parated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illustrate some of the mean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pplied t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es a variable named "a" with the value "122". 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contain arbitrary strings of characters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are case sensitive, and also may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122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variable named "122" with the valu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 24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to expr must be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{set a 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to eval is itself a Tcl scrip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flow commands such as if and while also ta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x {red green blue purple}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argument to lindex is a "list" consisting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separated by spaces. This command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2 (blue) from the list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 x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igns the string "x+10" to the variable "y"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 [expr $x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C statement "y=x+10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1; set b1 5; set c b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igns the value "5" to the variable "c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of variable 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grams 20; set lbs [expr $kgrams*2.20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igns the value "44.092" to the variable "lb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example of comman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Eggs:\ \$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string "Eggs: $2.18" to "msg". This i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ion. Here are some important back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a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v      vertical tab (0x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ddd    octal value given by ddd (one, two, 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xhh    hex value given by hh (any number of h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 provides several ways for you to prevent the parser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terpretation to characters such as $ and semicolon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uoting. You've already seen one form with backslash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uble quotes and braces.  Double quotes disable word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tors, while braces disable almost all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ord is enclosed in double quotes, then spaces, tabs,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colons are treated as ordinary characters with the w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Eggs:\ \$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"Eggs: \$2.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till had to backslash quote the dollar sig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double quote in a word enclosed in double quotes, us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am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"Couldn't open file \"$name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"msg" containing the string "Couldn't open file "a.out"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provide a more radical form of quoting where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se their mea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{Eggs: $2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"Eggs: \$2.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sg Eggs:\ \$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ivalent.  One of the most important uses for braces is to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Words enclosed in braces are passed verbatim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occur {value lis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 el $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$el==$val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$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proc" is passed three arguments: a word "occur", a list {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, and another list with the body of the procedure.  When th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, the command "foreach" is also passwd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non-blank character of a command is "#", it'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, and the "#" is treated as part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just a smattering of the tcl language. There's a lot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an I want to cov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IT Extensions to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 returns a list of enab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all              enables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{l}              enables players in list {l}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ny alread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            disables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{l}             disables list {l}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es are mandatory if there are more than 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ing a player doesn't alter ships, bases, or plane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isabled, trn files are not processed, rs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Most automatic actions, such as ship movement,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ing, and even some combats, are not take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illrace.exe" does not disable the player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 list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player n          list all of player n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loc x y           list all ships at loca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                create a list of sh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player n          create a list of player n's sh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loc x y           create a list of ship numbers at loc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free              create a list of unused sh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xyz                 if xyz &gt; 0 and xyz &lt; 500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"ship$xyz" and lo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xyz                if command "ship$xyz"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                    delete all ships and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                retur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{x1 y1} {x2 y2}        return the distance between points x1,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(no arg)               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        return a random number where 0 &lt;= x &l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hip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mplicated one.  {shipobj} really mea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hen you execute [ship get xyz]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get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new command "ship391" will be created. If you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391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'll see ship 391's info.  In the descrip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guments to {shipobj} can be combined on the sam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exceptions is "save" which must be the last argument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load" which is best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hipobj}       save                    save the current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other_argument      return a single valu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artial_hull_name  load default values from hul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a new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n                chang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on n               either the number or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 x y                 change ship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relx rely           change relativ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 n                 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n                 change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cept n             change mission to "intercep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w n                   change mission to "t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 n                tech level of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ms n                 number of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ps n                 number of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bes n    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r n              tech level of 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h n                  all thre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dnance 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hter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el n                  most of the re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hter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an example.  You can cut the following script ou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, say, "ragna.tcl". Then assuming your host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\host\agame", type this command to run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edit \host\agame &lt;ragna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 "host.exe"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usr/local/bin/ho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ed ragnarok script, only uses fueled comb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ist [play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a [ship enum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 [ship get $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 ([lsearch $plist [$r get player]] != -1) &amp;&amp; ([$r get fuel] &gt; 0)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 ([$r get beams] &gt; 3) || ([$r get ordnance] &gt; 0)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 mission kill loc 2000 2000 warp 0 way 0 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 list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player n          list all of player n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loc x y           list the planets at location x,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free              list unclaim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                create a list of pla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player n          create a list of player n's pla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loc x y           create a list of planet numbers at loc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free              create a list of unused plan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xyz                 if xyz &gt; 0 and xyz &lt; 500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"planet$xyz" and lo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xyz                if command "planet$xyz"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                    delete all planets and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lanet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              save the current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ther_argument      return a single value, from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  (or dump)      display current planet'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                change the owner to n (set to 0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nta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nhapp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or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ta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pp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t n                  Neutronium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t_in n               Neutronium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t_dens n             Neutroni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t_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t_de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_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_de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y_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y_den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 list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player n          list all of player n'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loc x y           list the base at location x,y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free              list existing bases over unclaim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                create a list of 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player n          create a list of player n's 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loc x y           create a list of base numbers at loc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-free              create a list of unused ba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xyz                 if xyz &gt; 0 and xyz &lt; 500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"base$xyz" and lo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xyz                if command "base$xyz"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                    delete all bases and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se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              save the current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ther_argument      return a single value, from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(or dump)        display current base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                change the owner to n (set to 0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t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t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t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tech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