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installed on a writeable drive of some ki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directly from a CD-ROM or other write-protec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will it work under NORTON DOS, as supplied with version 8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opy all files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MD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CD HAR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ARMONY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