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ICE OF COPYRIGHT AND OWNERSHIP OF SOFTWARE: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 (C) 1993, 1994 by MESS Computer Services.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ortions Copyright (C) 1993, 1994 by TBP Electronics Ltd.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ll rights reserved.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SS Computer Services V.O.F.        MM   MM  EEEEEE   SSSSS   SSSS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Jadestraat 54                        M M M M  E       S       S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817 JK  Breda                       M  M  M  EEEE     SSSS    SS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Netherlands                      M     M  E            S       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M     M  EEEEEE  SSSSS   SSS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el: +31-76 22 34 31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x: +31-76 20 46 23               Many Efforts for Structured System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mail: appel@stack.urc.tue.nl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GUSWAV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SWAV fir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SWAV fire.wav he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WAV fire.wav 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WAV fire.wav 1 hell.wav 1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GUSVOC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SVOC fir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SVOC fire.voc hell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VOC fire.voc 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VOC fire.voc 1 hell.voc 1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GUSDUM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SDUMP -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SDUMP -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DUMP -x 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DUMP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RROR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, bug reports, fine tun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Van Sprun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