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PRICING/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instructions that explain how to complet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hat appears in file ORDR_PGP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ORDER INSTRUCTIONS ONLY IF YOU WANT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SENT TO YOU BY E-MAIL, USING PGP ASCII ARMOR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BE SENT AS A BINARY ATTACHED FILE.  IT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E-MAIL MESSAGE CONTAINING PGP ASCII ARMOR. 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US YOUR PGP PUBLIC KEY BEFORE WE CAN SEND YOU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-MAIL THIS COMPLETED FORM TO US, OR SEND IT BY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 IF YOU WISH TO E-MAIL IT USING OUR PGP PUBLIC KEY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IN FILE "GM.PGP", AND SEND IT TO:   FWIN_SUP@IX.NETC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information given below only appl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language shareware version of the program, which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rectly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less expensive for us to ship the softwar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Internet, we are able to pass those savings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y offering lower prices for software shipped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/Business/Personal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having all the software shipp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, or via the mail on diskettes.  By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ption you have indicated to us that you wish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s a PGP ASCII armor e-mail message.  N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IPP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termining how many PC's F/WIN Anti-Vir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, you only need to come up with a reasonable estima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to determine an exact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each of the columns that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elow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:  How many PC's F/WIN will be us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Order by E-mail:  How much it costs per PC if ALL F/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virus files can be sent to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via e-mail. That includes the FWIN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INIMUM cost to purchase register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/WIN.  The software you receive may be cop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distributing it through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#1:  If you decided to subscribe to the quarter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by having diskettes shipped to you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costs to have 1 update diskette shipp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imes a year.  The minimum amount is $75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se update diskettes to distribut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oranization.  You also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ownloading updates from the internet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OOSE THIS OPTION IF YOU WANT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LY UPDATES VIA DISKETTES SHIPP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rder     f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by E-mail         (Minimum = $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-------------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$30   per PC          $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-   9          20   per PC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-   24         15   per PC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-   49         12   per PC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-   99         5$   per PC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-   249        4$   per PC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 -   499        3$   per PC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-   999        2$ 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-  2499        1$ 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-  4999        0.8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0+               0.5  per PC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A corporation wants to get a license for 1,000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only need 10 diskettes to get the softw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ost of the PC's are on LAN's.  They als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 to the diskette update service.  They would lik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diskettes mailed to them each quarter.  Using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and assuming the company is located in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io (sales tax example), Here's what the values would be.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rder form in file ORDR_PGP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=  1,000    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=  $1.00     pe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=  $1,000    (A times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=  25        UPDATE diskettes to be sent each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=  $1.00     p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=  $75       (D times E = $25, but the minimum is $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=  $1,075    Sub-Total (C plus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 $61.81    Ohio Sales Tax ($1,075 x .05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=  $1,136.18   (To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in the process of trying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ites where secure credit card ord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Until we have located such a pla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, orders may be plac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d fill out the order form below, then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614) 337-0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check or money-order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UTER VIRUS SOLU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all payments we receive for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/WIN outside of Germany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ing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-mail your order to:      fwin_sup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-mail your order, you will still need to ma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address above. 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-mailing it is that we'll get it faster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reparing the order before your check arrives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faster shipm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we are not yet set up to accep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, but we should be in the very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our Web page for news about thi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to reach our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CEIVE THE SOFTWARE AN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riginal F/WIN order will be sent to you at th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specified on the order form via PGP ASCII armo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If you chose the options to have the UPDAT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y diskettes, those will be shipped quarterly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the German version, contact 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urchasing instructions.  All others please contact 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.  Both can be contacted by e-mail through our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OBTAI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Updates (which is the shareware version)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ollowing web sites.  It will als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everal FTP sites by the end of March.  Watc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page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alleynet.com/~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ntrepreneur.net/fwin  (this is 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L until our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win.com               (this will b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URL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to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ch,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WIN.KEY file you obtain with your pai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legally download updates and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1-year.  Using they FWIN.KEY file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year is illegal unless you have paid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to renew it.  Placing the FWIN.KEY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F/WIN shareware versio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to function lik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WING THE F/WIN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WIN Anti-Virus must be renewed every year.  THE RENEWAL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PART OF THE QUARTERLY DISKETTE UPDATES FEE.  THE RENE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IS A SEPERATE FEE.  Currently, the only way to pa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al is to mail a check or money order payable to "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SOLUTIONS"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Virus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Rene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0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hanna, Ohio  43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ceive your confirmation of renewal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or postcard.  Include a note with your check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prefer.  Watch our WWW site for more news about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ing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can be submitted using e-mail or normal way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file REGISTER.TXT (only located in FWIN3nnG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Kurtz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nberg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899 Remsc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kurtzhal@wrcs3.urz.uni-wuppert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ered version will be sent either on a 3,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PGP encrypted E-Mail. Please don't forge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public PGP key if you want to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by E-Mail! You will receive a PKZIP archiv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contain the latest version of F/WIN and 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German shareware version of F/WI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load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TTP://WWW.FWIN.COM (Home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TTP://WWW.CYBERBOX.NORTH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YBERBOX BBS (v32b: 0441-3990032, v34: 0441-39900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DN: 0441-93969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HM II BBS (08638-881108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