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/WIN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instructions that explain how to comple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appears in file ORDR_PG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RDER INSTRUCTIONS ONLY IF YOU WAN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ENT TO YOU BY E-MAIL, USING A PASSWORD PROTECTE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'S BEEN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SENT AS A BINARY ATTACHED FILE. 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-MAIL MESSAGE CONTAINING UUENCODED VERSION OF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ELL US WHAT PASSWORD YOU WANT US TO USE O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BE THE PASSWORD THAT WILL ALLOW YOU TO UN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WHEN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-MAIL THIS COMPLETED FORM TO US, OR SEND IT B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F YOU WISH TO E-MAIL IT USING OUR PGP PUBLIC KE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FILE "GM.PGP", AND SEND IT TO:   FWIN_SUP@IX.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CEIVE THIS FORM AS AN E-MAIL ATTACH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shareware version of the program,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ly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ess expensive for us to ship the softwar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, we are able to pass those savings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offering lower prices for software shipp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/Business/Person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having all the software ship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or via the mail on diskettes. 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ption you have indicated to us that 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s a password protected PKZIP file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via e-mail message.  NO DISKETTES WILL B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how many PC's F/WIN Anti-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, you only need to come up with a reasonable estim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determine an exac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of the column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 How many PC's F/WIN will b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rder by E-mail:  How much it costs per PC if ALL F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-virus files can be sent to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via e-mail. That includes the FWIN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INIMUM cost to purchase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/WIN.  The software you receive may be co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distributing it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#1:  If you decided to subscribe to the quarter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by having diskettes shipped to yo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 costs to have 1 update diskette shipp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times a year.  The minimum amount is $75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se update diskettes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your oranization.  You als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wnloading updates from the internet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CHOOSE THIS OPTION IF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RTERLY UPDATES VIA DISKETTES SHIPP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OPTIONAL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itional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order    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by E-mail         (Minimum = $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------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$30   per PC         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-   9          20   per PC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-   24         15   per PC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-   49         12   per PC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-   99         5$   per PC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-   249        4$   per PC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-   499        3$   per PC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-   999        2$ 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-  2499        1$ 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-  4999        0.8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+               0.5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corporation wants to get a license for 1,000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only need 10 diskettes to get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of the PC's are on LAN's.  The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diskette update service.  They would lik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ettes mailed to them each quarter. 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and assuming the company is located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(sales tax example), Here's what the values would b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 form in file ORDR_PGP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 1,000    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 $1.00     p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 $1,000    (A time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 25        UPDATE diskettes to be sent each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 $1.00    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 $75       (D times E = $25, but the minimum is $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 $1,075    Sub-Total (C plus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 $61.81    Ohio Sales Tax ($1,075 x .05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 $1,136.18  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 the process of try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 where secure credit card ord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Until we have located such a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, orders may be 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fill out the order form below, then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hanna, Ohio 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(614) 337-0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a check or money-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ER VIRUS SOLU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all payments we receive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/WIN outside of Germany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-mail your order to:      fwin_sup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-mail your order, you will still need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 the address above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ing it is that we'll get it fas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eparing the order before your check arriv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aster shipm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we are not yet set up to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, but we should be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r Web page for news about thi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reach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trepreneur.net/fwin  (this is 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RL until 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n.com               (this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manent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om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arly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Marc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ECEIVE THE SOFTWARE AN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iginal F/WIN files will be sent to you at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on the order form.  If you chos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PDATES sent to you by diskettes, those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the German version, contact Stefan Kurtz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chasing instructions.  All others please contact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.  Both can be contacted by e-mail through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trepreneur.net/fwin  (this is 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RL until 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n.com               (this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manent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om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arly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Marc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dates (which is the shareware version)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 web sites.  It will als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veral FTP sites by the end of March.  Wat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alleynet.com/~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ntrepreneur.net/fwin  (this is 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RL until 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win.com               (this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manent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com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early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Marc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WIN.KEY file you obtain with your pai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s you to legally download update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of 1-year.  Using they FWIN.KEY fil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year is illegal unless you have paid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to renew it.  Placing the FWIN.KEY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F/WIN shareware vers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to function lik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WING THE F/WIN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WIN Anti-Virus must be renewed every year.  THE RENEW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RT OF THE QUARTERLY DISKETTE UPDATES FEE. 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A SEPERATE FEE.  Currently, the only way to p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l is to mail a check or money order payable to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OLUTIONS"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hanna, Ohio 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your confirmation of renewal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postcard.  Include a note with your check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efer.  Watch our WWW site for more news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be submitted using e-mail or normal wa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ile REGISTER.TXT (only located in FWIN3n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Kurtz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renber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899 Rem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rtzhal@wrcs3.urz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be sent either on a 3,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GP encrypted E-Mail. Please don't forg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PGP key if you want to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E-Mail! You will receive a PKZIP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latest version of F/WI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German shareware version of F/W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FWIN.COM (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YBERBOX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BERBOX BBS (v32b: 0441-3990032, v34: 0441-3990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N: 0441-9396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HM II BBS (08638-88110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