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Dock v2.03                                                       01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                     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eeDo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is another Windows dock program, the difference between thi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dock programs I have seen, are that you get the source cod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oes everything I want it to do. If it does not do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do, feel free to modify it and add functionalit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ck is available as 16 and 32 bit executables and runs happ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T (I've only tried Intel so far but I would be inter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ies comipiling on any other NT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ck from v 1.11 is compiled under MS Visual C/C++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compile under Borland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Sean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Bull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hg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Y5 9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sean.gordon@dundee.nc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ree is FreeDo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, if you like it, send me an Email or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source code &amp; redistribute it with thre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gram must remain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ource code must always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ogram &amp; Docs must always mention m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re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ck ported to Windows NT aswell as 16 bit windows, now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&amp; 32 bi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the dock can now be started as "Always On 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orted to Microsoft Visual C (v1.5 for 16bit &amp; v2.0 for 32bit)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r Grabbing a window has been changed to support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viewer is now provided to allow the stored window size/posi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be viewed and changed without having to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required version FREEDK16.EXE or FREEDK32.EXE (16 or 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of your choice and then add it to your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upplied .INI file into your windows directory, this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FreeDock will create the file if it does not exist,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manual so sh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very brief since I currently do not hav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proper manual, although most of the functionality i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(famous last words :-) What d'ya mean it's not intuit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ock program for windows, it supports drag'n'drop of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o dock to add them and also the launching of apps by dropp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 is the ability to drop a collection of files into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nd have them put into consecutive fre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also allows you to specifiy the start up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sect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a few people ask me what this is, so here is a brie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&amp; Drop was introduced in Windows 3.1 &amp; is only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 manager (of the programs which are part of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g an application or file into FreeDock, move the mous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File Manager, press &amp; hold down the left mouse button (a small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appear at the mouse pointer) move this until it is over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n FreeDock &amp; release the mouse button. The Application 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associated application should now appear in Free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looking at it is that it is the same as copying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except you "copy" the file to FreeDock instead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an application to the dock by right clicking an empt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ing in the Application Name (with or without the path)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FreeDock will then fillout the Runtime Dir &amp; Icon File fiel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 also has 3 special slots which are built-in to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it Windows  - Exits windows with or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heck MailBox - Checks mail box files for new messages arriv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quires the mail box file to be visible to do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rmal file ie. a unix mailbox visible via NF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virtual driv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ock         - A clock in a slot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lots can be activated or deactivated in the Main Dock Options di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ny changes will not take effect until the next time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lot (except the empty ones) in the dock has an options dialog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clicking the right mouse button with the cursor over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in Dock Options : Activate built-in slots (as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k Visibility, this provides 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) Always On Top - Keeps the dock on top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 even when it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) Max View - if this is active, whenev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ndow is Maximized it will not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ver the dock window.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ck Postion - This changes the ori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ck i.e.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 Click - If this option is check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start applications in the d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k Size - The arrows control the size of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ween 0 &amp; 32 (I've yet to see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g enough to display 32 slo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 Windows Options : Confirm Ex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Check Options : Mail Box File - The path to the mail box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requency of checking - How often to check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x. Sound for new mail - Make a noise when new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pplication Options : Startup - Set the Startup state of th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first 3 options are self explani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ast is to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tored position and size.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size is set by dragg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rabber tool and dropping it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 whose size &amp; Posi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keep. Whilst the Grabber Too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agged, the Application Options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mporari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can also have Freedock start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ication so that th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lways on top. Thi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bination with one of the startup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Grabber - This is a tool which is dra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dialog box an dropp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ndow whose size/posi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store. When the grabb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ragged, the Applic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alog box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ew - This allows the stored window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application to be preview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 Selector - This displays the current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umber of icons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oll bar is used to chang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you can click on the icon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dialog which offers a choi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icons in a file 50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 Parameters &amp; Default dir are self explan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con File - is the file to extract the appli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c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- Remove this application from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ame effect as dragging the slot off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together and release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an application slot launc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Single Click option is selected, a single click will laun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Exit Windows Slot will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optional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FreeDock Slot brings up an about dialog with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Free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 over the FreeDock Slot, pressing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t pressed, allows the Dock to be dragged to a new position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on an application slot dispalys a dialog which allows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on an empty slot brings up an empty application details dialog &amp;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fill in the details of the application, which is then added to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ition of the empty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 over a slot and pressing the left mouse button and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sed, allows the slot to be dragged to a new position in the d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n also be dragged off the dock completely, in which ca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 skull &amp; cross bones, indicting that if the slot is dropp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the left mouse button is released) then the slot will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slot to any free slot position simply moves the slot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slot to any occupied position exchanges the position of the tw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iled the debug window code into Freedock, the debu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specifying /DEBUG on the command line.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Freedock run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ck has been compiled using Microsoft Visual C/C++ v1.5 &amp; v2.0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ied to compile Freedock with Borland C but I see no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compile with minimal (if any) changes required,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with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K16 EXE    - The FreeDock Program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K32 EXE    - The FreeDock Program (32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INI    - A default .ini file for FreeDock, if you don't use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Dock will create one for you in your windows system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- A very brief README for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TXT    - A brief history of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CK DOC    - A brief manual for FreeDock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ZIP       - An Archive of the executables with the debu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DK16_D.EXE    - 16 Bit Executable (with debug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DK32_D.EXE    - 32 Bit Executable (with debug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KSRC.ZIP     - An archive of the source code, containi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   C      - Main 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KUTIL C      - Utiliti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KWIN  C      - Main Dock Window 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BMP  C      - Bitmap Utiliti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CK H      - Header file for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H      - Header file for resour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CK DEF    - Definition file for Compiling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DOCK RC     - Resource script file for FreeDock, you will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ource editor to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CK RES    - Compiled version of the above Resourc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   BMP    - Blank Slo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 BMP    - The Grabber too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   ICO    - Icon for Clock Slo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ICO    - Icon for Exit Window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CK ICO    - Title Icon for Fre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 ICO    - Icon for Mailbox wit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AIL   ICO    - Icon for Mailbox with n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 CUR    - Cursor for grabb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  CUR    - Cursor for dragging slots off the d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K16 MAK    - Make File for Microsoft Visual C/C++ v1.5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K32 MAK    - Make File for Microsoft Visual C/C++ v2.0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in Smith, Angus Foreman, Brian Duncan for testing FreeD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