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encourages other part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iles are modified or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pri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nsure whethe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copy you have acquired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and we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Machination as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documentation or descri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the program as 'Shareware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produce and explain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is only a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the program. You must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programs are for evaluatio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 version must be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ckaging must clearly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nd also the names of th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ation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the only program sup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program if part of a set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the equivalent of 6 UK p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quisition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us a copy of the item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as part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r CD ROM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and disk 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f you do send us a cop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ur mailing list for receiv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include your own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 screens providing you sti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this agreement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for damages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is program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ation hold the exclusiv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o event shall Machin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whatsoever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may be terminated by Mach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30 days noti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is governed under UK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an induce epileptic seizu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f you, or a member of your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pileps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, altered vision, headache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hile playing computer games.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