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nges to VGA Planets Fleets</w:t>
      </w:r>
    </w:p>
    <w:p>
      <w:pPr>
        <w:pStyle w:val="Norma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ptember 1994</w:t>
      </w:r>
    </w:p>
    <w:p>
      <w:pPr>
        <w:pStyle w:val="Norma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reated by:</w:t>
      </w:r>
    </w:p>
    <w:p>
      <w:pPr>
        <w:pStyle w:val="Norma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b Duchesneau </w:t>
      </w:r>
    </w:p>
    <w:p>
      <w:pPr>
        <w:pStyle w:val="Norma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obd@gov.nb.ca)</w:t>
      </w:r>
    </w:p>
    <w:p>
      <w:pPr>
        <w:pStyle w:val="Norma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w:t>
      </w:r>
    </w:p>
    <w:p>
      <w:pPr>
        <w:pStyle w:val="Norma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d Hawkes</w:t>
      </w:r>
    </w:p>
    <w:p>
      <w:pPr>
        <w:pStyle w:val="Norma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d@gov.nb.ca)</w:t>
      </w:r>
    </w:p>
    <w:p>
      <w:pPr>
        <w:pStyle w:val="Norma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document details the changes we have made to the ships of all 11 races.  We have made an effort to maintain the identifying names created by Tim Wisseman for VGA Planets.  This is especially true with regards to terraforming, hyperdrive capabilities, etc.  The one race where there is significant renaming of ships is the Evil Empire, where we removed references to real world people, places and things.</w:t>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addition to changes in the configuration of ships, we have also detailed changes in weaponry and engines.</w:t>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rpedoes:</w:t>
      </w:r>
    </w:p>
    <w:p>
      <w:pPr>
        <w:pStyle w:val="Normal"/>
        <w:spacing w:lineRule="exact"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designed torpedoes should help reduce the disparity between carrier based and torpedo based ships.  The reduction in cost of most torpedo launch tubes was to offset the ‘free’ fighter launch bays on all carriers.  </w:t>
      </w:r>
    </w:p>
    <w:p>
      <w:pPr>
        <w:pStyle w:val="Normal"/>
        <w:spacing w:lineRule="exact"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new torpedoes (Apocolypse and Armageddon) are still expensive.  They should be expensive enough that not every little torpedo ship produced will be equiped with them.  They are extremely effective.</w:t>
      </w:r>
    </w:p>
    <w:p>
      <w:pPr>
        <w:pStyle w:val="Normal"/>
        <w:spacing w:lineRule="exact"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am Weapons:</w:t>
      </w:r>
    </w:p>
    <w:p>
      <w:pPr>
        <w:pStyle w:val="Normal"/>
        <w:spacing w:lineRule="exact"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reduction in cost of beam weapons should enable those races who use lots of beam weapons to put high tech beams on them.  In the past, we NEVER put tech 10 beam weapons on a ship, as it usually doubled the mineral cost of the ship.  They are still expensive, but not prohibitively so.</w:t>
      </w:r>
    </w:p>
    <w:p>
      <w:pPr>
        <w:pStyle w:val="Normal"/>
        <w:spacing w:lineRule="exact"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gines:</w:t>
      </w:r>
    </w:p>
    <w:p>
      <w:pPr>
        <w:pStyle w:val="Normal"/>
        <w:spacing w:lineRule="exact"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 significant changes were made to them.  They are now slightly more fuel efficient if you travel at warp speed lower than their maximum safe rate.</w:t>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redesigning the racial fleets we attempted to accomplish the following goals:</w:t>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ind w:left="1008" w:hanging="288"/>
        <w:rPr/>
      </w:pPr>
      <w:r>
        <w:rPr>
          <w:rFonts w:eastAsia="Times New Roman" w:cs="Times New Roman" w:ascii="Times New Roman" w:hAnsi="Times New Roman"/>
          <w:sz w:val="24"/>
          <w:szCs w:val="24"/>
        </w:rPr>
        <w:t>1.</w:t>
        <w:tab/>
        <w:t>Create a better balance between fleets.  This is not an easy task because the host has so much control over the effectiveness of each race, and their special abilities.</w:t>
      </w:r>
    </w:p>
    <w:p>
      <w:pPr>
        <w:pStyle w:val="Normal"/>
        <w:spacing w:lineRule="exact" w:line="240"/>
        <w:ind w:left="1008" w:hanging="28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ind w:left="1008" w:hanging="288"/>
        <w:rPr/>
      </w:pPr>
      <w:r>
        <w:rPr>
          <w:rFonts w:eastAsia="Times New Roman" w:cs="Times New Roman" w:ascii="Times New Roman" w:hAnsi="Times New Roman"/>
          <w:sz w:val="24"/>
          <w:szCs w:val="24"/>
        </w:rPr>
        <w:t>2.</w:t>
        <w:tab/>
        <w:t>Create a better balance within a fleet.  In the regular fleets, there are many ship designs that are simply not used.  We have attempted to redesign the  fleets so that all of the ships serve a purpose, and have at least a reasonable chance of them being built.</w:t>
      </w:r>
    </w:p>
    <w:p>
      <w:pPr>
        <w:pStyle w:val="Normal"/>
        <w:spacing w:lineRule="exact" w:line="240"/>
        <w:ind w:left="1008" w:hanging="28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ind w:left="1008" w:hanging="288"/>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Maintain the theme and feel of each race’s fleet.  If a race tends to build certain types of ships, then we tried to maintain that</w:t>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we made these changes while keeping in mind a few host settings.  The most important of which is that we expected the engine shield bonus to be turned off.  We also think that the fleet works best when minerals are scarce.</w:t>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 believe that all things together should better balance the 11 races.  Hopefully others will agree with us.  If you notice any errors or inconsistencies between the DOCS and the DATS please let us know.  Feel free to make any constructive criticisms.  Use these fleets as you see fit.</w:t>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One last note:</w:t>
        <w:tab/>
        <w:t>if you make any changes to these DOCS or DATS for the purpose of re-releasing, please put your name on the document.  We do not want to receive questions about changes we did not make.  Thanks.</w:t>
      </w:r>
      <w:r>
        <w:br w:type="page"/>
      </w:r>
    </w:p>
    <w:p>
      <w:pPr>
        <w:pStyle w:val="Normal"/>
        <w:spacing w:lineRule="exact" w:line="240"/>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uring this version we have made an attempt to use a more consistent naming categorization of the ship hulls.  This is a generalization only, and we did not feel constrained to follow it all of the time.  What follows is the hull type categories that we used.  It should be noted, that this categorization is for torpedo ships only. No significant attempt at defining carriers has been made other than to specify the typical number of engines for a hull mass range.</w:t>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6" w:type="dxa"/>
        <w:jc w:val="left"/>
        <w:tblInd w:w="-108"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cPr>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ull Type</w:t>
            </w:r>
          </w:p>
        </w:tc>
        <w:tc>
          <w:tcPr>
            <w:tcW w:w="1368" w:type="dxa"/>
            <w:tcBorders/>
          </w:tcPr>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r>
          </w:p>
        </w:tc>
        <w:tc>
          <w:tcPr>
            <w:tcW w:w="1368" w:type="dxa"/>
            <w:tcBorders/>
          </w:tcPr>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ngines</w:t>
            </w:r>
          </w:p>
        </w:tc>
        <w:tc>
          <w:tcPr>
            <w:tcW w:w="1368" w:type="dxa"/>
            <w:tcBorders/>
          </w:tcPr>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Beams</w:t>
            </w:r>
          </w:p>
        </w:tc>
        <w:tc>
          <w:tcPr>
            <w:tcW w:w="1368" w:type="dxa"/>
            <w:tcBorders/>
          </w:tcPr>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Torps</w:t>
            </w:r>
          </w:p>
        </w:tc>
        <w:tc>
          <w:tcPr>
            <w:tcW w:w="1368" w:type="dxa"/>
            <w:tcBorders/>
          </w:tcPr>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go</w:t>
            </w:r>
          </w:p>
        </w:tc>
        <w:tc>
          <w:tcPr>
            <w:tcW w:w="1368" w:type="dxa"/>
            <w:tcBorders/>
          </w:tcPr>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uel</w:t>
            </w:r>
          </w:p>
        </w:tc>
      </w:tr>
      <w:tr>
        <w:trPr/>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Scout/Probe</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lt;6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1</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1-2</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lt;5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gt;200</w:t>
            </w:r>
          </w:p>
        </w:tc>
      </w:tr>
      <w:tr>
        <w:trPr/>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Destroyer</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80-12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1</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2-4</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4-5</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lt;5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lt;200</w:t>
            </w:r>
          </w:p>
        </w:tc>
      </w:tr>
      <w:tr>
        <w:trPr/>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Frigate</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100-15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2</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4-6</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2-3</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10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200</w:t>
            </w:r>
          </w:p>
        </w:tc>
      </w:tr>
      <w:tr>
        <w:trPr/>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Cruiser</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120-17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2</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4-6</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3-4</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20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300-500</w:t>
            </w:r>
          </w:p>
        </w:tc>
      </w:tr>
      <w:tr>
        <w:trPr/>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Battlecruiser</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180-32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2-3</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6-1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4-6</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10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300+</w:t>
            </w:r>
          </w:p>
        </w:tc>
      </w:tr>
      <w:tr>
        <w:trPr/>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Battleship</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320-50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3-4</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1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5-8</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10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300+</w:t>
            </w:r>
          </w:p>
        </w:tc>
      </w:tr>
      <w:tr>
        <w:trPr/>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Dreadnought</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50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4-6</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1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1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20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300+</w:t>
            </w:r>
          </w:p>
        </w:tc>
      </w:tr>
      <w:tr>
        <w:trPr/>
        <w:tc>
          <w:tcPr>
            <w:tcW w:w="1368" w:type="dxa"/>
            <w:tcBorders/>
          </w:tcPr>
          <w:p>
            <w:pPr>
              <w:pStyle w:val="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r>
      <w:tr>
        <w:trPr/>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light escort</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lt;10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1</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4</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lt;10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lt;200</w:t>
            </w:r>
          </w:p>
        </w:tc>
      </w:tr>
      <w:tr>
        <w:trPr/>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escort</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100-20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2</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4-6</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1-2</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lt;10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lt;300</w:t>
            </w:r>
          </w:p>
        </w:tc>
      </w:tr>
      <w:tr>
        <w:trPr/>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gunship</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lt;10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1</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5+</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lt;5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lt;150</w:t>
            </w:r>
          </w:p>
        </w:tc>
      </w:tr>
      <w:tr>
        <w:trPr/>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torpedo boat</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lt;10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1</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1-4</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1-2</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lt;5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lt;150</w:t>
            </w:r>
          </w:p>
        </w:tc>
      </w:tr>
      <w:tr>
        <w:trPr/>
        <w:tc>
          <w:tcPr>
            <w:tcW w:w="1368" w:type="dxa"/>
            <w:tcBorders/>
          </w:tcPr>
          <w:p>
            <w:pPr>
              <w:pStyle w:val="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r>
      <w:tr>
        <w:trPr/>
        <w:tc>
          <w:tcPr>
            <w:tcW w:w="1368" w:type="dxa"/>
            <w:tcBorders/>
          </w:tcPr>
          <w:p>
            <w:pPr>
              <w:pStyle w:val="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r>
      <w:tr>
        <w:trPr/>
        <w:tc>
          <w:tcPr>
            <w:tcW w:w="1368" w:type="dxa"/>
            <w:tcBorders/>
          </w:tcPr>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riers</w:t>
            </w:r>
          </w:p>
        </w:tc>
        <w:tc>
          <w:tcPr>
            <w:tcW w:w="1368" w:type="dxa"/>
            <w:tcBorders/>
          </w:tcPr>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r>
          </w:p>
        </w:tc>
        <w:tc>
          <w:tcPr>
            <w:tcW w:w="1368" w:type="dxa"/>
            <w:tcBorders/>
          </w:tcPr>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ngines</w:t>
            </w:r>
          </w:p>
        </w:tc>
        <w:tc>
          <w:tcPr>
            <w:tcW w:w="1368" w:type="dxa"/>
            <w:tcBorders/>
          </w:tcPr>
          <w:p>
            <w:pPr>
              <w:pStyle w:val="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r>
      <w:tr>
        <w:trPr/>
        <w:tc>
          <w:tcPr>
            <w:tcW w:w="1368" w:type="dxa"/>
            <w:tcBorders/>
          </w:tcPr>
          <w:p>
            <w:pPr>
              <w:pStyle w:val="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lt;10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1</w:t>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r>
      <w:tr>
        <w:trPr/>
        <w:tc>
          <w:tcPr>
            <w:tcW w:w="1368" w:type="dxa"/>
            <w:tcBorders/>
          </w:tcPr>
          <w:p>
            <w:pPr>
              <w:pStyle w:val="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100-20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2</w:t>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r>
      <w:tr>
        <w:trPr/>
        <w:tc>
          <w:tcPr>
            <w:tcW w:w="1368" w:type="dxa"/>
            <w:tcBorders/>
          </w:tcPr>
          <w:p>
            <w:pPr>
              <w:pStyle w:val="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200-32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3</w:t>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r>
      <w:tr>
        <w:trPr/>
        <w:tc>
          <w:tcPr>
            <w:tcW w:w="1368" w:type="dxa"/>
            <w:tcBorders/>
          </w:tcPr>
          <w:p>
            <w:pPr>
              <w:pStyle w:val="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320-50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4</w:t>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r>
      <w:tr>
        <w:trPr/>
        <w:tc>
          <w:tcPr>
            <w:tcW w:w="1368" w:type="dxa"/>
            <w:tcBorders/>
          </w:tcPr>
          <w:p>
            <w:pPr>
              <w:pStyle w:val="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500-75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6</w:t>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r>
      <w:tr>
        <w:trPr/>
        <w:tc>
          <w:tcPr>
            <w:tcW w:w="1368" w:type="dxa"/>
            <w:tcBorders/>
          </w:tcPr>
          <w:p>
            <w:pPr>
              <w:pStyle w:val="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750+</w:t>
            </w:r>
          </w:p>
        </w:tc>
        <w:tc>
          <w:tcPr>
            <w:tcW w:w="1368" w:type="dxa"/>
            <w:tcBorders/>
          </w:tcPr>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8</w:t>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r>
      <w:tr>
        <w:trPr/>
        <w:tc>
          <w:tcPr>
            <w:tcW w:w="1368" w:type="dxa"/>
            <w:tcBorders/>
          </w:tcPr>
          <w:p>
            <w:pPr>
              <w:pStyle w:val="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c>
          <w:tcPr>
            <w:tcW w:w="1368" w:type="dxa"/>
            <w:tcBorders/>
          </w:tcPr>
          <w:p>
            <w:pPr>
              <w:pStyle w:val="Normal"/>
              <w:snapToGrid w:val="false"/>
              <w:spacing w:lineRule="exact" w:line="24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exac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SHIP  WEAPON  STATS </w:t>
      </w:r>
    </w:p>
    <w:p>
      <w:pPr>
        <w:pStyle w:val="Normal"/>
        <w:tabs>
          <w:tab w:val="clear" w:pos="720"/>
          <w:tab w:val="left" w:pos="4464" w:leader="none"/>
          <w:tab w:val="left" w:pos="6768" w:leader="none"/>
          <w:tab w:val="left" w:pos="8208" w:leader="none"/>
        </w:tabs>
        <w:spacing w:lineRule="exact" w:line="240" w:before="48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RPEDO LAUNCHER</w:t>
      </w:r>
    </w:p>
    <w:p>
      <w:pPr>
        <w:pStyle w:val="Normal"/>
        <w:tabs>
          <w:tab w:val="clear" w:pos="720"/>
          <w:tab w:val="left" w:pos="4464" w:leader="none"/>
          <w:tab w:val="left" w:pos="6768" w:leader="none"/>
          <w:tab w:val="left" w:pos="7632" w:leader="none"/>
        </w:tabs>
        <w:spacing w:lineRule="exact" w:line="240" w:before="480" w:after="0"/>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CH</w:t>
        <w:tab/>
        <w:t>COST</w:t>
        <w:tab/>
        <w:t>KILL</w:t>
        <w:tab/>
        <w:t>EXPLOSIVE</w:t>
      </w:r>
    </w:p>
    <w:p>
      <w:pPr>
        <w:pStyle w:val="Normal"/>
        <w:tabs>
          <w:tab w:val="clear" w:pos="720"/>
          <w:tab w:val="left" w:pos="3600" w:leader="none"/>
          <w:tab w:val="left" w:pos="4320" w:leader="none"/>
          <w:tab w:val="left" w:pos="5040" w:leader="none"/>
          <w:tab w:val="left" w:pos="5760" w:leader="none"/>
        </w:tabs>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c</w:t>
        <w:tab/>
        <w:t>Tr</w:t>
        <w:tab/>
        <w:t>Du</w:t>
        <w:tab/>
        <w:t>Mo</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ton Torpedo:</w:t>
        <w:tab/>
        <w:t>1</w:t>
        <w:tab/>
        <w:t>1</w:t>
        <w:tab/>
        <w:t>1</w:t>
        <w:tab/>
        <w:t>0</w:t>
        <w:tab/>
        <w:t>0</w:t>
        <w:tab/>
        <w:t>5</w:t>
        <w:tab/>
        <w:t>5</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k 2 Photon:</w:t>
        <w:tab/>
        <w:t>2</w:t>
        <w:tab/>
        <w:t>2</w:t>
        <w:tab/>
        <w:t>1</w:t>
        <w:tab/>
        <w:t>0</w:t>
        <w:tab/>
        <w:t>0</w:t>
        <w:tab/>
        <w:t>3</w:t>
        <w:tab/>
        <w:t>10</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k 3 Photon:</w:t>
        <w:tab/>
        <w:t>3</w:t>
        <w:tab/>
        <w:t>3</w:t>
        <w:tab/>
        <w:t>1</w:t>
        <w:tab/>
        <w:t>1</w:t>
        <w:tab/>
        <w:t>0</w:t>
        <w:tab/>
        <w:t>9</w:t>
        <w:tab/>
        <w:t>15</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k 4 Photon:</w:t>
        <w:tab/>
        <w:t>4</w:t>
        <w:tab/>
        <w:t>4</w:t>
        <w:tab/>
        <w:t>1</w:t>
        <w:tab/>
        <w:t>0</w:t>
        <w:tab/>
        <w:t>1</w:t>
        <w:tab/>
        <w:t>10</w:t>
        <w:tab/>
        <w:t>25</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mma Bomb:</w:t>
        <w:tab/>
        <w:t>5</w:t>
        <w:tab/>
        <w:t>6</w:t>
        <w:tab/>
        <w:t>1</w:t>
        <w:tab/>
        <w:t>1</w:t>
        <w:tab/>
        <w:t>1</w:t>
        <w:tab/>
        <w:t>20</w:t>
        <w:tab/>
        <w:t>5</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k 6 Photon:</w:t>
        <w:tab/>
        <w:t>6</w:t>
        <w:tab/>
        <w:t>10</w:t>
        <w:tab/>
        <w:t>1</w:t>
        <w:tab/>
        <w:t>2</w:t>
        <w:tab/>
        <w:t>1</w:t>
        <w:tab/>
        <w:t>15</w:t>
        <w:tab/>
        <w:t>35</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k 7 Photon:</w:t>
        <w:tab/>
        <w:t>7</w:t>
        <w:tab/>
        <w:t>12</w:t>
        <w:tab/>
        <w:t>1</w:t>
        <w:tab/>
        <w:t>3</w:t>
        <w:tab/>
        <w:t>1</w:t>
        <w:tab/>
        <w:t>30</w:t>
        <w:tab/>
        <w:t>40</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k 8 Photon:</w:t>
        <w:tab/>
        <w:t>8</w:t>
        <w:tab/>
        <w:t>20</w:t>
        <w:tab/>
        <w:t>1</w:t>
        <w:tab/>
        <w:t>4</w:t>
        <w:tab/>
        <w:t>1</w:t>
        <w:tab/>
        <w:t>25</w:t>
        <w:tab/>
        <w:t>50</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ocalypse:</w:t>
        <w:tab/>
        <w:t>9</w:t>
        <w:tab/>
        <w:t>150</w:t>
        <w:tab/>
        <w:t>1</w:t>
        <w:tab/>
        <w:t>4</w:t>
        <w:tab/>
        <w:t>8</w:t>
        <w:tab/>
        <w:t>70</w:t>
        <w:tab/>
        <w:t>45</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mageddon:</w:t>
        <w:tab/>
        <w:t>10</w:t>
        <w:tab/>
        <w:t>250</w:t>
        <w:tab/>
        <w:t>5</w:t>
        <w:tab/>
        <w:t>12</w:t>
        <w:tab/>
        <w:t>7</w:t>
        <w:tab/>
        <w:t>35</w:t>
        <w:tab/>
        <w:t>85</w:t>
      </w:r>
    </w:p>
    <w:p>
      <w:pPr>
        <w:pStyle w:val="Normal"/>
        <w:tabs>
          <w:tab w:val="clear" w:pos="720"/>
          <w:tab w:val="left" w:pos="4464" w:leader="none"/>
          <w:tab w:val="left" w:pos="6768" w:leader="none"/>
          <w:tab w:val="left" w:pos="8208" w:leader="none"/>
        </w:tabs>
        <w:spacing w:lineRule="exact" w:line="240" w:before="48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RPEDO</w:t>
      </w:r>
    </w:p>
    <w:p>
      <w:pPr>
        <w:pStyle w:val="Normal"/>
        <w:tabs>
          <w:tab w:val="clear" w:pos="720"/>
          <w:tab w:val="left" w:pos="4464" w:leader="none"/>
          <w:tab w:val="left" w:pos="6768" w:leader="none"/>
          <w:tab w:val="left" w:pos="7632" w:leader="none"/>
        </w:tabs>
        <w:spacing w:lineRule="exact" w:line="240" w:before="480" w:after="0"/>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CH</w:t>
        <w:tab/>
        <w:t>COST</w:t>
        <w:tab/>
        <w:t>KILL</w:t>
        <w:tab/>
        <w:t>EXPLOSIVE</w:t>
      </w:r>
    </w:p>
    <w:p>
      <w:pPr>
        <w:pStyle w:val="Normal"/>
        <w:tabs>
          <w:tab w:val="clear" w:pos="720"/>
          <w:tab w:val="left" w:pos="3600" w:leader="none"/>
          <w:tab w:val="left" w:pos="4320" w:leader="none"/>
          <w:tab w:val="left" w:pos="5040" w:leader="none"/>
          <w:tab w:val="left" w:pos="5760" w:leader="none"/>
        </w:tabs>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c</w:t>
        <w:tab/>
        <w:t>Tr</w:t>
        <w:tab/>
        <w:t>Du</w:t>
        <w:tab/>
        <w:t>Mo</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ton Torpedo:</w:t>
        <w:tab/>
        <w:t>1</w:t>
        <w:tab/>
        <w:t>1</w:t>
        <w:tab/>
        <w:t>1</w:t>
        <w:tab/>
        <w:t>1</w:t>
        <w:tab/>
        <w:t>1</w:t>
        <w:tab/>
        <w:t>5</w:t>
        <w:tab/>
        <w:t>5</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k 2 Photon:</w:t>
        <w:tab/>
        <w:t>2</w:t>
        <w:tab/>
        <w:t>2</w:t>
        <w:tab/>
        <w:t>1</w:t>
        <w:tab/>
        <w:t>1</w:t>
        <w:tab/>
        <w:t>1</w:t>
        <w:tab/>
        <w:t>3</w:t>
        <w:tab/>
        <w:t>10</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k 3 Photon:</w:t>
        <w:tab/>
        <w:t>3</w:t>
        <w:tab/>
        <w:t>5</w:t>
        <w:tab/>
        <w:t>1</w:t>
        <w:tab/>
        <w:t>1</w:t>
        <w:tab/>
        <w:t>1</w:t>
        <w:tab/>
        <w:t>9</w:t>
        <w:tab/>
        <w:t>15</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k 4 Photon:</w:t>
        <w:tab/>
        <w:t>4</w:t>
        <w:tab/>
        <w:t>10</w:t>
        <w:tab/>
        <w:t>1</w:t>
        <w:tab/>
        <w:t>1</w:t>
        <w:tab/>
        <w:t>1</w:t>
        <w:tab/>
        <w:t>10</w:t>
        <w:tab/>
        <w:t>25</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mma Bomb:</w:t>
        <w:tab/>
        <w:t>5</w:t>
        <w:tab/>
        <w:t>15</w:t>
        <w:tab/>
        <w:t>1</w:t>
        <w:tab/>
        <w:t>1</w:t>
        <w:tab/>
        <w:t>1</w:t>
        <w:tab/>
        <w:t>20</w:t>
        <w:tab/>
        <w:t>5</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k 6 Photon:</w:t>
        <w:tab/>
        <w:t>6</w:t>
        <w:tab/>
        <w:t>20</w:t>
        <w:tab/>
        <w:t>1</w:t>
        <w:tab/>
        <w:t>1</w:t>
        <w:tab/>
        <w:t>1</w:t>
        <w:tab/>
        <w:t>15</w:t>
        <w:tab/>
        <w:t>35</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k 7 Photon:</w:t>
        <w:tab/>
        <w:t>7</w:t>
        <w:tab/>
        <w:t>25</w:t>
        <w:tab/>
        <w:t>1</w:t>
        <w:tab/>
        <w:t>1</w:t>
        <w:tab/>
        <w:t>1</w:t>
        <w:tab/>
        <w:t>30</w:t>
        <w:tab/>
        <w:t>40</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k 8 Photon:</w:t>
        <w:tab/>
        <w:t>8</w:t>
        <w:tab/>
        <w:t>35</w:t>
        <w:tab/>
        <w:t>1</w:t>
        <w:tab/>
        <w:t>1</w:t>
        <w:tab/>
        <w:t>1</w:t>
        <w:tab/>
        <w:t>25</w:t>
        <w:tab/>
        <w:t>50</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ocalypse:</w:t>
        <w:tab/>
        <w:t>9</w:t>
        <w:tab/>
        <w:t>55</w:t>
        <w:tab/>
        <w:t>1</w:t>
        <w:tab/>
        <w:t>1</w:t>
        <w:tab/>
        <w:t>1</w:t>
        <w:tab/>
        <w:t>70</w:t>
        <w:tab/>
        <w:t>45</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mageddon:</w:t>
        <w:tab/>
        <w:t>10</w:t>
        <w:tab/>
        <w:t>65</w:t>
        <w:tab/>
        <w:t>1</w:t>
        <w:tab/>
        <w:t>1</w:t>
        <w:tab/>
        <w:t>1</w:t>
        <w:tab/>
        <w:t>35</w:t>
        <w:tab/>
        <w:t>85</w:t>
      </w:r>
    </w:p>
    <w:p>
      <w:pPr>
        <w:pStyle w:val="Normal"/>
        <w:tabs>
          <w:tab w:val="clear" w:pos="720"/>
          <w:tab w:val="left" w:pos="3600" w:leader="none"/>
          <w:tab w:val="left" w:pos="4320" w:leader="none"/>
          <w:tab w:val="left" w:pos="5040" w:leader="none"/>
          <w:tab w:val="left" w:pos="5760" w:leader="none"/>
        </w:tabs>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464" w:leader="none"/>
          <w:tab w:val="left" w:pos="6768" w:leader="none"/>
          <w:tab w:val="left" w:pos="8208" w:leader="none"/>
        </w:tabs>
        <w:spacing w:lineRule="exact" w:line="240" w:before="48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M WEAPON</w:t>
      </w:r>
    </w:p>
    <w:p>
      <w:pPr>
        <w:pStyle w:val="Normal"/>
        <w:tabs>
          <w:tab w:val="clear" w:pos="720"/>
          <w:tab w:val="left" w:pos="4464" w:leader="none"/>
          <w:tab w:val="left" w:pos="6768" w:leader="none"/>
          <w:tab w:val="left" w:pos="7632" w:leader="none"/>
        </w:tabs>
        <w:spacing w:lineRule="exact" w:line="240" w:before="480" w:after="0"/>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CH</w:t>
        <w:tab/>
        <w:t>COST</w:t>
        <w:tab/>
        <w:t>KILL</w:t>
        <w:tab/>
        <w:t>EXPLOSIVE</w:t>
      </w:r>
    </w:p>
    <w:p>
      <w:pPr>
        <w:pStyle w:val="Normal"/>
        <w:tabs>
          <w:tab w:val="clear" w:pos="720"/>
          <w:tab w:val="left" w:pos="3600" w:leader="none"/>
          <w:tab w:val="left" w:pos="4320" w:leader="none"/>
          <w:tab w:val="left" w:pos="5040" w:leader="none"/>
          <w:tab w:val="left" w:pos="5760" w:leader="none"/>
        </w:tabs>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c</w:t>
        <w:tab/>
        <w:t>Tr</w:t>
        <w:tab/>
        <w:t>Du</w:t>
        <w:tab/>
        <w:t>Mo</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ser:</w:t>
        <w:tab/>
        <w:t>1</w:t>
        <w:tab/>
        <w:t>1</w:t>
        <w:tab/>
        <w:t>1</w:t>
        <w:tab/>
        <w:t>0</w:t>
        <w:tab/>
        <w:t>0</w:t>
        <w:tab/>
        <w:t>5</w:t>
        <w:tab/>
        <w:t>1</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Ray Laser:</w:t>
        <w:tab/>
        <w:t>2</w:t>
        <w:tab/>
        <w:t>4</w:t>
        <w:tab/>
        <w:t>1</w:t>
        <w:tab/>
        <w:t>1</w:t>
        <w:tab/>
        <w:t>2</w:t>
        <w:tab/>
        <w:t>15</w:t>
        <w:tab/>
        <w:t>1</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sma Bolt:</w:t>
        <w:tab/>
        <w:t>3</w:t>
        <w:tab/>
        <w:t>10</w:t>
        <w:tab/>
        <w:t>2</w:t>
        <w:tab/>
        <w:t>4</w:t>
        <w:tab/>
        <w:t>1</w:t>
        <w:tab/>
        <w:t>3</w:t>
        <w:tab/>
        <w:t>10</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laster:</w:t>
        <w:tab/>
        <w:t>4</w:t>
        <w:tab/>
        <w:t>20</w:t>
        <w:tab/>
        <w:t>2</w:t>
        <w:tab/>
        <w:t>8</w:t>
        <w:tab/>
        <w:t>2</w:t>
        <w:tab/>
        <w:t>10</w:t>
        <w:tab/>
        <w:t>25</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sitron Beam:</w:t>
        <w:tab/>
        <w:t>5</w:t>
        <w:tab/>
        <w:t>24</w:t>
        <w:tab/>
        <w:t>3</w:t>
        <w:tab/>
        <w:t>9</w:t>
        <w:tab/>
        <w:t>3</w:t>
        <w:tab/>
        <w:t>9</w:t>
        <w:tab/>
        <w:t>29</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ruptor:</w:t>
        <w:tab/>
        <w:t>6</w:t>
        <w:tab/>
        <w:t>32</w:t>
        <w:tab/>
        <w:t>3</w:t>
        <w:tab/>
        <w:t>6</w:t>
        <w:tab/>
        <w:t>12</w:t>
        <w:tab/>
        <w:t>40</w:t>
        <w:tab/>
        <w:t>20</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avy Blaster:</w:t>
        <w:tab/>
        <w:t>7</w:t>
        <w:tab/>
        <w:t>40</w:t>
        <w:tab/>
        <w:t>4</w:t>
        <w:tab/>
        <w:t>12</w:t>
        <w:tab/>
        <w:t>8</w:t>
        <w:tab/>
        <w:t>20</w:t>
        <w:tab/>
        <w:t>35</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haser:</w:t>
        <w:tab/>
        <w:t xml:space="preserve"> 8</w:t>
        <w:tab/>
        <w:t>48</w:t>
        <w:tab/>
        <w:t>4</w:t>
        <w:tab/>
        <w:t>15</w:t>
        <w:tab/>
        <w:t>10</w:t>
        <w:tab/>
        <w:t>30</w:t>
        <w:tab/>
        <w:t>40</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avy Disruptor:</w:t>
        <w:tab/>
        <w:t>9</w:t>
        <w:tab/>
        <w:t>56</w:t>
        <w:tab/>
        <w:t>5</w:t>
        <w:tab/>
        <w:t>15</w:t>
        <w:tab/>
        <w:t>20</w:t>
        <w:tab/>
        <w:t>70</w:t>
        <w:tab/>
        <w:t>35</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280"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avy Phaser:</w:t>
        <w:tab/>
        <w:t>10</w:t>
        <w:tab/>
        <w:t>65</w:t>
        <w:tab/>
        <w:t>5</w:t>
        <w:tab/>
        <w:t>20</w:t>
        <w:tab/>
        <w:t>15</w:t>
        <w:tab/>
        <w:t>35</w:t>
        <w:tab/>
        <w:t>45</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928"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928" w:leader="none"/>
        </w:tabs>
        <w:spacing w:lineRule="exac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NGINE STATS</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928" w:leader="none"/>
        </w:tabs>
        <w:spacing w:lineRule="exac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928"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928"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changes were made to the cost of engines, their tech levels, names, mineral requirements, etc.  The only changes were made in fuel consumption. The specs are included here for convenience.</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928"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928"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928"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GINE SPECIFICATIONS</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928"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928"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160" w:leader="none"/>
          <w:tab w:val="left" w:pos="4140" w:leader="none"/>
          <w:tab w:val="left" w:pos="6480" w:leader="none"/>
          <w:tab w:val="left" w:pos="7200" w:leader="none"/>
          <w:tab w:val="left" w:pos="7920" w:leader="none"/>
        </w:tabs>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ECH</w:t>
        <w:tab/>
        <w:t>COST</w:t>
        <w:tab/>
        <w:t>MAX. SAFE WARP</w:t>
      </w:r>
    </w:p>
    <w:p>
      <w:pPr>
        <w:pStyle w:val="Normal"/>
        <w:tabs>
          <w:tab w:val="clear" w:pos="720"/>
          <w:tab w:val="left" w:pos="3600" w:leader="none"/>
          <w:tab w:val="left" w:pos="4320" w:leader="none"/>
          <w:tab w:val="left" w:pos="5040" w:leader="none"/>
          <w:tab w:val="left" w:pos="5760" w:leader="none"/>
        </w:tabs>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c</w:t>
        <w:tab/>
        <w:t>Tr</w:t>
        <w:tab/>
        <w:t>Du</w:t>
        <w:tab/>
        <w:t>Mo</w:t>
      </w:r>
    </w:p>
    <w:p>
      <w:pPr>
        <w:pStyle w:val="Normal"/>
        <w:tabs>
          <w:tab w:val="clear" w:pos="720"/>
          <w:tab w:val="left" w:pos="2430" w:leader="none"/>
          <w:tab w:val="left" w:pos="3600" w:leader="none"/>
          <w:tab w:val="left" w:pos="4320" w:leader="none"/>
          <w:tab w:val="left" w:pos="5040" w:leader="none"/>
          <w:tab w:val="left" w:pos="5760" w:leader="none"/>
          <w:tab w:val="left" w:pos="7380" w:leader="none"/>
        </w:tabs>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rDrive 1:</w:t>
        <w:tab/>
        <w:t>1</w:t>
        <w:tab/>
        <w:t>1</w:t>
        <w:tab/>
        <w:t>5</w:t>
        <w:tab/>
        <w:t>1</w:t>
        <w:tab/>
        <w:t>0</w:t>
        <w:tab/>
        <w:t>1</w:t>
      </w:r>
    </w:p>
    <w:p>
      <w:pPr>
        <w:pStyle w:val="Normal"/>
        <w:tabs>
          <w:tab w:val="clear" w:pos="720"/>
          <w:tab w:val="left" w:pos="2430" w:leader="none"/>
          <w:tab w:val="left" w:pos="3600" w:leader="none"/>
          <w:tab w:val="left" w:pos="4320" w:leader="none"/>
          <w:tab w:val="left" w:pos="5040" w:leader="none"/>
          <w:tab w:val="left" w:pos="5760" w:leader="none"/>
          <w:tab w:val="left" w:pos="7380" w:leader="none"/>
        </w:tabs>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rDrive 2:</w:t>
        <w:tab/>
        <w:t>2</w:t>
        <w:tab/>
        <w:t>2</w:t>
        <w:tab/>
        <w:t>5</w:t>
        <w:tab/>
        <w:t>1</w:t>
        <w:tab/>
        <w:t>1</w:t>
        <w:tab/>
        <w:t>2</w:t>
      </w:r>
    </w:p>
    <w:p>
      <w:pPr>
        <w:pStyle w:val="Normal"/>
        <w:tabs>
          <w:tab w:val="clear" w:pos="720"/>
          <w:tab w:val="left" w:pos="2430" w:leader="none"/>
          <w:tab w:val="left" w:pos="3600" w:leader="none"/>
          <w:tab w:val="left" w:pos="4320" w:leader="none"/>
          <w:tab w:val="left" w:pos="5040" w:leader="none"/>
          <w:tab w:val="left" w:pos="5760" w:leader="none"/>
          <w:tab w:val="left" w:pos="7380" w:leader="none"/>
        </w:tabs>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rDrive 3:</w:t>
        <w:tab/>
        <w:t>3</w:t>
        <w:tab/>
        <w:t>3</w:t>
        <w:tab/>
        <w:t>3</w:t>
        <w:tab/>
        <w:t>2</w:t>
        <w:tab/>
        <w:t>3</w:t>
        <w:tab/>
        <w:t>3</w:t>
      </w:r>
    </w:p>
    <w:p>
      <w:pPr>
        <w:pStyle w:val="Normal"/>
        <w:tabs>
          <w:tab w:val="clear" w:pos="720"/>
          <w:tab w:val="left" w:pos="2430" w:leader="none"/>
          <w:tab w:val="left" w:pos="3600" w:leader="none"/>
          <w:tab w:val="left" w:pos="4320" w:leader="none"/>
          <w:tab w:val="left" w:pos="5040" w:leader="none"/>
          <w:tab w:val="left" w:pos="5760" w:leader="none"/>
          <w:tab w:val="left" w:pos="7380" w:leader="none"/>
        </w:tabs>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perStarDrive 4:</w:t>
        <w:tab/>
        <w:t>4</w:t>
        <w:tab/>
        <w:t>10</w:t>
        <w:tab/>
        <w:t>3</w:t>
        <w:tab/>
        <w:t>2</w:t>
        <w:tab/>
        <w:t>7</w:t>
        <w:tab/>
        <w:t>4</w:t>
      </w:r>
    </w:p>
    <w:p>
      <w:pPr>
        <w:pStyle w:val="Normal"/>
        <w:tabs>
          <w:tab w:val="clear" w:pos="720"/>
          <w:tab w:val="left" w:pos="2430" w:leader="none"/>
          <w:tab w:val="left" w:pos="3600" w:leader="none"/>
          <w:tab w:val="left" w:pos="4320" w:leader="none"/>
          <w:tab w:val="left" w:pos="5040" w:leader="none"/>
          <w:tab w:val="left" w:pos="5760" w:leader="none"/>
          <w:tab w:val="left" w:pos="7380" w:leader="none"/>
        </w:tabs>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va Drive 5:</w:t>
        <w:tab/>
        <w:t>5</w:t>
        <w:tab/>
        <w:t>25</w:t>
        <w:tab/>
        <w:t>3</w:t>
        <w:tab/>
        <w:t>3</w:t>
        <w:tab/>
        <w:t>7</w:t>
        <w:tab/>
        <w:t>5</w:t>
      </w:r>
    </w:p>
    <w:p>
      <w:pPr>
        <w:pStyle w:val="Normal"/>
        <w:tabs>
          <w:tab w:val="clear" w:pos="720"/>
          <w:tab w:val="left" w:pos="2430" w:leader="none"/>
          <w:tab w:val="left" w:pos="3600" w:leader="none"/>
          <w:tab w:val="left" w:pos="4320" w:leader="none"/>
          <w:tab w:val="left" w:pos="5040" w:leader="none"/>
          <w:tab w:val="left" w:pos="5760" w:leader="none"/>
          <w:tab w:val="left" w:pos="7380" w:leader="none"/>
        </w:tabs>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avyNova Drive 6:</w:t>
        <w:tab/>
        <w:t>6</w:t>
        <w:tab/>
        <w:t>53</w:t>
        <w:tab/>
        <w:t>3</w:t>
        <w:tab/>
        <w:t>3</w:t>
        <w:tab/>
        <w:t>15</w:t>
        <w:tab/>
        <w:t>6</w:t>
      </w:r>
    </w:p>
    <w:p>
      <w:pPr>
        <w:pStyle w:val="Normal"/>
        <w:tabs>
          <w:tab w:val="clear" w:pos="720"/>
          <w:tab w:val="left" w:pos="2430" w:leader="none"/>
          <w:tab w:val="left" w:pos="3600" w:leader="none"/>
          <w:tab w:val="left" w:pos="4320" w:leader="none"/>
          <w:tab w:val="left" w:pos="5040" w:leader="none"/>
          <w:tab w:val="left" w:pos="5760" w:leader="none"/>
          <w:tab w:val="left" w:pos="7380" w:leader="none"/>
        </w:tabs>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antum Drive 7:</w:t>
        <w:tab/>
        <w:t>7</w:t>
        <w:tab/>
        <w:t>170</w:t>
        <w:tab/>
        <w:t>3</w:t>
        <w:tab/>
        <w:t>3</w:t>
        <w:tab/>
        <w:t>15</w:t>
        <w:tab/>
        <w:t>7</w:t>
      </w:r>
    </w:p>
    <w:p>
      <w:pPr>
        <w:pStyle w:val="Normal"/>
        <w:tabs>
          <w:tab w:val="clear" w:pos="720"/>
          <w:tab w:val="left" w:pos="2430" w:leader="none"/>
          <w:tab w:val="left" w:pos="3600" w:leader="none"/>
          <w:tab w:val="left" w:pos="4320" w:leader="none"/>
          <w:tab w:val="left" w:pos="5040" w:leader="none"/>
          <w:tab w:val="left" w:pos="5760" w:leader="none"/>
          <w:tab w:val="left" w:pos="7380" w:leader="none"/>
        </w:tabs>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yper Drive 8:</w:t>
        <w:tab/>
        <w:t>9</w:t>
        <w:tab/>
        <w:t>200</w:t>
        <w:tab/>
        <w:t>3</w:t>
        <w:tab/>
        <w:t>13</w:t>
        <w:tab/>
        <w:t>25</w:t>
        <w:tab/>
        <w:t>8</w:t>
      </w:r>
    </w:p>
    <w:p>
      <w:pPr>
        <w:pStyle w:val="Normal"/>
        <w:tabs>
          <w:tab w:val="clear" w:pos="720"/>
          <w:tab w:val="left" w:pos="2430" w:leader="none"/>
          <w:tab w:val="left" w:pos="3600" w:leader="none"/>
          <w:tab w:val="left" w:pos="4320" w:leader="none"/>
          <w:tab w:val="left" w:pos="5040" w:leader="none"/>
          <w:tab w:val="left" w:pos="5760" w:leader="none"/>
          <w:tab w:val="left" w:pos="7380" w:leader="none"/>
        </w:tabs>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nswarp Drive:</w:t>
        <w:tab/>
        <w:t>10</w:t>
        <w:tab/>
        <w:t>300</w:t>
        <w:tab/>
        <w:t>3</w:t>
        <w:tab/>
        <w:t>16</w:t>
        <w:tab/>
        <w:t>35</w:t>
        <w:tab/>
        <w:t>9</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left" w:pos="7380" w:leader="none"/>
          <w:tab w:val="decimal" w:pos="8928"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left" w:pos="7380" w:leader="none"/>
          <w:tab w:val="decimal" w:pos="8928"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928"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928"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UEL CONSUMPTION RATINGS</w:t>
      </w:r>
    </w:p>
    <w:p>
      <w:pPr>
        <w:pStyle w:val="Normal"/>
        <w:tabs>
          <w:tab w:val="clear" w:pos="720"/>
          <w:tab w:val="decimal" w:pos="2592" w:leader="none"/>
          <w:tab w:val="decimal" w:pos="3888" w:leader="none"/>
          <w:tab w:val="decimal" w:pos="4608" w:leader="none"/>
          <w:tab w:val="decimal" w:pos="5328" w:leader="none"/>
          <w:tab w:val="decimal" w:pos="6048" w:leader="none"/>
          <w:tab w:val="decimal" w:pos="7056" w:leader="none"/>
          <w:tab w:val="decimal" w:pos="8928" w:leader="none"/>
        </w:tabs>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160" w:leader="none"/>
          <w:tab w:val="left" w:pos="3600" w:leader="none"/>
          <w:tab w:val="left" w:pos="4140" w:leader="none"/>
          <w:tab w:val="left" w:pos="4680" w:leader="none"/>
          <w:tab w:val="left" w:pos="5220" w:leader="none"/>
          <w:tab w:val="left" w:pos="5760" w:leader="none"/>
          <w:tab w:val="left" w:pos="6300" w:leader="none"/>
          <w:tab w:val="left" w:pos="6840" w:leader="none"/>
          <w:tab w:val="left" w:pos="7380" w:leader="none"/>
          <w:tab w:val="left" w:pos="7920" w:leader="none"/>
        </w:tabs>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ECH</w:t>
        <w:tab/>
        <w:tab/>
        <w:tab/>
        <w:tab/>
        <w:t>Warp Speed</w:t>
      </w:r>
    </w:p>
    <w:p>
      <w:pPr>
        <w:pStyle w:val="Normal"/>
        <w:tabs>
          <w:tab w:val="clear" w:pos="720"/>
          <w:tab w:val="left" w:pos="3600" w:leader="none"/>
          <w:tab w:val="left" w:pos="4140" w:leader="none"/>
          <w:tab w:val="left" w:pos="4680" w:leader="none"/>
          <w:tab w:val="left" w:pos="5220" w:leader="none"/>
          <w:tab w:val="left" w:pos="5760" w:leader="none"/>
          <w:tab w:val="left" w:pos="6300" w:leader="none"/>
          <w:tab w:val="left" w:pos="6840" w:leader="none"/>
          <w:tab w:val="left" w:pos="7380" w:leader="none"/>
          <w:tab w:val="left" w:pos="7920" w:leader="none"/>
        </w:tabs>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w:t>
        <w:tab/>
        <w:t>2</w:t>
        <w:tab/>
        <w:t>3</w:t>
        <w:tab/>
        <w:t>4</w:t>
        <w:tab/>
        <w:t>5</w:t>
        <w:tab/>
        <w:t>6</w:t>
        <w:tab/>
        <w:t>7</w:t>
        <w:tab/>
        <w:t>8</w:t>
        <w:tab/>
        <w:t>9</w:t>
      </w:r>
    </w:p>
    <w:p>
      <w:pPr>
        <w:pStyle w:val="Normal"/>
        <w:tabs>
          <w:tab w:val="clear" w:pos="720"/>
          <w:tab w:val="left" w:pos="2430" w:leader="none"/>
          <w:tab w:val="left" w:pos="3600" w:leader="none"/>
          <w:tab w:val="left" w:pos="4140" w:leader="none"/>
          <w:tab w:val="left" w:pos="4680" w:leader="none"/>
          <w:tab w:val="left" w:pos="5220" w:leader="none"/>
          <w:tab w:val="left" w:pos="5760" w:leader="none"/>
          <w:tab w:val="left" w:pos="6300" w:leader="none"/>
          <w:tab w:val="left" w:pos="6840" w:leader="none"/>
          <w:tab w:val="left" w:pos="7380" w:leader="none"/>
          <w:tab w:val="left" w:pos="7920" w:leader="none"/>
        </w:tabs>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rDrive 1:</w:t>
        <w:tab/>
        <w:t>1</w:t>
        <w:tab/>
        <w:t>100</w:t>
        <w:tab/>
        <w:t>200</w:t>
        <w:tab/>
        <w:t>300</w:t>
        <w:tab/>
        <w:t>400</w:t>
        <w:tab/>
        <w:t>500</w:t>
        <w:tab/>
        <w:t>600</w:t>
        <w:tab/>
        <w:t>700</w:t>
        <w:tab/>
        <w:t>800</w:t>
        <w:tab/>
        <w:t>900</w:t>
      </w:r>
    </w:p>
    <w:p>
      <w:pPr>
        <w:pStyle w:val="Normal"/>
        <w:tabs>
          <w:tab w:val="clear" w:pos="720"/>
          <w:tab w:val="left" w:pos="2430" w:leader="none"/>
          <w:tab w:val="left" w:pos="3600" w:leader="none"/>
          <w:tab w:val="left" w:pos="4140" w:leader="none"/>
          <w:tab w:val="left" w:pos="4680" w:leader="none"/>
          <w:tab w:val="left" w:pos="5220" w:leader="none"/>
          <w:tab w:val="left" w:pos="5760" w:leader="none"/>
          <w:tab w:val="left" w:pos="6300" w:leader="none"/>
          <w:tab w:val="left" w:pos="6840" w:leader="none"/>
          <w:tab w:val="left" w:pos="7380" w:leader="none"/>
          <w:tab w:val="left" w:pos="7920" w:leader="none"/>
        </w:tabs>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rDrive 2:</w:t>
        <w:tab/>
        <w:t>2</w:t>
        <w:tab/>
        <w:t>95</w:t>
        <w:tab/>
        <w:t>100</w:t>
        <w:tab/>
        <w:t>200</w:t>
        <w:tab/>
        <w:t>300</w:t>
        <w:tab/>
        <w:t>400</w:t>
        <w:tab/>
        <w:t>500</w:t>
        <w:tab/>
        <w:t>600</w:t>
        <w:tab/>
        <w:t>700</w:t>
        <w:tab/>
        <w:t>800</w:t>
      </w:r>
    </w:p>
    <w:p>
      <w:pPr>
        <w:pStyle w:val="Normal"/>
        <w:tabs>
          <w:tab w:val="clear" w:pos="720"/>
          <w:tab w:val="left" w:pos="2430" w:leader="none"/>
          <w:tab w:val="left" w:pos="3600" w:leader="none"/>
          <w:tab w:val="left" w:pos="4140" w:leader="none"/>
          <w:tab w:val="left" w:pos="4680" w:leader="none"/>
          <w:tab w:val="left" w:pos="5220" w:leader="none"/>
          <w:tab w:val="left" w:pos="5760" w:leader="none"/>
          <w:tab w:val="left" w:pos="6300" w:leader="none"/>
          <w:tab w:val="left" w:pos="6840" w:leader="none"/>
          <w:tab w:val="left" w:pos="7380" w:leader="none"/>
          <w:tab w:val="left" w:pos="7920" w:leader="none"/>
        </w:tabs>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rDrive 3:</w:t>
        <w:tab/>
        <w:t>3</w:t>
        <w:tab/>
        <w:t>90</w:t>
        <w:tab/>
        <w:t>95</w:t>
        <w:tab/>
        <w:t>100</w:t>
        <w:tab/>
        <w:t>200</w:t>
        <w:tab/>
        <w:t>300</w:t>
        <w:tab/>
        <w:t>400</w:t>
        <w:tab/>
        <w:t>500</w:t>
        <w:tab/>
        <w:t>600</w:t>
        <w:tab/>
        <w:t>700</w:t>
      </w:r>
    </w:p>
    <w:p>
      <w:pPr>
        <w:pStyle w:val="Normal"/>
        <w:tabs>
          <w:tab w:val="clear" w:pos="720"/>
          <w:tab w:val="left" w:pos="2430" w:leader="none"/>
          <w:tab w:val="left" w:pos="3600" w:leader="none"/>
          <w:tab w:val="left" w:pos="4140" w:leader="none"/>
          <w:tab w:val="left" w:pos="4680" w:leader="none"/>
          <w:tab w:val="left" w:pos="5220" w:leader="none"/>
          <w:tab w:val="left" w:pos="5760" w:leader="none"/>
          <w:tab w:val="left" w:pos="6300" w:leader="none"/>
          <w:tab w:val="left" w:pos="6840" w:leader="none"/>
          <w:tab w:val="left" w:pos="7380" w:leader="none"/>
          <w:tab w:val="left" w:pos="7920" w:leader="none"/>
        </w:tabs>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perStarDrive 4:</w:t>
        <w:tab/>
        <w:t>4</w:t>
        <w:tab/>
        <w:t>85</w:t>
        <w:tab/>
        <w:t>90</w:t>
        <w:tab/>
        <w:t>95</w:t>
        <w:tab/>
        <w:t>100</w:t>
        <w:tab/>
        <w:t>200</w:t>
        <w:tab/>
        <w:t>300</w:t>
        <w:tab/>
        <w:t>400</w:t>
        <w:tab/>
        <w:t>500</w:t>
        <w:tab/>
        <w:t>600</w:t>
      </w:r>
    </w:p>
    <w:p>
      <w:pPr>
        <w:pStyle w:val="Normal"/>
        <w:tabs>
          <w:tab w:val="clear" w:pos="720"/>
          <w:tab w:val="left" w:pos="2430" w:leader="none"/>
          <w:tab w:val="left" w:pos="3600" w:leader="none"/>
          <w:tab w:val="left" w:pos="4140" w:leader="none"/>
          <w:tab w:val="left" w:pos="4680" w:leader="none"/>
          <w:tab w:val="left" w:pos="5220" w:leader="none"/>
          <w:tab w:val="left" w:pos="5760" w:leader="none"/>
          <w:tab w:val="left" w:pos="6300" w:leader="none"/>
          <w:tab w:val="left" w:pos="6840" w:leader="none"/>
          <w:tab w:val="left" w:pos="7380" w:leader="none"/>
          <w:tab w:val="left" w:pos="7920" w:leader="none"/>
        </w:tabs>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va Drive 5:</w:t>
        <w:tab/>
        <w:t>5</w:t>
        <w:tab/>
        <w:t>80</w:t>
        <w:tab/>
        <w:t>85</w:t>
        <w:tab/>
        <w:t>90</w:t>
        <w:tab/>
        <w:t>95</w:t>
        <w:tab/>
        <w:t>100</w:t>
        <w:tab/>
        <w:t>200</w:t>
        <w:tab/>
        <w:t>300</w:t>
        <w:tab/>
        <w:t>400</w:t>
        <w:tab/>
        <w:t>500</w:t>
      </w:r>
    </w:p>
    <w:p>
      <w:pPr>
        <w:pStyle w:val="Normal"/>
        <w:tabs>
          <w:tab w:val="clear" w:pos="720"/>
          <w:tab w:val="left" w:pos="2430" w:leader="none"/>
          <w:tab w:val="left" w:pos="3600" w:leader="none"/>
          <w:tab w:val="left" w:pos="4140" w:leader="none"/>
          <w:tab w:val="left" w:pos="4680" w:leader="none"/>
          <w:tab w:val="left" w:pos="5220" w:leader="none"/>
          <w:tab w:val="left" w:pos="5760" w:leader="none"/>
          <w:tab w:val="left" w:pos="6300" w:leader="none"/>
          <w:tab w:val="left" w:pos="6840" w:leader="none"/>
          <w:tab w:val="left" w:pos="7380" w:leader="none"/>
          <w:tab w:val="left" w:pos="7920" w:leader="none"/>
        </w:tabs>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avyNova Drive 6:</w:t>
        <w:tab/>
        <w:t>6</w:t>
        <w:tab/>
        <w:t>85</w:t>
        <w:tab/>
        <w:t>80</w:t>
        <w:tab/>
        <w:t>85</w:t>
        <w:tab/>
        <w:t>90</w:t>
        <w:tab/>
        <w:t>95</w:t>
        <w:tab/>
        <w:t>100</w:t>
        <w:tab/>
        <w:t>200</w:t>
        <w:tab/>
        <w:t>300</w:t>
        <w:tab/>
        <w:t>400</w:t>
      </w:r>
    </w:p>
    <w:p>
      <w:pPr>
        <w:pStyle w:val="Normal"/>
        <w:tabs>
          <w:tab w:val="clear" w:pos="720"/>
          <w:tab w:val="left" w:pos="2430" w:leader="none"/>
          <w:tab w:val="left" w:pos="3600" w:leader="none"/>
          <w:tab w:val="left" w:pos="4140" w:leader="none"/>
          <w:tab w:val="left" w:pos="4680" w:leader="none"/>
          <w:tab w:val="left" w:pos="5220" w:leader="none"/>
          <w:tab w:val="left" w:pos="5760" w:leader="none"/>
          <w:tab w:val="left" w:pos="6300" w:leader="none"/>
          <w:tab w:val="left" w:pos="6840" w:leader="none"/>
          <w:tab w:val="left" w:pos="7380" w:leader="none"/>
          <w:tab w:val="left" w:pos="7920" w:leader="none"/>
        </w:tabs>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antum Drive 7:</w:t>
        <w:tab/>
        <w:t>7</w:t>
        <w:tab/>
        <w:t>90</w:t>
        <w:tab/>
        <w:t>85</w:t>
        <w:tab/>
        <w:t>80</w:t>
        <w:tab/>
        <w:t>85</w:t>
        <w:tab/>
        <w:t>90</w:t>
        <w:tab/>
        <w:t>95</w:t>
        <w:tab/>
        <w:t>100</w:t>
        <w:tab/>
        <w:t>200</w:t>
        <w:tab/>
        <w:t>300</w:t>
      </w:r>
    </w:p>
    <w:p>
      <w:pPr>
        <w:pStyle w:val="Normal"/>
        <w:tabs>
          <w:tab w:val="clear" w:pos="720"/>
          <w:tab w:val="left" w:pos="2430" w:leader="none"/>
          <w:tab w:val="left" w:pos="3600" w:leader="none"/>
          <w:tab w:val="left" w:pos="4140" w:leader="none"/>
          <w:tab w:val="left" w:pos="4680" w:leader="none"/>
          <w:tab w:val="left" w:pos="5220" w:leader="none"/>
          <w:tab w:val="left" w:pos="5760" w:leader="none"/>
          <w:tab w:val="left" w:pos="6300" w:leader="none"/>
          <w:tab w:val="left" w:pos="6840" w:leader="none"/>
          <w:tab w:val="left" w:pos="7380" w:leader="none"/>
          <w:tab w:val="left" w:pos="7920" w:leader="none"/>
        </w:tabs>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yper Drive 8:</w:t>
        <w:tab/>
        <w:t>9</w:t>
        <w:tab/>
        <w:t>95</w:t>
        <w:tab/>
        <w:t>90</w:t>
        <w:tab/>
        <w:t>85</w:t>
        <w:tab/>
        <w:t>80</w:t>
        <w:tab/>
        <w:t>85</w:t>
        <w:tab/>
        <w:t>90</w:t>
        <w:tab/>
        <w:t>95</w:t>
        <w:tab/>
        <w:t>100</w:t>
        <w:tab/>
        <w:t>200</w:t>
      </w:r>
    </w:p>
    <w:p>
      <w:pPr>
        <w:pStyle w:val="Normal"/>
        <w:tabs>
          <w:tab w:val="clear" w:pos="720"/>
          <w:tab w:val="left" w:pos="2430" w:leader="none"/>
          <w:tab w:val="left" w:pos="3600" w:leader="none"/>
          <w:tab w:val="left" w:pos="4140" w:leader="none"/>
          <w:tab w:val="left" w:pos="4680" w:leader="none"/>
          <w:tab w:val="left" w:pos="5220" w:leader="none"/>
          <w:tab w:val="left" w:pos="5760" w:leader="none"/>
          <w:tab w:val="left" w:pos="6300" w:leader="none"/>
          <w:tab w:val="left" w:pos="6840" w:leader="none"/>
          <w:tab w:val="left" w:pos="7380" w:leader="none"/>
          <w:tab w:val="left" w:pos="7920" w:leader="none"/>
        </w:tabs>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nswarp Drive:</w:t>
        <w:tab/>
        <w:t>10</w:t>
        <w:tab/>
        <w:t>100</w:t>
        <w:tab/>
        <w:t>95</w:t>
        <w:tab/>
        <w:t>90</w:t>
        <w:tab/>
        <w:t>85</w:t>
        <w:tab/>
        <w:t>80</w:t>
        <w:tab/>
        <w:t>85</w:t>
        <w:tab/>
        <w:t>90</w:t>
        <w:tab/>
        <w:t>95</w:t>
        <w:tab/>
        <w:t>100</w:t>
      </w:r>
    </w:p>
    <w:p>
      <w:pPr>
        <w:pStyle w:val="Normal"/>
        <w:tabs>
          <w:tab w:val="clear" w:pos="720"/>
          <w:tab w:val="left" w:pos="2430" w:leader="none"/>
          <w:tab w:val="left" w:pos="3600" w:leader="none"/>
          <w:tab w:val="left" w:pos="4140" w:leader="none"/>
          <w:tab w:val="left" w:pos="4680" w:leader="none"/>
          <w:tab w:val="left" w:pos="5220" w:leader="none"/>
          <w:tab w:val="left" w:pos="5760" w:leader="none"/>
          <w:tab w:val="left" w:pos="6300" w:leader="none"/>
          <w:tab w:val="left" w:pos="6840" w:leader="none"/>
          <w:tab w:val="left" w:pos="7380" w:leader="none"/>
          <w:tab w:val="left" w:pos="7920" w:leader="none"/>
        </w:tabs>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keepLines/>
        <w:pBdr>
          <w:top w:val="double" w:sz="6" w:space="0" w:color="000000"/>
          <w:left w:val="double" w:sz="6" w:space="0" w:color="000000"/>
          <w:bottom w:val="double" w:sz="6" w:space="0" w:color="000000"/>
          <w:right w:val="double" w:sz="6" w:space="0" w:color="000000"/>
        </w:pBdr>
        <w:spacing w:lineRule="exact" w:line="240"/>
        <w:jc w:val="center"/>
        <w:rPr>
          <w:rFonts w:ascii="Times New Roman" w:hAnsi="Times New Roman" w:eastAsia="Times New Roman" w:cs="Times New Roman"/>
          <w:smallCaps/>
          <w:sz w:val="30"/>
          <w:szCs w:val="30"/>
        </w:rPr>
      </w:pPr>
      <w:r>
        <w:rPr>
          <w:rFonts w:eastAsia="Times New Roman" w:cs="Times New Roman" w:ascii="Times New Roman" w:hAnsi="Times New Roman"/>
          <w:smallCaps/>
          <w:sz w:val="30"/>
          <w:szCs w:val="30"/>
        </w:rPr>
        <w:t>Solar  Federation  Ship  Specifications</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utrider Scout (SF,P)</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w:t>
        <w:tab/>
        <w:t>Fuel Tanks</w:t>
        <w:tab/>
        <w:t>: 260</w:t>
        <w:tab/>
        <w:t>Hull Cost</w:t>
        <w:tab/>
        <w:t>: 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1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55</w:t>
        <w:tab/>
        <w:t>Tech Level</w:t>
        <w:tab/>
        <w:t>: 1</w:t>
        <w:tab/>
        <w:t>Tritanium</w:t>
        <w:tab/>
        <w:t>: 3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40</w:t>
        <w:tab/>
        <w:t>Crew Size</w:t>
        <w:tab/>
        <w:t>: 65</w:t>
        <w:tab/>
        <w:t>Molybdenum</w:t>
        <w:tab/>
        <w:t>: 5</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cturne Class Torpedo Boat (SF)</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2</w:t>
        <w:tab/>
        <w:t>Fuel Tanks</w:t>
        <w:tab/>
        <w:t>: 180</w:t>
        <w:tab/>
        <w:t>Hull Cost</w:t>
        <w:tab/>
        <w:t>: 7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2/0</w:t>
        <w:tab/>
        <w:t># Engines</w:t>
        <w:tab/>
        <w:t>: 1</w:t>
        <w:tab/>
        <w:t>Duranium</w:t>
        <w:tab/>
        <w:t>: 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90</w:t>
        <w:tab/>
        <w:t>Tech Level</w:t>
        <w:tab/>
        <w:t>: 2</w:t>
        <w:tab/>
        <w:t>Tritanium</w:t>
        <w:tab/>
        <w:t>: 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50</w:t>
        <w:tab/>
        <w:t>Crew Size</w:t>
        <w:tab/>
        <w:t>: 190</w:t>
        <w:tab/>
        <w:t>Molybdenum</w:t>
        <w:tab/>
        <w:t>: 7</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ki Destroyer (SF,L)</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2</w:t>
        <w:tab/>
        <w:t>Fuel Tanks</w:t>
        <w:tab/>
        <w:t>: 140</w:t>
        <w:tab/>
        <w:t>Hull Cost</w:t>
        <w:tab/>
        <w:t>: 17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5/0</w:t>
        <w:tab/>
        <w:t># Engines</w:t>
        <w:tab/>
        <w:t>: 1</w:t>
        <w:tab/>
        <w:t>Duranium</w:t>
        <w:tab/>
        <w:t>: 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01</w:t>
        <w:tab/>
        <w:t>Tech Level</w:t>
        <w:tab/>
        <w:t>: 3</w:t>
        <w:tab/>
        <w:t>Tritanium</w:t>
        <w:tab/>
        <w:t>: 4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50</w:t>
        <w:tab/>
        <w:t>Crew Size</w:t>
        <w:tab/>
        <w:t>: 265</w:t>
        <w:tab/>
        <w:t>Molybdenum</w:t>
        <w:tab/>
        <w:t>: 46</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dium Deep Space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450</w:t>
        <w:tab/>
        <w:t>Hull Cost</w:t>
        <w:tab/>
        <w:t>: 9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2</w:t>
        <w:tab/>
        <w:t>Duranium</w:t>
        <w:tab/>
        <w:t>: 1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60</w:t>
        <w:tab/>
        <w:t>Tech Level</w:t>
        <w:tab/>
        <w:t>: 3</w:t>
        <w:tab/>
        <w:t>Tritanium</w:t>
        <w:tab/>
        <w:t>: 8</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500</w:t>
        <w:tab/>
        <w:t>Crew Size</w:t>
        <w:tab/>
        <w:t>: 6</w:t>
        <w:tab/>
        <w:t>Molybdenum</w:t>
        <w:tab/>
        <w:t>: 8</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nshee Class Escort (SF)</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540</w:t>
        <w:tab/>
        <w:t>Hull Cost</w:t>
        <w:tab/>
        <w:t>: 11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1/0</w:t>
        <w:tab/>
        <w:t># Engines</w:t>
        <w:tab/>
        <w:t>: 2</w:t>
        <w:tab/>
        <w:t>Duranium</w:t>
        <w:tab/>
        <w:t>: 3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60</w:t>
        <w:tab/>
        <w:t>Tech Level</w:t>
        <w:tab/>
        <w:t>: 4</w:t>
        <w:tab/>
        <w:t>Tritanium</w:t>
        <w:tab/>
        <w:t>: 57</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80</w:t>
        <w:tab/>
        <w:t>Crew Size</w:t>
        <w:tab/>
        <w:t>: 336</w:t>
        <w:tab/>
        <w:t>Molybdenum</w:t>
        <w:tab/>
        <w:t>: 43</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endetta Class Frigate (SF,L)</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240</w:t>
        <w:tab/>
        <w:t>Hull Cost</w:t>
        <w:tab/>
        <w:t>: 17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4/0</w:t>
        <w:tab/>
        <w:t># Engines</w:t>
        <w:tab/>
        <w:t>: 2</w:t>
        <w:tab/>
        <w:t>Duranium</w:t>
        <w:tab/>
        <w:t>: 1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00</w:t>
        <w:tab/>
        <w:t>Tech Level</w:t>
        <w:tab/>
        <w:t>: 4</w:t>
        <w:tab/>
        <w:t>Tritanium</w:t>
        <w:tab/>
        <w:t>: 2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30</w:t>
        <w:tab/>
        <w:t>Crew Size</w:t>
        <w:tab/>
        <w:t>: 279</w:t>
        <w:tab/>
        <w:t>Molybdenum</w:t>
        <w:tab/>
        <w:t>: 57</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kham Class Frigate (SF)</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6</w:t>
        <w:tab/>
        <w:t>Fuel Tanks</w:t>
        <w:tab/>
        <w:t>: 220</w:t>
        <w:tab/>
        <w:t>Hull Cost</w:t>
        <w:tab/>
        <w:t>: 17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3/0</w:t>
        <w:tab/>
        <w:t># Engines</w:t>
        <w:tab/>
        <w:t>: 2</w:t>
        <w:tab/>
        <w:t>Duranium</w:t>
        <w:tab/>
        <w:t>: 2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30</w:t>
        <w:tab/>
        <w:t>Tech Level</w:t>
        <w:tab/>
        <w:t>: 5</w:t>
        <w:tab/>
        <w:t>Tritanium</w:t>
        <w:tab/>
        <w:t>: 5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50</w:t>
        <w:tab/>
        <w:t>Crew Size</w:t>
        <w:tab/>
        <w:t>: 262</w:t>
        <w:tab/>
        <w:t>Molybdenum</w:t>
        <w:tab/>
        <w:t>: 45</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hemian Survey Ship (SF)</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2</w:t>
        <w:tab/>
        <w:t>Fuel Tanks</w:t>
        <w:tab/>
        <w:t>: 180</w:t>
        <w:tab/>
        <w:t>Hull Cost</w:t>
        <w:tab/>
        <w:t>: 24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2</w:t>
        <w:tab/>
        <w:t>Duranium</w:t>
        <w:tab/>
        <w:t>: 1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32</w:t>
        <w:tab/>
        <w:t>Tech Level</w:t>
        <w:tab/>
        <w:t>: 5</w:t>
        <w:tab/>
        <w:t>Tritanium</w:t>
        <w:tab/>
        <w:t>: 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30</w:t>
        <w:tab/>
        <w:t>Crew Size</w:t>
        <w:tab/>
        <w:t>: 12</w:t>
        <w:tab/>
        <w:t>Molybdenum</w:t>
        <w:tab/>
        <w:t>: 13</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ros Research Vessel (SF,L)</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2</w:t>
        <w:tab/>
        <w:t>Fuel Tanks</w:t>
        <w:tab/>
        <w:t>: 110</w:t>
        <w:tab/>
        <w:t>Hull Cost</w:t>
        <w:tab/>
        <w:t>: 23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Tor/Ftr Tubes</w:t>
        <w:tab/>
        <w:t>: 0/0</w:t>
        <w:tab/>
        <w:t># Engines</w:t>
        <w:tab/>
        <w:t>: 2</w:t>
        <w:tab/>
        <w:t>Duranium</w:t>
        <w:tab/>
        <w:t>: 1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35</w:t>
        <w:tab/>
        <w:t>Tech Level</w:t>
        <w:tab/>
        <w:t>: 5</w:t>
        <w:tab/>
        <w:t>Tritanium</w:t>
        <w:tab/>
        <w:t>: 1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30</w:t>
        <w:tab/>
        <w:t>Crew Size</w:t>
        <w:tab/>
        <w:t>: 15</w:t>
        <w:tab/>
        <w:t>Molybdenum</w:t>
        <w:tab/>
        <w:t>: 1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ttyhawk Carrier (SF)</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3</w:t>
        <w:tab/>
        <w:t>Fuel Tanks</w:t>
        <w:tab/>
        <w:t>: 280</w:t>
        <w:tab/>
        <w:t>Hull Cost</w:t>
        <w:tab/>
        <w:t>: 29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5</w:t>
        <w:tab/>
        <w:t># Engines</w:t>
        <w:tab/>
        <w:t>: 2</w:t>
        <w:tab/>
        <w:t>Duranium</w:t>
        <w:tab/>
        <w:t>: 4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73</w:t>
        <w:tab/>
        <w:t>Tech Level</w:t>
        <w:tab/>
        <w:t>: 6</w:t>
        <w:tab/>
        <w:t>Tritanium</w:t>
        <w:tab/>
        <w:t>: 6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60</w:t>
        <w:tab/>
        <w:t>Crew Size</w:t>
        <w:tab/>
        <w:t>: 370</w:t>
        <w:tab/>
        <w:t>Molybdenum</w:t>
        <w:tab/>
        <w:t>: 69</w:t>
      </w:r>
      <w:r>
        <w:br w:type="page"/>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rge Deep Space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750</w:t>
        <w:tab/>
        <w:t>Hull Cost</w:t>
        <w:tab/>
        <w:t>: 16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3</w:t>
        <w:tab/>
        <w:t>Duranium</w:t>
        <w:tab/>
        <w:t>: 7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20</w:t>
        <w:tab/>
        <w:t>Tech Level</w:t>
        <w:tab/>
        <w:t>: 6</w:t>
        <w:tab/>
        <w:t>Tritanium</w:t>
        <w:tab/>
        <w:t>: 1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500</w:t>
        <w:tab/>
        <w:t>Crew Size</w:t>
        <w:tab/>
        <w:t>: 102</w:t>
        <w:tab/>
        <w:t>Molybdenum</w:t>
        <w:tab/>
        <w:t>: 12</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bula Class Cruiser (SF)</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470</w:t>
        <w:tab/>
        <w:t>Hull Cost</w:t>
        <w:tab/>
        <w:t>: 29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4/0</w:t>
        <w:tab/>
        <w:t># Engines</w:t>
        <w:tab/>
        <w:t>: 2</w:t>
        <w:tab/>
        <w:t>Duranium</w:t>
        <w:tab/>
        <w:t>: 4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70</w:t>
        <w:tab/>
        <w:t>Tech Level</w:t>
        <w:tab/>
        <w:t>: 6</w:t>
        <w:tab/>
        <w:t>Tritanium</w:t>
        <w:tab/>
        <w:t>: 61</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350</w:t>
        <w:tab/>
        <w:t>Crew Size</w:t>
        <w:tab/>
        <w:t>: 430</w:t>
        <w:tab/>
        <w:t>Molybdenum</w:t>
        <w:tab/>
        <w:t>: 7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plomacy Battlecruiser (SF)</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6</w:t>
        <w:tab/>
        <w:t>Fuel Tanks</w:t>
        <w:tab/>
        <w:t>: 350</w:t>
        <w:tab/>
        <w:t>Hull Cost</w:t>
        <w:tab/>
        <w:t>: 31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6/0</w:t>
        <w:tab/>
        <w:t># Engines</w:t>
        <w:tab/>
        <w:t>: 2</w:t>
        <w:tab/>
        <w:t>Duranium</w:t>
        <w:tab/>
        <w:t>: 3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80</w:t>
        <w:tab/>
        <w:t>Tech Level</w:t>
        <w:tab/>
        <w:t>: 7</w:t>
        <w:tab/>
        <w:t>Tritanium</w:t>
        <w:tab/>
        <w:t>: 7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25</w:t>
        <w:tab/>
        <w:t>Crew Size</w:t>
        <w:tab/>
        <w:t>: 328</w:t>
        <w:tab/>
        <w:t>Molybdenum</w:t>
        <w:tab/>
        <w:t>: 69</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or Pocket Battleship (SF)</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3</w:t>
        <w:tab/>
        <w:t>Fuel Tanks</w:t>
        <w:tab/>
        <w:t>: 160</w:t>
        <w:tab/>
        <w:t>Hull Cost</w:t>
        <w:tab/>
        <w:t>: 33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8/0</w:t>
        <w:tab/>
        <w:t># Engines</w:t>
        <w:tab/>
        <w:t>: 2</w:t>
        <w:tab/>
        <w:t>Duranium</w:t>
        <w:tab/>
        <w:t>: 3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73</w:t>
        <w:tab/>
        <w:t>Tech Level</w:t>
        <w:tab/>
        <w:t>: 8</w:t>
        <w:tab/>
        <w:t>Tritanium</w:t>
        <w:tab/>
        <w:t>: 5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95</w:t>
        <w:tab/>
        <w:t>Crew Size</w:t>
        <w:tab/>
        <w:t>: 370</w:t>
        <w:tab/>
        <w:t>Molybdenum</w:t>
        <w:tab/>
        <w:t>: 89</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dependence Carrier (SF)</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6</w:t>
        <w:tab/>
        <w:t>Fuel Tanks</w:t>
        <w:tab/>
        <w:t>: 380</w:t>
        <w:tab/>
        <w:t>Hull Cost</w:t>
        <w:tab/>
        <w:t>: 59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6</w:t>
        <w:tab/>
        <w:t># Engines</w:t>
        <w:tab/>
        <w:t>: 3</w:t>
        <w:tab/>
        <w:t>Duranium</w:t>
        <w:tab/>
        <w:t>: 6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225</w:t>
        <w:tab/>
        <w:t>Tech Level</w:t>
        <w:tab/>
        <w:t>: 9</w:t>
        <w:tab/>
        <w:t>Tritanium</w:t>
        <w:tab/>
        <w:t>: 9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30</w:t>
        <w:tab/>
        <w:t>Crew Size</w:t>
        <w:tab/>
        <w:t>:328</w:t>
        <w:tab/>
        <w:t>Molybdenum</w:t>
        <w:tab/>
        <w:t>: 99</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ssouri Battleship (SF)</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8</w:t>
        <w:tab/>
        <w:t>Fuel Tanks</w:t>
        <w:tab/>
        <w:t>: 460</w:t>
        <w:tab/>
        <w:t>Hull Cost</w:t>
        <w:tab/>
        <w:t>: 51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6/0</w:t>
        <w:tab/>
        <w:t># Engines</w:t>
        <w:tab/>
        <w:t>: 3</w:t>
        <w:tab/>
        <w:t>Duranium</w:t>
        <w:tab/>
        <w:t>: 14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395</w:t>
        <w:tab/>
        <w:t>Tech Level</w:t>
        <w:tab/>
        <w:t>: 9</w:t>
        <w:tab/>
        <w:t>Tritanium</w:t>
        <w:tab/>
        <w:t>: 14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70</w:t>
        <w:tab/>
        <w:t>Crew Size</w:t>
        <w:tab/>
        <w:t>: 810</w:t>
        <w:tab/>
        <w:t>Molybdenum</w:t>
        <w:tab/>
        <w:t>: 14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utronic Refinery Ship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800</w:t>
        <w:tab/>
        <w:t>Hull Cost</w:t>
        <w:tab/>
        <w:t>: 97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8</w:t>
        <w:tab/>
        <w:t>Duranium</w:t>
        <w:tab/>
        <w:t>: 1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712</w:t>
        <w:tab/>
        <w:t>Tech Level</w:t>
        <w:tab/>
        <w:t>: 9</w:t>
        <w:tab/>
        <w:t>Tritanium</w:t>
        <w:tab/>
        <w:t>: 1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600</w:t>
        <w:tab/>
        <w:t>Crew Size</w:t>
        <w:tab/>
        <w:t>: 490</w:t>
        <w:tab/>
        <w:t>Molybdenum</w:t>
        <w:tab/>
        <w:t>: 527</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rlin Class Alchemy Ship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450</w:t>
        <w:tab/>
        <w:t>Hull Cost</w:t>
        <w:tab/>
        <w:t>: 84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0</w:t>
        <w:tab/>
        <w:t>Duranium</w:t>
        <w:tab/>
        <w:t>: 6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920</w:t>
        <w:tab/>
        <w:t>Tech Level</w:t>
        <w:tab/>
        <w:t>: 10</w:t>
        <w:tab/>
        <w:t>Tritanium</w:t>
        <w:tab/>
        <w:t>: 2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700</w:t>
        <w:tab/>
        <w:t>Crew Size</w:t>
        <w:tab/>
        <w:t>: 420</w:t>
        <w:tab/>
        <w:t>Molybdenum</w:t>
        <w:tab/>
        <w:t>: 13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va Class Dreadnought (SF)</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560</w:t>
        <w:tab/>
        <w:t>Hull Cost</w:t>
        <w:tab/>
        <w:t>: 81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10/0</w:t>
        <w:tab/>
        <w:t># Engines</w:t>
        <w:tab/>
        <w:t>: 5</w:t>
        <w:tab/>
        <w:t>Duranium</w:t>
        <w:tab/>
        <w:t>: 20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650</w:t>
        <w:tab/>
        <w:t>Tech Level</w:t>
        <w:tab/>
        <w:t>: 10</w:t>
        <w:tab/>
        <w:t>Tritanium</w:t>
        <w:tab/>
        <w:t>: 25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320</w:t>
        <w:tab/>
        <w:t>Crew Size</w:t>
        <w:tab/>
        <w:t>: 1810</w:t>
        <w:tab/>
        <w:t>Molybdenum</w:t>
        <w:tab/>
        <w:t>: 2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er Transport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1600</w:t>
        <w:tab/>
        <w:t>Hull Cost</w:t>
        <w:tab/>
        <w:t>: 2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4</w:t>
        <w:tab/>
        <w:t>Duranium</w:t>
        <w:tab/>
        <w:t>: 15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60</w:t>
        <w:tab/>
        <w:t>Tech Level</w:t>
        <w:tab/>
        <w:t>: 10</w:t>
        <w:tab/>
        <w:t>Tritanium</w:t>
        <w:tab/>
        <w:t>: 2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600</w:t>
        <w:tab/>
        <w:t>Crew Size</w:t>
        <w:tab/>
        <w:t>: 202</w:t>
        <w:tab/>
        <w:t>Molybdenum</w:t>
        <w:tab/>
        <w:t>: 24</w:t>
      </w:r>
      <w:r>
        <w:br w:type="page"/>
      </w:r>
    </w:p>
    <w:p>
      <w:pPr>
        <w:pStyle w:val="Normal"/>
        <w:keepLines/>
        <w:pBdr>
          <w:top w:val="double" w:sz="6" w:space="0" w:color="000000"/>
          <w:left w:val="double" w:sz="6" w:space="0" w:color="000000"/>
          <w:bottom w:val="double" w:sz="6" w:space="0" w:color="000000"/>
          <w:right w:val="double" w:sz="6" w:space="0" w:color="000000"/>
        </w:pBdr>
        <w:spacing w:lineRule="exact" w:line="240"/>
        <w:jc w:val="center"/>
        <w:rPr>
          <w:rFonts w:ascii="Times New Roman" w:hAnsi="Times New Roman" w:eastAsia="Times New Roman" w:cs="Times New Roman"/>
          <w:smallCaps/>
          <w:sz w:val="30"/>
          <w:szCs w:val="30"/>
        </w:rPr>
      </w:pPr>
      <w:r>
        <w:rPr>
          <w:rFonts w:eastAsia="Times New Roman" w:cs="Times New Roman" w:ascii="Times New Roman" w:hAnsi="Times New Roman"/>
          <w:smallCaps/>
          <w:sz w:val="30"/>
          <w:szCs w:val="30"/>
        </w:rPr>
        <w:t>Lizard  Ship  Specifications</w:t>
      </w:r>
    </w:p>
    <w:p>
      <w:pPr>
        <w:pStyle w:val="Normal"/>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rpent Class Gunboat (L)</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5</w:t>
        <w:tab/>
        <w:t>Fuel Tanks</w:t>
        <w:tab/>
        <w:t>: 160</w:t>
        <w:tab/>
        <w:t>Hull Cost</w:t>
        <w:tab/>
        <w:t>: 4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80</w:t>
        <w:tab/>
        <w:t>Tech Level</w:t>
        <w:tab/>
        <w:t>: 1</w:t>
        <w:tab/>
        <w:t>Tritanium</w:t>
        <w:tab/>
        <w:t>: 3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0</w:t>
        <w:tab/>
        <w:t>Crew Size</w:t>
        <w:tab/>
        <w:t>: 256</w:t>
        <w:tab/>
        <w:t>Molybdenum</w:t>
        <w:tab/>
        <w:t>: 1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all Deep Space Freighter(L,B,F,P,C,CP,E,R,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250</w:t>
        <w:tab/>
        <w:t>Hull Cost</w:t>
        <w:tab/>
        <w:t>: 6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30</w:t>
        <w:tab/>
        <w:t>Tech Level</w:t>
        <w:tab/>
        <w:t>: 1</w:t>
        <w:tab/>
        <w:t>Tritanium</w:t>
        <w:tab/>
        <w:t>: 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00</w:t>
        <w:tab/>
        <w:t>Crew Size</w:t>
        <w:tab/>
        <w:t>: 2</w:t>
        <w:tab/>
        <w:t>Molybdenum</w:t>
        <w:tab/>
        <w:t>: 4</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ptile Class Scout (Cloaking) (L)</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420</w:t>
        <w:tab/>
        <w:t>Hull Cost</w:t>
        <w:tab/>
        <w:t>: 1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2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60</w:t>
        <w:tab/>
        <w:t>Tech Level</w:t>
        <w:tab/>
        <w:t>: 2</w:t>
        <w:tab/>
        <w:t>Tritanium</w:t>
        <w:tab/>
        <w:t>: 3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80</w:t>
        <w:tab/>
        <w:t>Crew Size</w:t>
        <w:tab/>
        <w:t>: 45</w:t>
        <w:tab/>
        <w:t>Molybdenum</w:t>
        <w:tab/>
        <w:t>: 15</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ki Destroyer (SF,L)</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2</w:t>
        <w:tab/>
        <w:t>Fuel Tanks</w:t>
        <w:tab/>
        <w:t>: 140</w:t>
        <w:tab/>
        <w:t>Hull Cost</w:t>
        <w:tab/>
        <w:t>: 17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5/0</w:t>
        <w:tab/>
        <w:t># Engines</w:t>
        <w:tab/>
        <w:t>: 1</w:t>
        <w:tab/>
        <w:t>Duranium</w:t>
        <w:tab/>
        <w:t>: 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01</w:t>
        <w:tab/>
        <w:t>Tech Level</w:t>
        <w:tab/>
        <w:t>: 3</w:t>
        <w:tab/>
        <w:t>Tritanium</w:t>
        <w:tab/>
        <w:t>: 4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50</w:t>
        <w:tab/>
        <w:t>Crew Size</w:t>
        <w:tab/>
        <w:t>: 265</w:t>
        <w:tab/>
        <w:t>Molybdenum</w:t>
        <w:tab/>
        <w:t>: 46</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dium Deep Space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450</w:t>
        <w:tab/>
        <w:t>Hull Cost</w:t>
        <w:tab/>
        <w:t>: 9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2</w:t>
        <w:tab/>
        <w:t>Duranium</w:t>
        <w:tab/>
        <w:t>: 1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60</w:t>
        <w:tab/>
        <w:t>Tech Level</w:t>
        <w:tab/>
        <w:t>: 3</w:t>
        <w:tab/>
        <w:t>Tritanium</w:t>
        <w:tab/>
        <w:t>: 8</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500</w:t>
        <w:tab/>
        <w:t>Crew Size</w:t>
        <w:tab/>
        <w:t>: 6</w:t>
        <w:tab/>
        <w:t>Molybdenum</w:t>
        <w:tab/>
        <w:t>: 8</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utronic Fuel Carrier (L,B,F,P,CP,E,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1200</w:t>
        <w:tab/>
        <w:t>Hull Cost</w:t>
        <w:tab/>
        <w:t>: 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2</w:t>
        <w:tab/>
        <w:t>Duranium</w:t>
        <w:tab/>
        <w:t>: 1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0</w:t>
        <w:tab/>
        <w:t>Tech Level</w:t>
        <w:tab/>
        <w:t>: 3</w:t>
        <w:tab/>
        <w:t>Tritanium</w:t>
        <w:tab/>
        <w:t>: 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0</w:t>
        <w:tab/>
        <w:t>Crew Size</w:t>
        <w:tab/>
        <w:t>: 2</w:t>
        <w:tab/>
        <w:t>Molybdenum</w:t>
        <w:tab/>
        <w:t>: 20</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endetta Class Frigate (SF,L)</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240</w:t>
        <w:tab/>
        <w:t>Hull Cost</w:t>
        <w:tab/>
        <w:t>: 17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4/0</w:t>
        <w:tab/>
        <w:t># Engines</w:t>
        <w:tab/>
        <w:t>: 2</w:t>
        <w:tab/>
        <w:t>Duranium</w:t>
        <w:tab/>
        <w:t>: 1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00</w:t>
        <w:tab/>
        <w:t>Tech Level</w:t>
        <w:tab/>
        <w:t>: 4</w:t>
        <w:tab/>
        <w:t>Tritanium</w:t>
        <w:tab/>
        <w:t>: 2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30</w:t>
        <w:tab/>
        <w:t>Crew Size</w:t>
        <w:tab/>
        <w:t>: 279</w:t>
        <w:tab/>
        <w:t>Molybdenum</w:t>
        <w:tab/>
        <w:t>: 57</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ros Research Vessel (SF,L)</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2</w:t>
        <w:tab/>
        <w:t>Fuel Tanks</w:t>
        <w:tab/>
        <w:t>: 110</w:t>
        <w:tab/>
        <w:t>Hull Cost</w:t>
        <w:tab/>
        <w:t>: 23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2</w:t>
        <w:tab/>
        <w:t>Duranium</w:t>
        <w:tab/>
        <w:t>: 1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35</w:t>
        <w:tab/>
        <w:t>Tech Level</w:t>
        <w:tab/>
        <w:t>: 5</w:t>
        <w:tab/>
        <w:t>Tritanium</w:t>
        <w:tab/>
        <w:t>: 1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30</w:t>
        <w:tab/>
        <w:t>Crew Size</w:t>
        <w:tab/>
        <w:t>: 15</w:t>
        <w:tab/>
        <w:t>Molybdenum</w:t>
        <w:tab/>
        <w:t>: 13</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rge Deep Space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750</w:t>
        <w:tab/>
        <w:t>Hull Cost</w:t>
        <w:tab/>
        <w:t>: 16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3</w:t>
        <w:tab/>
        <w:t>Duranium</w:t>
        <w:tab/>
        <w:t>: 7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20</w:t>
        <w:tab/>
        <w:t>Tech Level</w:t>
        <w:tab/>
        <w:t>: 6</w:t>
        <w:tab/>
        <w:t>Tritanium</w:t>
        <w:tab/>
        <w:t>: 1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500</w:t>
        <w:tab/>
        <w:t>Crew Size</w:t>
        <w:tab/>
        <w:t>: 102</w:t>
        <w:tab/>
        <w:t>Molybdenum</w:t>
        <w:tab/>
        <w:t>: 12</w:t>
      </w:r>
      <w:r>
        <w:br w:type="page"/>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zard Class Cruiser (Cloaking) (L)</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400</w:t>
        <w:tab/>
        <w:t>Hull Cost</w:t>
        <w:tab/>
        <w:t>: 3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3/0</w:t>
        <w:tab/>
        <w:t># Engines</w:t>
        <w:tab/>
        <w:t>: 2</w:t>
        <w:tab/>
        <w:t>Duranium</w:t>
        <w:tab/>
        <w:t>: 4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60</w:t>
        <w:tab/>
        <w:t>Tech Level</w:t>
        <w:tab/>
        <w:t>: 6</w:t>
        <w:tab/>
        <w:t>Tritanium</w:t>
        <w:tab/>
        <w:t>: 81</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350</w:t>
        <w:tab/>
        <w:t>Crew Size</w:t>
        <w:tab/>
        <w:t>: 530</w:t>
        <w:tab/>
        <w:t>Molybdenum</w:t>
        <w:tab/>
        <w:t>: 55</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urian Battlecruiser (Cloaking) (L)</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5</w:t>
        <w:tab/>
        <w:t>Fuel Tanks</w:t>
        <w:tab/>
        <w:t>: 260</w:t>
        <w:tab/>
        <w:t>Hull Cost</w:t>
        <w:tab/>
        <w:t>: 38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4/0</w:t>
        <w:tab/>
        <w:t># Engines</w:t>
        <w:tab/>
        <w:t>: 2</w:t>
        <w:tab/>
        <w:t>Duranium</w:t>
        <w:tab/>
        <w:t>: 5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220</w:t>
        <w:tab/>
        <w:t>Tech Level</w:t>
        <w:tab/>
        <w:t>: 7</w:t>
        <w:tab/>
        <w:t>Tritanium</w:t>
        <w:tab/>
        <w:t>: 87</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00</w:t>
        <w:tab/>
        <w:t>Crew Size</w:t>
        <w:tab/>
        <w:t>: 736</w:t>
        <w:tab/>
        <w:t>Molybdenum</w:t>
        <w:tab/>
        <w:t>: 93</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donnzila Carrier (L)</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6</w:t>
        <w:tab/>
        <w:t>Fuel Tanks</w:t>
        <w:tab/>
        <w:t>: 490</w:t>
        <w:tab/>
        <w:t>Hull Cost</w:t>
        <w:tab/>
        <w:t>: 5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6</w:t>
        <w:tab/>
        <w:t># Engines</w:t>
        <w:tab/>
        <w:t>: 3</w:t>
        <w:tab/>
        <w:t>Duranium</w:t>
        <w:tab/>
        <w:t>: 10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260</w:t>
        <w:tab/>
        <w:t>Tech Level</w:t>
        <w:tab/>
        <w:t>: 9</w:t>
        <w:tab/>
        <w:t>Tritanium</w:t>
        <w:tab/>
        <w:t>: 10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50</w:t>
        <w:tab/>
        <w:t>Crew Size</w:t>
        <w:tab/>
        <w:t>: 510</w:t>
        <w:tab/>
        <w:t>Molybdenum</w:t>
        <w:tab/>
        <w:t>: 90</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utronic Refinery Ship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800</w:t>
        <w:tab/>
        <w:t>Hull Cost</w:t>
        <w:tab/>
        <w:t>: 97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8</w:t>
        <w:tab/>
        <w:t>Duranium</w:t>
        <w:tab/>
        <w:t>: 1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712</w:t>
        <w:tab/>
        <w:t>Tech Level</w:t>
        <w:tab/>
        <w:t>: 9</w:t>
        <w:tab/>
        <w:t>Tritanium</w:t>
        <w:tab/>
        <w:t>: 1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600</w:t>
        <w:tab/>
        <w:t>Crew Size</w:t>
        <w:tab/>
        <w:t>: 490</w:t>
        <w:tab/>
        <w:t>Molybdenum</w:t>
        <w:tab/>
        <w:t>: 527</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rlin Class Alchemy Ship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450</w:t>
        <w:tab/>
        <w:t>Hull Cost</w:t>
        <w:tab/>
        <w:t>: 84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0</w:t>
        <w:tab/>
        <w:t>Duranium</w:t>
        <w:tab/>
        <w:t>: 6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920</w:t>
        <w:tab/>
        <w:t>Tech Level</w:t>
        <w:tab/>
        <w:t>: 10</w:t>
        <w:tab/>
        <w:t>Tritanium</w:t>
        <w:tab/>
        <w:t>: 2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700</w:t>
        <w:tab/>
        <w:t>Crew Size</w:t>
        <w:tab/>
        <w:t>: 420</w:t>
        <w:tab/>
        <w:t>Molybdenum</w:t>
        <w:tab/>
        <w:t>: 134</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er Transport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1600</w:t>
        <w:tab/>
        <w:t>Hull Cost</w:t>
        <w:tab/>
        <w:t>: 2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4</w:t>
        <w:tab/>
        <w:t>Duranium</w:t>
        <w:tab/>
        <w:t>: 15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60</w:t>
        <w:tab/>
        <w:t>Tech Level</w:t>
        <w:tab/>
        <w:t>: 10</w:t>
        <w:tab/>
        <w:t>Tritanium</w:t>
        <w:tab/>
        <w:t>: 2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600</w:t>
        <w:tab/>
        <w:t>Crew Size</w:t>
        <w:tab/>
        <w:t>: 202</w:t>
        <w:tab/>
        <w:t>Molybdenum</w:t>
        <w:tab/>
        <w:t>: 24</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ex Class Battleship (L)</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490</w:t>
        <w:tab/>
        <w:t>Hull Cost</w:t>
        <w:tab/>
        <w:t>: 6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6/0</w:t>
        <w:tab/>
        <w:t># Engines</w:t>
        <w:tab/>
        <w:t>: 4</w:t>
        <w:tab/>
        <w:t>Duranium</w:t>
        <w:tab/>
        <w:t>: 14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421</w:t>
        <w:tab/>
        <w:t>Tech Level</w:t>
        <w:tab/>
        <w:t>: 10</w:t>
        <w:tab/>
        <w:t>Tritanium</w:t>
        <w:tab/>
        <w:t>: 15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90</w:t>
        <w:tab/>
        <w:t>Crew Size</w:t>
        <w:tab/>
        <w:t>: 1792</w:t>
        <w:tab/>
        <w:t>Molybdenum</w:t>
        <w:tab/>
        <w:t>: 150</w:t>
      </w:r>
      <w:r>
        <w:br w:type="page"/>
      </w:r>
    </w:p>
    <w:p>
      <w:pPr>
        <w:pStyle w:val="Normal"/>
        <w:keepLines/>
        <w:pBdr>
          <w:top w:val="double" w:sz="6" w:space="0" w:color="000000"/>
          <w:left w:val="double" w:sz="6" w:space="0" w:color="000000"/>
          <w:bottom w:val="double" w:sz="6" w:space="0" w:color="000000"/>
          <w:right w:val="double" w:sz="6" w:space="0" w:color="000000"/>
        </w:pBdr>
        <w:spacing w:lineRule="exact" w:line="240"/>
        <w:jc w:val="center"/>
        <w:rPr>
          <w:rFonts w:ascii="Times New Roman" w:hAnsi="Times New Roman" w:eastAsia="Times New Roman" w:cs="Times New Roman"/>
          <w:smallCaps/>
          <w:sz w:val="30"/>
          <w:szCs w:val="30"/>
        </w:rPr>
      </w:pPr>
      <w:r>
        <w:rPr>
          <w:rFonts w:eastAsia="Times New Roman" w:cs="Times New Roman" w:ascii="Times New Roman" w:hAnsi="Times New Roman"/>
          <w:smallCaps/>
          <w:sz w:val="30"/>
          <w:szCs w:val="30"/>
        </w:rPr>
        <w:t>BirdMen  Ship  Specifications</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all Deep Space Freighter(L,B,F,P,C,CP,E,R,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250</w:t>
        <w:tab/>
        <w:t>Hull Cost</w:t>
        <w:tab/>
        <w:t>: 6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30</w:t>
        <w:tab/>
        <w:t>Tech Level</w:t>
        <w:tab/>
        <w:t>: 1</w:t>
        <w:tab/>
        <w:t>Tritanium</w:t>
        <w:tab/>
        <w:t>: 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00</w:t>
        <w:tab/>
        <w:t>Crew Size</w:t>
        <w:tab/>
        <w:t>: 2</w:t>
        <w:tab/>
        <w:t>Molybdenum</w:t>
        <w:tab/>
        <w:t>: 4</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wift Heart Scout (Cloaking) (B)</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2</w:t>
        <w:tab/>
        <w:t>Fuel Tanks</w:t>
        <w:tab/>
        <w:t>: 270</w:t>
        <w:tab/>
        <w:t>Hull Cost</w:t>
        <w:tab/>
        <w:t>: 6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45</w:t>
        <w:tab/>
        <w:t>Tech Level</w:t>
        <w:tab/>
        <w:t>: 1</w:t>
        <w:tab/>
        <w:t>Tritanium</w:t>
        <w:tab/>
        <w:t>: 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0</w:t>
        <w:tab/>
        <w:t>Crew Size</w:t>
        <w:tab/>
        <w:t>: 56</w:t>
        <w:tab/>
        <w:t>Molybdenum</w:t>
        <w:tab/>
        <w:t>: 15</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moured Tugboat (B,F,P,CP,R)</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5</w:t>
        <w:tab/>
        <w:t>Fuel Tanks</w:t>
        <w:tab/>
        <w:t>: 380</w:t>
        <w:tab/>
        <w:t>Hull Cost</w:t>
        <w:tab/>
        <w:t>: 13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2</w:t>
        <w:tab/>
        <w:t>Duranium</w:t>
        <w:tab/>
        <w:t>: 6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220</w:t>
        <w:tab/>
        <w:t>Tech Level</w:t>
        <w:tab/>
        <w:t>: 2</w:t>
        <w:tab/>
        <w:t>Tritanium</w:t>
        <w:tab/>
        <w:t>: 8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00</w:t>
        <w:tab/>
        <w:t>Crew Size</w:t>
        <w:tab/>
        <w:t>: 65</w:t>
        <w:tab/>
        <w:t>Molybdenum</w:t>
        <w:tab/>
        <w:t>: 20</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right Heart Destroyer (Cloaking) (B)</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2</w:t>
        <w:tab/>
        <w:t>Fuel Tanks</w:t>
        <w:tab/>
        <w:t>: 150</w:t>
        <w:tab/>
        <w:t>Hull Cost</w:t>
        <w:tab/>
        <w:t>: 14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4/0</w:t>
        <w:tab/>
        <w:t># Engines</w:t>
        <w:tab/>
        <w:t>: 1</w:t>
        <w:tab/>
        <w:t>Duranium</w:t>
        <w:tab/>
        <w:t>: 2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80</w:t>
        <w:tab/>
        <w:t>Tech Level</w:t>
        <w:tab/>
        <w:t>: 3</w:t>
        <w:tab/>
        <w:t>Tritanium</w:t>
        <w:tab/>
        <w:t>: 4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40</w:t>
        <w:tab/>
        <w:t>Crew Size</w:t>
        <w:tab/>
        <w:t>: 201</w:t>
        <w:tab/>
        <w:t>Molybdenum</w:t>
        <w:tab/>
        <w:t>: 15</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dium Deep Space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450</w:t>
        <w:tab/>
        <w:t>Hull Cost</w:t>
        <w:tab/>
        <w:t>: 9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2</w:t>
        <w:tab/>
        <w:t>Duranium</w:t>
        <w:tab/>
        <w:t>: 1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60</w:t>
        <w:tab/>
        <w:t>Tech Level</w:t>
        <w:tab/>
        <w:t>: 3</w:t>
        <w:tab/>
        <w:t>Tritanium</w:t>
        <w:tab/>
        <w:t>: 8</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500</w:t>
        <w:tab/>
        <w:t>Crew Size</w:t>
        <w:tab/>
        <w:t>: 6</w:t>
        <w:tab/>
        <w:t>Molybdenum</w:t>
        <w:tab/>
        <w:t>: 8</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utronic Fuel Carrier (L,B,F,P,CP,E,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1200</w:t>
        <w:tab/>
        <w:t>Hull Cost</w:t>
        <w:tab/>
        <w:t>: 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2</w:t>
        <w:tab/>
        <w:t>Duranium</w:t>
        <w:tab/>
        <w:t>: 1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0</w:t>
        <w:tab/>
        <w:t>Tech Level</w:t>
        <w:tab/>
        <w:t>: 3</w:t>
        <w:tab/>
        <w:t>Tritanium</w:t>
        <w:tab/>
        <w:t>: 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0</w:t>
        <w:tab/>
        <w:t>Crew Size</w:t>
        <w:tab/>
        <w:t>: 2</w:t>
        <w:tab/>
        <w:t>Molybdenum</w:t>
        <w:tab/>
        <w:t>: 20</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ite Falcon Class Cruiser (Cloaking) (B)</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430</w:t>
        <w:tab/>
        <w:t>Hull Cost</w:t>
        <w:tab/>
        <w:t>: 18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4/0</w:t>
        <w:tab/>
        <w:t># Engines</w:t>
        <w:tab/>
        <w:t>: 2</w:t>
        <w:tab/>
        <w:t>Duranium</w:t>
        <w:tab/>
        <w:t>: 3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20</w:t>
        <w:tab/>
        <w:t>Tech Level</w:t>
        <w:tab/>
        <w:t>: 4</w:t>
        <w:tab/>
        <w:t>Tritanium</w:t>
        <w:tab/>
        <w:t>: 51</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40</w:t>
        <w:tab/>
        <w:t>Crew Size</w:t>
        <w:tab/>
        <w:t>: 305</w:t>
        <w:tab/>
        <w:t>Molybdenum</w:t>
        <w:tab/>
        <w:t>: 53</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earless Wing Cruiser (Cloaking) (B)</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6</w:t>
        <w:tab/>
        <w:t>Fuel Tanks</w:t>
        <w:tab/>
        <w:t>: 560</w:t>
        <w:tab/>
        <w:t>Hull Cost</w:t>
        <w:tab/>
        <w:t>: 2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1/0</w:t>
        <w:tab/>
        <w:t># Engines</w:t>
        <w:tab/>
        <w:t>: 2</w:t>
        <w:tab/>
        <w:t>Duranium</w:t>
        <w:tab/>
        <w:t>: 5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50</w:t>
        <w:tab/>
        <w:t>Tech Level</w:t>
        <w:tab/>
        <w:t>: 5</w:t>
        <w:tab/>
        <w:t>Tritanium</w:t>
        <w:tab/>
        <w:t>: 51</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300</w:t>
        <w:tab/>
        <w:t>Crew Size</w:t>
        <w:tab/>
        <w:t>: 200</w:t>
        <w:tab/>
        <w:t>Molybdenum</w:t>
        <w:tab/>
        <w:t>: 53</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kyfire Class Cruiser (B,P)</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5</w:t>
        <w:tab/>
        <w:t>Fuel Tanks</w:t>
        <w:tab/>
        <w:t>: 370</w:t>
        <w:tab/>
        <w:t>Hull Cost</w:t>
        <w:tab/>
        <w:t>: 23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4/0</w:t>
        <w:tab/>
        <w:t># Engines</w:t>
        <w:tab/>
        <w:t>: 2</w:t>
        <w:tab/>
        <w:t>Duranium</w:t>
        <w:tab/>
        <w:t>: 4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50</w:t>
        <w:tab/>
        <w:t>Tech Level</w:t>
        <w:tab/>
        <w:t>: 5</w:t>
        <w:tab/>
        <w:t>Tritanium</w:t>
        <w:tab/>
        <w:t>: 6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50</w:t>
        <w:tab/>
        <w:t>Crew Size</w:t>
        <w:tab/>
        <w:t>: 270</w:t>
        <w:tab/>
        <w:t>Molybdenum</w:t>
        <w:tab/>
        <w:t>: 37</w:t>
      </w:r>
      <w:r>
        <w:br w:type="page"/>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th Specula Class Frigate (Cloaking) (B,F)</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6</w:t>
        <w:tab/>
        <w:t>Fuel Tanks</w:t>
        <w:tab/>
        <w:t>: 190</w:t>
        <w:tab/>
        <w:t>Hull Cost</w:t>
        <w:tab/>
        <w:t>: 26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6/0</w:t>
        <w:tab/>
        <w:t># Engines</w:t>
        <w:tab/>
        <w:t>: 2</w:t>
        <w:tab/>
        <w:t>Duranium</w:t>
        <w:tab/>
        <w:t>: 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40</w:t>
        <w:tab/>
        <w:t>Tech Level</w:t>
        <w:tab/>
        <w:t>: 6</w:t>
        <w:tab/>
        <w:t>Tritanium</w:t>
        <w:tab/>
        <w:t>: 4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50</w:t>
        <w:tab/>
        <w:t>Crew Size</w:t>
        <w:tab/>
        <w:t>: 340</w:t>
        <w:tab/>
        <w:t>Molybdenum</w:t>
        <w:tab/>
        <w:t>: 69</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rge Deep Space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750</w:t>
        <w:tab/>
        <w:t>Hull Cost</w:t>
        <w:tab/>
        <w:t>: 16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3</w:t>
        <w:tab/>
        <w:t>Duranium</w:t>
        <w:tab/>
        <w:t>: 7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20</w:t>
        <w:tab/>
        <w:t>Tech Level</w:t>
        <w:tab/>
        <w:t>: 6</w:t>
        <w:tab/>
        <w:t>Tritanium</w:t>
        <w:tab/>
        <w:t>: 1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500</w:t>
        <w:tab/>
        <w:t>Crew Size</w:t>
        <w:tab/>
        <w:t>: 102</w:t>
        <w:tab/>
        <w:t>Molybdenum</w:t>
        <w:tab/>
        <w:t>: 12</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olute Battlecruiser (Cloaking) (B)</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8</w:t>
        <w:tab/>
        <w:t>Fuel Tanks</w:t>
        <w:tab/>
        <w:t>: 480</w:t>
        <w:tab/>
        <w:t>Hull Cost</w:t>
        <w:tab/>
        <w:t>: 36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4/0</w:t>
        <w:tab/>
        <w:t># Engines</w:t>
        <w:tab/>
        <w:t>: 2</w:t>
        <w:tab/>
        <w:t>Duranium</w:t>
        <w:tab/>
        <w:t>: 6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225</w:t>
        <w:tab/>
        <w:t>Tech Level</w:t>
        <w:tab/>
        <w:t>: 7</w:t>
        <w:tab/>
        <w:t>Tritanium</w:t>
        <w:tab/>
        <w:t>: 81</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80</w:t>
        <w:tab/>
        <w:t>Crew Size</w:t>
        <w:tab/>
        <w:t>: 512</w:t>
        <w:tab/>
        <w:t>Molybdenum</w:t>
        <w:tab/>
        <w:t>: 93</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utronic Refinery Ship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800</w:t>
        <w:tab/>
        <w:t>Hull Cost</w:t>
        <w:tab/>
        <w:t>: 97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8</w:t>
        <w:tab/>
        <w:t>Duranium</w:t>
        <w:tab/>
        <w:t>: 1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712</w:t>
        <w:tab/>
        <w:t>Tech Level</w:t>
        <w:tab/>
        <w:t>: 9</w:t>
        <w:tab/>
        <w:t>Tritanium</w:t>
        <w:tab/>
        <w:t>: 1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600</w:t>
        <w:tab/>
        <w:t>Crew Size</w:t>
        <w:tab/>
        <w:t>: 490</w:t>
        <w:tab/>
        <w:t>Molybdenum</w:t>
        <w:tab/>
        <w:t>: 527</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d Wind Carrier (Cloaking) (B,P)</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7</w:t>
        <w:tab/>
        <w:t>Fuel Tanks</w:t>
        <w:tab/>
        <w:t>: 390</w:t>
        <w:tab/>
        <w:t>Hull Cost</w:t>
        <w:tab/>
        <w:t>: 58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5</w:t>
        <w:tab/>
        <w:t># Engines</w:t>
        <w:tab/>
        <w:t>: 3</w:t>
        <w:tab/>
        <w:t>Duranium</w:t>
        <w:tab/>
        <w:t>: 8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250</w:t>
        <w:tab/>
        <w:t>Tech Level</w:t>
        <w:tab/>
        <w:t>: 9</w:t>
        <w:tab/>
        <w:t>Tritanium</w:t>
        <w:tab/>
        <w:t>: 97</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50</w:t>
        <w:tab/>
        <w:t>Crew Size</w:t>
        <w:tab/>
        <w:t>: 322</w:t>
        <w:tab/>
        <w:t>Molybdenum</w:t>
        <w:tab/>
        <w:t>: 85</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rkwing Class Battleship (Cloaking) (B)</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390</w:t>
        <w:tab/>
        <w:t>Hull Cost</w:t>
        <w:tab/>
        <w:t>: 7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8/0</w:t>
        <w:tab/>
        <w:t># Engines</w:t>
        <w:tab/>
        <w:t>: 4</w:t>
        <w:tab/>
        <w:t>Duranium</w:t>
        <w:tab/>
        <w:t>: 17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491</w:t>
        <w:tab/>
        <w:t>Tech Level</w:t>
        <w:tab/>
        <w:t>: 10</w:t>
        <w:tab/>
        <w:t>Tritanium</w:t>
        <w:tab/>
        <w:t>: 18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50</w:t>
        <w:tab/>
        <w:t>Crew Size</w:t>
        <w:tab/>
        <w:t>: 910</w:t>
        <w:tab/>
        <w:t>Molybdenum</w:t>
        <w:tab/>
        <w:t>: 160</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rlin Class Alchemy Ship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450</w:t>
        <w:tab/>
        <w:t>Hull Cost</w:t>
        <w:tab/>
        <w:t>: 84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0</w:t>
        <w:tab/>
        <w:t>Duranium</w:t>
        <w:tab/>
        <w:t>: 6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920</w:t>
        <w:tab/>
        <w:t>Tech Level</w:t>
        <w:tab/>
        <w:t>: 10</w:t>
        <w:tab/>
        <w:t>Tritanium</w:t>
        <w:tab/>
        <w:t>: 2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700</w:t>
        <w:tab/>
        <w:t>Crew Size</w:t>
        <w:tab/>
        <w:t>: 420</w:t>
        <w:tab/>
        <w:t>Molybdenum</w:t>
        <w:tab/>
        <w:t>: 134</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er Transport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1600</w:t>
        <w:tab/>
        <w:t>Hull Cost</w:t>
        <w:tab/>
        <w:t>: 2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4</w:t>
        <w:tab/>
        <w:t>Duranium</w:t>
        <w:tab/>
        <w:t>: 15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60</w:t>
        <w:tab/>
        <w:t>Tech Level</w:t>
        <w:tab/>
        <w:t>: 10</w:t>
        <w:tab/>
        <w:t>Tritanium</w:t>
        <w:tab/>
        <w:t>: 2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600</w:t>
        <w:tab/>
        <w:t>Crew Size</w:t>
        <w:tab/>
        <w:t>: 202</w:t>
        <w:tab/>
        <w:t>Molybdenum</w:t>
        <w:tab/>
        <w:t>: 24</w:t>
      </w:r>
      <w:r>
        <w:br w:type="page"/>
      </w:r>
    </w:p>
    <w:p>
      <w:pPr>
        <w:pStyle w:val="Normal"/>
        <w:keepLines/>
        <w:pBdr>
          <w:top w:val="double" w:sz="6" w:space="0" w:color="000000"/>
          <w:left w:val="double" w:sz="6" w:space="0" w:color="000000"/>
          <w:bottom w:val="double" w:sz="6" w:space="0" w:color="000000"/>
          <w:right w:val="double" w:sz="6" w:space="0" w:color="000000"/>
        </w:pBdr>
        <w:spacing w:lineRule="exact" w:line="240"/>
        <w:jc w:val="center"/>
        <w:rPr>
          <w:rFonts w:ascii="Times New Roman" w:hAnsi="Times New Roman" w:eastAsia="Times New Roman" w:cs="Times New Roman"/>
          <w:smallCaps/>
          <w:sz w:val="30"/>
          <w:szCs w:val="30"/>
        </w:rPr>
      </w:pPr>
      <w:r>
        <w:rPr>
          <w:rFonts w:eastAsia="Times New Roman" w:cs="Times New Roman" w:ascii="Times New Roman" w:hAnsi="Times New Roman"/>
          <w:smallCaps/>
          <w:sz w:val="30"/>
          <w:szCs w:val="30"/>
        </w:rPr>
        <w:t>Fascist  Ship  Specifications</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all Deep Space Freighter(L,B,F,P,C,CP,E,R,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250</w:t>
        <w:tab/>
        <w:t>Hull Cost</w:t>
        <w:tab/>
        <w:t>: 6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30</w:t>
        <w:tab/>
        <w:t>Tech Level</w:t>
        <w:tab/>
        <w:t>: 1</w:t>
        <w:tab/>
        <w:t>Tritanium</w:t>
        <w:tab/>
        <w:t>: 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00</w:t>
        <w:tab/>
        <w:t>Crew Size</w:t>
        <w:tab/>
        <w:t>: 2</w:t>
        <w:tab/>
        <w:t>Molybdenum</w:t>
        <w:tab/>
        <w:t>: 4</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moured Tugboat (B,F,P,CP,R)</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5</w:t>
        <w:tab/>
        <w:t>Fuel Tanks</w:t>
        <w:tab/>
        <w:t>: 380</w:t>
        <w:tab/>
        <w:t>Hull Cost</w:t>
        <w:tab/>
        <w:t>: 13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2</w:t>
        <w:tab/>
        <w:t>Duranium</w:t>
        <w:tab/>
        <w:t>: 6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220</w:t>
        <w:tab/>
        <w:t>Tech Level</w:t>
        <w:tab/>
        <w:t>: 2</w:t>
        <w:tab/>
        <w:t>Tritanium</w:t>
        <w:tab/>
        <w:t>: 8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00</w:t>
        <w:tab/>
        <w:t>Crew Size</w:t>
        <w:tab/>
        <w:t>: 65</w:t>
        <w:tab/>
        <w:t>Molybdenum</w:t>
        <w:tab/>
        <w:t>: 20</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ttle Pest Class Escort (F,P)</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6</w:t>
        <w:tab/>
        <w:t>Fuel Tanks</w:t>
        <w:tab/>
        <w:t>: 200</w:t>
        <w:tab/>
        <w:t>Hull Cost</w:t>
        <w:tab/>
        <w:t>: 6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27</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73</w:t>
        <w:tab/>
        <w:t>Tech Level</w:t>
        <w:tab/>
        <w:t>: 2</w:t>
        <w:tab/>
        <w:t>Tritanium</w:t>
        <w:tab/>
        <w:t>: 17</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0</w:t>
        <w:tab/>
        <w:t>Crew Size</w:t>
        <w:tab/>
        <w:t>: 175</w:t>
        <w:tab/>
        <w:t>Molybdenum</w:t>
        <w:tab/>
        <w:t>: 17</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3 Thorn Destroyer (Cloaking) (F,P)</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2</w:t>
        <w:tab/>
        <w:t>Fuel Tanks</w:t>
        <w:tab/>
        <w:t>: 120</w:t>
        <w:tab/>
        <w:t>Hull Cost</w:t>
        <w:tab/>
        <w:t>: 11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4/0</w:t>
        <w:tab/>
        <w:t># Engines</w:t>
        <w:tab/>
        <w:t>: 1</w:t>
        <w:tab/>
        <w:t>Duranium</w:t>
        <w:tab/>
        <w:t>: 2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90</w:t>
        <w:tab/>
        <w:t>Tech Level</w:t>
        <w:tab/>
        <w:t>: 3</w:t>
        <w:tab/>
        <w:t>Tritanium</w:t>
        <w:tab/>
        <w:t>: 4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40</w:t>
        <w:tab/>
        <w:t>Crew Size</w:t>
        <w:tab/>
        <w:t>: 222</w:t>
        <w:tab/>
        <w:t>Molybdenum</w:t>
        <w:tab/>
        <w:t>: 25</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dium Deep Space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450</w:t>
        <w:tab/>
        <w:t>Hull Cost</w:t>
        <w:tab/>
        <w:t>: 9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2</w:t>
        <w:tab/>
        <w:t>Duranium</w:t>
        <w:tab/>
        <w:t>: 1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60</w:t>
        <w:tab/>
        <w:t>Tech Level</w:t>
        <w:tab/>
        <w:t>: 3</w:t>
        <w:tab/>
        <w:t>Tritanium</w:t>
        <w:tab/>
        <w:t>: 8</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500</w:t>
        <w:tab/>
        <w:t>Crew Size</w:t>
        <w:tab/>
        <w:t>: 6</w:t>
        <w:tab/>
        <w:t>Molybdenum</w:t>
        <w:tab/>
        <w:t>: 8</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utronic Fuel Carrier (L,B,F,P,CP,E,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1200</w:t>
        <w:tab/>
        <w:t>Hull Cost</w:t>
        <w:tab/>
        <w:t>: 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2</w:t>
        <w:tab/>
        <w:t>Duranium</w:t>
        <w:tab/>
        <w:t>: 1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0</w:t>
        <w:tab/>
        <w:t>Tech Level</w:t>
        <w:tab/>
        <w:t>: 3</w:t>
        <w:tab/>
        <w:t>Tritanium</w:t>
        <w:tab/>
        <w:t>: 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0</w:t>
        <w:tab/>
        <w:t>Crew Size</w:t>
        <w:tab/>
        <w:t>: 2</w:t>
        <w:tab/>
        <w:t>Molybdenum</w:t>
        <w:tab/>
        <w:t>: 20</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farious Class Scout (F)</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7</w:t>
        <w:tab/>
        <w:t>Fuel Tanks</w:t>
        <w:tab/>
        <w:t>: 330</w:t>
        <w:tab/>
        <w:t>Hull Cost</w:t>
        <w:tab/>
        <w:t>: 1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75</w:t>
        <w:tab/>
        <w:t>Tech Level</w:t>
        <w:tab/>
        <w:t>: 4</w:t>
        <w:tab/>
        <w:t>Tritanium</w:t>
        <w:tab/>
        <w:t>: 29</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5</w:t>
        <w:tab/>
        <w:t>Crew Size</w:t>
        <w:tab/>
        <w:t>: 115</w:t>
        <w:tab/>
        <w:t>Molybdenum</w:t>
        <w:tab/>
        <w:t>: 17</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7a Painmaker Class Frigate (F,P)</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6</w:t>
        <w:tab/>
        <w:t>Fuel Tanks</w:t>
        <w:tab/>
        <w:t>: 230</w:t>
        <w:tab/>
        <w:t>Hull Cost</w:t>
        <w:tab/>
        <w:t>: 19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2/0</w:t>
        <w:tab/>
        <w:t># Engines</w:t>
        <w:tab/>
        <w:t>: 2</w:t>
        <w:tab/>
        <w:t>Duranium</w:t>
        <w:tab/>
        <w:t>: 5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70</w:t>
        <w:tab/>
        <w:t>Tech Level</w:t>
        <w:tab/>
        <w:t>: 4</w:t>
        <w:tab/>
        <w:t>Tritanium</w:t>
        <w:tab/>
        <w:t>: 61</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20</w:t>
        <w:tab/>
        <w:t>Crew Size</w:t>
        <w:tab/>
        <w:t>: 352</w:t>
        <w:tab/>
        <w:t>Molybdenum</w:t>
        <w:tab/>
        <w:t>: 43</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ll Wind Battlecruiser (F)</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8</w:t>
        <w:tab/>
        <w:t>Fuel Tanks</w:t>
        <w:tab/>
        <w:t>: 480</w:t>
        <w:tab/>
        <w:t>Hull Cost</w:t>
        <w:tab/>
        <w:t>: 2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4/0</w:t>
        <w:tab/>
        <w:t># Engines</w:t>
        <w:tab/>
        <w:t>: 2</w:t>
        <w:tab/>
        <w:t>Duranium</w:t>
        <w:tab/>
        <w:t>: 6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225</w:t>
        <w:tab/>
        <w:t>Tech Level</w:t>
        <w:tab/>
        <w:t>: 5</w:t>
        <w:tab/>
        <w:t>Tritanium</w:t>
        <w:tab/>
        <w:t>: 81</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320</w:t>
        <w:tab/>
        <w:t>Crew Size</w:t>
        <w:tab/>
        <w:t>: 405</w:t>
        <w:tab/>
        <w:t>Molybdenum</w:t>
        <w:tab/>
        <w:t>: 73</w:t>
      </w:r>
      <w:r>
        <w:br w:type="page"/>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th Specula Class Frigate (Cloaking) (B,F)</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6</w:t>
        <w:tab/>
        <w:t>Fuel Tanks</w:t>
        <w:tab/>
        <w:t>: 190</w:t>
        <w:tab/>
        <w:t>Hull Cost</w:t>
        <w:tab/>
        <w:t>: 26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6/0</w:t>
        <w:tab/>
        <w:t># Engines</w:t>
        <w:tab/>
        <w:t>: 2</w:t>
        <w:tab/>
        <w:t>Duranium</w:t>
        <w:tab/>
        <w:t>: 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40</w:t>
        <w:tab/>
        <w:t>Tech Level</w:t>
        <w:tab/>
        <w:t>: 6</w:t>
        <w:tab/>
        <w:t>Tritanium</w:t>
        <w:tab/>
        <w:t>: 4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50</w:t>
        <w:tab/>
        <w:t>Crew Size</w:t>
        <w:tab/>
        <w:t>: 340</w:t>
        <w:tab/>
        <w:t>Molybdenum</w:t>
        <w:tab/>
        <w:t>: 69</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rge Deep Space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750</w:t>
        <w:tab/>
        <w:t>Hull Cost</w:t>
        <w:tab/>
        <w:t>: 16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3</w:t>
        <w:tab/>
        <w:t>Duranium</w:t>
        <w:tab/>
        <w:t>: 7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20</w:t>
        <w:tab/>
        <w:t>Tech Level</w:t>
        <w:tab/>
        <w:t>: 6</w:t>
        <w:tab/>
        <w:t>Tritanium</w:t>
        <w:tab/>
        <w:t>: 1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500</w:t>
        <w:tab/>
        <w:t>Crew Size</w:t>
        <w:tab/>
        <w:t>: 102</w:t>
        <w:tab/>
        <w:t>Molybdenum</w:t>
        <w:tab/>
        <w:t>: 12</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ber Class Minesweeper (F)</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150</w:t>
        <w:tab/>
        <w:t>Hull Cost</w:t>
        <w:tab/>
        <w:t>: 19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2</w:t>
        <w:tab/>
        <w:t>Duranium</w:t>
        <w:tab/>
        <w:t>: 3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03</w:t>
        <w:tab/>
        <w:t>Tech Level</w:t>
        <w:tab/>
        <w:t>: 7</w:t>
        <w:tab/>
        <w:t>Tritanium</w:t>
        <w:tab/>
        <w:t>: 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5</w:t>
        <w:tab/>
        <w:t>Crew Size</w:t>
        <w:tab/>
        <w:t>: 420</w:t>
        <w:tab/>
        <w:t>Molybdenum</w:t>
        <w:tab/>
        <w:t>: 35</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7 Coldpain Battlecruiser (Cloaking) (F)</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480</w:t>
        <w:tab/>
        <w:t>Hull Cost</w:t>
        <w:tab/>
        <w:t>: 47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5/0</w:t>
        <w:tab/>
        <w:t># Engines</w:t>
        <w:tab/>
        <w:t>: 3</w:t>
        <w:tab/>
        <w:t>Duranium</w:t>
        <w:tab/>
        <w:t>: 87</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275</w:t>
        <w:tab/>
        <w:t>Tech Level</w:t>
        <w:tab/>
        <w:t>: 8</w:t>
        <w:tab/>
        <w:t>Tritanium</w:t>
        <w:tab/>
        <w:t>: 10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00</w:t>
        <w:tab/>
        <w:t>Crew Size</w:t>
        <w:tab/>
        <w:t>: 673</w:t>
        <w:tab/>
        <w:t>Molybdenum</w:t>
        <w:tab/>
        <w:t>: 98</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utronic Refinery Ship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800</w:t>
        <w:tab/>
        <w:t>Hull Cost</w:t>
        <w:tab/>
        <w:t>: 97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8</w:t>
        <w:tab/>
        <w:t>Duranium</w:t>
        <w:tab/>
        <w:t>: 1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712</w:t>
        <w:tab/>
        <w:t>Tech Level</w:t>
        <w:tab/>
        <w:t>: 9</w:t>
        <w:tab/>
        <w:t>Tritanium</w:t>
        <w:tab/>
        <w:t>: 1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600</w:t>
        <w:tab/>
        <w:t>Crew Size</w:t>
        <w:tab/>
        <w:t>: 490</w:t>
        <w:tab/>
        <w:t>Molybdenum</w:t>
        <w:tab/>
        <w:t>: 527</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aliant Wind Carrier (F)</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8</w:t>
        <w:tab/>
        <w:t>Fuel Tanks</w:t>
        <w:tab/>
        <w:t>: 390</w:t>
        <w:tab/>
        <w:t>Hull Cost</w:t>
        <w:tab/>
        <w:t>: 58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6</w:t>
        <w:tab/>
        <w:t># Engines</w:t>
        <w:tab/>
        <w:t>: 3</w:t>
        <w:tab/>
        <w:t>Duranium</w:t>
        <w:tab/>
        <w:t>: 8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250</w:t>
        <w:tab/>
        <w:t>Tech Level</w:t>
        <w:tab/>
        <w:t>: 9</w:t>
        <w:tab/>
        <w:t>Tritanium</w:t>
        <w:tab/>
        <w:t>: 97</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50</w:t>
        <w:tab/>
        <w:t>Crew Size</w:t>
        <w:tab/>
        <w:t>: 322</w:t>
        <w:tab/>
        <w:t>Molybdenum</w:t>
        <w:tab/>
        <w:t>: 85</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rlin Class Alchemy Ship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450</w:t>
        <w:tab/>
        <w:t>Hull Cost</w:t>
        <w:tab/>
        <w:t>: 84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0</w:t>
        <w:tab/>
        <w:t>Duranium</w:t>
        <w:tab/>
        <w:t>: 6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920</w:t>
        <w:tab/>
        <w:t>Tech Level</w:t>
        <w:tab/>
        <w:t>: 10</w:t>
        <w:tab/>
        <w:t>Tritanium</w:t>
        <w:tab/>
        <w:t>: 2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700</w:t>
        <w:tab/>
        <w:t>Crew Size</w:t>
        <w:tab/>
        <w:t>: 420</w:t>
        <w:tab/>
        <w:t>Molybdenum</w:t>
        <w:tab/>
        <w:t>: 134</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er Transport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1600</w:t>
        <w:tab/>
        <w:t>Hull Cost</w:t>
        <w:tab/>
        <w:t>: 2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4</w:t>
        <w:tab/>
        <w:t>Duranium</w:t>
        <w:tab/>
        <w:t>: 15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60</w:t>
        <w:tab/>
        <w:t>Tech Level</w:t>
        <w:tab/>
        <w:t>: 10</w:t>
        <w:tab/>
        <w:t>Tritanium</w:t>
        <w:tab/>
        <w:t>: 2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600</w:t>
        <w:tab/>
        <w:t>Crew Size</w:t>
        <w:tab/>
        <w:t>: 202</w:t>
        <w:tab/>
        <w:t>Molybdenum</w:t>
        <w:tab/>
        <w:t>: 24</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ctorious Class Battleship (F)</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590</w:t>
        <w:tab/>
        <w:t>Hull Cost</w:t>
        <w:tab/>
        <w:t>: 71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8/0</w:t>
        <w:tab/>
        <w:t># Engines</w:t>
        <w:tab/>
        <w:t>: 4</w:t>
        <w:tab/>
        <w:t>Duranium</w:t>
        <w:tab/>
        <w:t>: 17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451</w:t>
        <w:tab/>
        <w:t>Tech Level</w:t>
        <w:tab/>
        <w:t>: 10</w:t>
        <w:tab/>
        <w:t>Tritanium</w:t>
        <w:tab/>
        <w:t>: 19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330</w:t>
        <w:tab/>
        <w:t>Crew Size</w:t>
        <w:tab/>
        <w:t>: 910</w:t>
        <w:tab/>
        <w:t>Molybdenum</w:t>
        <w:tab/>
        <w:t>: 90</w:t>
      </w:r>
      <w:r>
        <w:br w:type="page"/>
      </w:r>
    </w:p>
    <w:p>
      <w:pPr>
        <w:pStyle w:val="Normal"/>
        <w:keepLines/>
        <w:pBdr>
          <w:top w:val="double" w:sz="6" w:space="0" w:color="000000"/>
          <w:left w:val="double" w:sz="6" w:space="0" w:color="000000"/>
          <w:bottom w:val="double" w:sz="6" w:space="0" w:color="000000"/>
          <w:right w:val="double" w:sz="6" w:space="0" w:color="000000"/>
        </w:pBdr>
        <w:spacing w:lineRule="exact" w:line="240"/>
        <w:jc w:val="center"/>
        <w:rPr>
          <w:rFonts w:ascii="Times New Roman" w:hAnsi="Times New Roman" w:eastAsia="Times New Roman" w:cs="Times New Roman"/>
          <w:smallCaps/>
          <w:sz w:val="30"/>
          <w:szCs w:val="30"/>
        </w:rPr>
      </w:pPr>
      <w:r>
        <w:rPr>
          <w:rFonts w:eastAsia="Times New Roman" w:cs="Times New Roman" w:ascii="Times New Roman" w:hAnsi="Times New Roman"/>
          <w:smallCaps/>
          <w:sz w:val="30"/>
          <w:szCs w:val="30"/>
        </w:rPr>
        <w:t>Privateer  Ship  Specifications</w:t>
      </w:r>
    </w:p>
    <w:p>
      <w:pPr>
        <w:pStyle w:val="Normal"/>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utrider Scout (SF,P)</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w:t>
        <w:tab/>
        <w:t>Fuel Tanks</w:t>
        <w:tab/>
        <w:t>: 260</w:t>
        <w:tab/>
        <w:t>Hull Cost</w:t>
        <w:tab/>
        <w:t>: 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1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55</w:t>
        <w:tab/>
        <w:t>Tech Level</w:t>
        <w:tab/>
        <w:t>: 1</w:t>
        <w:tab/>
        <w:t>Tritanium</w:t>
        <w:tab/>
        <w:t>: 3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40</w:t>
        <w:tab/>
        <w:t>Crew Size</w:t>
        <w:tab/>
        <w:t>: 65</w:t>
        <w:tab/>
        <w:t>Molybdenum</w:t>
        <w:tab/>
        <w:t>: 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all Deep Space Freighter(L,B,F,P,C,CP,E,R,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250</w:t>
        <w:tab/>
        <w:t>Hull Cost</w:t>
        <w:tab/>
        <w:t>: 6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30</w:t>
        <w:tab/>
        <w:t>Tech Level</w:t>
        <w:tab/>
        <w:t>: 1</w:t>
        <w:tab/>
        <w:t>Tritanium</w:t>
        <w:tab/>
        <w:t>: 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00</w:t>
        <w:tab/>
        <w:t>Crew Size</w:t>
        <w:tab/>
        <w:t>: 2</w:t>
        <w:tab/>
        <w:t>Molybdenum</w:t>
        <w:tab/>
        <w:t>: 4</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moured Tugboat (B,F,P,CP,R)</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5</w:t>
        <w:tab/>
        <w:t>Fuel Tanks</w:t>
        <w:tab/>
        <w:t>: 380</w:t>
        <w:tab/>
        <w:t>Hull Cost</w:t>
        <w:tab/>
        <w:t>: 13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2</w:t>
        <w:tab/>
        <w:t>Duranium</w:t>
        <w:tab/>
        <w:t>: 6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220</w:t>
        <w:tab/>
        <w:t>Tech Level</w:t>
        <w:tab/>
        <w:t>: 2</w:t>
        <w:tab/>
        <w:t>Tritanium</w:t>
        <w:tab/>
        <w:t>: 8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00</w:t>
        <w:tab/>
        <w:t>Crew Size</w:t>
        <w:tab/>
        <w:t>: 65</w:t>
        <w:tab/>
        <w:t>Molybdenum</w:t>
        <w:tab/>
        <w:t>: 20</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ttle Pest Class Escort (F,P)</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6</w:t>
        <w:tab/>
        <w:t>Fuel Tanks</w:t>
        <w:tab/>
        <w:t>: 200</w:t>
        <w:tab/>
        <w:t>Hull Cost</w:t>
        <w:tab/>
        <w:t>: 6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27</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73</w:t>
        <w:tab/>
        <w:t>Tech Level</w:t>
        <w:tab/>
        <w:t>: 2</w:t>
        <w:tab/>
        <w:t>Tritanium</w:t>
        <w:tab/>
        <w:t>: 17</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0</w:t>
        <w:tab/>
        <w:t>Crew Size</w:t>
        <w:tab/>
        <w:t>: 175</w:t>
        <w:tab/>
        <w:t>Molybdenum</w:t>
        <w:tab/>
        <w:t>: 17</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3 Thorn Class Destroyer (Cloaking) (F,P)</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2</w:t>
        <w:tab/>
        <w:t>Fuel Tanks</w:t>
        <w:tab/>
        <w:t>: 120</w:t>
        <w:tab/>
        <w:t>Hull Cost</w:t>
        <w:tab/>
        <w:t>: 11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4/0</w:t>
        <w:tab/>
        <w:t># Engines</w:t>
        <w:tab/>
        <w:t>: 1</w:t>
        <w:tab/>
        <w:t>Duranium</w:t>
        <w:tab/>
        <w:t>: 2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90</w:t>
        <w:tab/>
        <w:t>Tech Level</w:t>
        <w:tab/>
        <w:t>: 3</w:t>
        <w:tab/>
        <w:t>Tritanium</w:t>
        <w:tab/>
        <w:t>: 4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40</w:t>
        <w:tab/>
        <w:t>Crew Size</w:t>
        <w:tab/>
        <w:t>: 222</w:t>
        <w:tab/>
        <w:t>Molybdenum</w:t>
        <w:tab/>
        <w:t>: 25</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warfstar Transport (Cloaking) (P)</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325</w:t>
        <w:tab/>
        <w:t>Hull Cost</w:t>
        <w:tab/>
        <w:t>: 18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3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60</w:t>
        <w:tab/>
        <w:t>Tech Level</w:t>
        <w:tab/>
        <w:t>: 3</w:t>
        <w:tab/>
        <w:t>Tritanium</w:t>
        <w:tab/>
        <w:t>: 28</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80</w:t>
        <w:tab/>
        <w:t>Crew Size</w:t>
        <w:tab/>
        <w:t>: 65</w:t>
        <w:tab/>
        <w:t>Molybdenum</w:t>
        <w:tab/>
        <w:t>: 15</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dium Deep Space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450</w:t>
        <w:tab/>
        <w:t>Hull Cost</w:t>
        <w:tab/>
        <w:t>: 9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2</w:t>
        <w:tab/>
        <w:t>Duranium</w:t>
        <w:tab/>
        <w:t>: 1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60</w:t>
        <w:tab/>
        <w:t>Tech Level</w:t>
        <w:tab/>
        <w:t>: 3</w:t>
        <w:tab/>
        <w:t>Tritanium</w:t>
        <w:tab/>
        <w:t>: 8</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500</w:t>
        <w:tab/>
        <w:t>Crew Size</w:t>
        <w:tab/>
        <w:t>: 6</w:t>
        <w:tab/>
        <w:t>Molybdenum</w:t>
        <w:tab/>
        <w:t>: 8</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utronic Fuel Carrier (L,B,F,P,CP,E,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1200</w:t>
        <w:tab/>
        <w:t>Hull Cost</w:t>
        <w:tab/>
        <w:t>: 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2</w:t>
        <w:tab/>
        <w:t>Duranium</w:t>
        <w:tab/>
        <w:t>: 1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0</w:t>
        <w:tab/>
        <w:t>Tech Level</w:t>
        <w:tab/>
        <w:t>: 3</w:t>
        <w:tab/>
        <w:t>Tritanium</w:t>
        <w:tab/>
        <w:t>: 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0</w:t>
        <w:tab/>
        <w:t>Crew Size</w:t>
        <w:tab/>
        <w:t>: 2</w:t>
        <w:tab/>
        <w:t>Molybdenum</w:t>
        <w:tab/>
        <w:t>: 20</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ye Class Torpedo Boat (Cloaking/Gravitronically Accelerated) (P)</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80</w:t>
        <w:tab/>
        <w:t xml:space="preserve"> Hull Cost</w:t>
        <w:tab/>
        <w:t>: 13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1/0</w:t>
        <w:tab/>
        <w:t># Engines</w:t>
        <w:tab/>
        <w:t>: 2</w:t>
        <w:tab/>
        <w:t>Duranium</w:t>
        <w:tab/>
        <w:t>: 2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57</w:t>
        <w:tab/>
        <w:t>Tech Level</w:t>
        <w:tab/>
        <w:t>: 4</w:t>
        <w:tab/>
        <w:t>Tritanium</w:t>
        <w:tab/>
        <w:t>: 27</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50</w:t>
        <w:tab/>
        <w:t>Crew Size</w:t>
        <w:tab/>
        <w:t>: 85</w:t>
        <w:tab/>
        <w:t>Molybdenum</w:t>
        <w:tab/>
        <w:t>: 15</w:t>
      </w:r>
      <w:r>
        <w:br w:type="page"/>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7a Painmaker Class Frigate (F,P)</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6</w:t>
        <w:tab/>
        <w:t>Fuel Tanks</w:t>
        <w:tab/>
        <w:t>: 230</w:t>
        <w:tab/>
        <w:t>Hull Cost</w:t>
        <w:tab/>
        <w:t>: 19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2/0</w:t>
        <w:tab/>
        <w:t># Engines</w:t>
        <w:tab/>
        <w:t>: 2</w:t>
        <w:tab/>
        <w:t>Duranium</w:t>
        <w:tab/>
        <w:t>: 5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70</w:t>
        <w:tab/>
        <w:t>Tech Level</w:t>
        <w:tab/>
        <w:t>: 4</w:t>
        <w:tab/>
        <w:t>Tritanium</w:t>
        <w:tab/>
        <w:t>: 61</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20</w:t>
        <w:tab/>
        <w:t>Crew Size</w:t>
        <w:tab/>
        <w:t>: 352</w:t>
        <w:tab/>
        <w:t>Molybdenum</w:t>
        <w:tab/>
        <w:t>: 4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kyfire Class Cruiser (B,P)</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5</w:t>
        <w:tab/>
        <w:t>Fuel Tanks</w:t>
        <w:tab/>
        <w:t>: 370</w:t>
        <w:tab/>
        <w:t>Hull Cost</w:t>
        <w:tab/>
        <w:t>: 23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4/0</w:t>
        <w:tab/>
        <w:t># Engines</w:t>
        <w:tab/>
        <w:t>: 2</w:t>
        <w:tab/>
        <w:t>Duranium</w:t>
        <w:tab/>
        <w:t>: 4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50</w:t>
        <w:tab/>
        <w:t>Tech Level</w:t>
        <w:tab/>
        <w:t>: 5</w:t>
        <w:tab/>
        <w:t>Tritanium</w:t>
        <w:tab/>
        <w:t>: 6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50</w:t>
        <w:tab/>
        <w:t>Crew Size</w:t>
        <w:tab/>
        <w:t>: 270</w:t>
        <w:tab/>
        <w:t>Molybdenum</w:t>
        <w:tab/>
        <w:t>: 37</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rge Deep Space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750</w:t>
        <w:tab/>
        <w:t>Hull Cost</w:t>
        <w:tab/>
        <w:t>: 16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3</w:t>
        <w:tab/>
        <w:t>Duranium</w:t>
        <w:tab/>
        <w:t>: 7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20</w:t>
        <w:tab/>
        <w:t>Tech Level</w:t>
        <w:tab/>
        <w:t>: 6</w:t>
        <w:tab/>
        <w:t>Tritanium</w:t>
        <w:tab/>
        <w:t>: 1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500</w:t>
        <w:tab/>
        <w:t>Crew Size</w:t>
        <w:tab/>
        <w:t>: 102</w:t>
        <w:tab/>
        <w:t>Molybdenum</w:t>
        <w:tab/>
        <w:t>: 1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teor Class Blockade Runner (Cloaking/Gravitronically Accelerated) (P)</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285</w:t>
        <w:tab/>
        <w:t>Hull Cost</w:t>
        <w:tab/>
        <w:t>: 3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4/0</w:t>
        <w:tab/>
        <w:t># Engines</w:t>
        <w:tab/>
        <w:t>: 2</w:t>
        <w:tab/>
        <w:t>Duranium</w:t>
        <w:tab/>
        <w:t>: 2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90</w:t>
        <w:tab/>
        <w:t>Tech Level</w:t>
        <w:tab/>
        <w:t>: 7</w:t>
        <w:tab/>
        <w:t>Tritanium</w:t>
        <w:tab/>
        <w:t>: 37</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20</w:t>
        <w:tab/>
        <w:t>Crew Size</w:t>
        <w:tab/>
        <w:t>: 202</w:t>
        <w:tab/>
        <w:t>Molybdenum</w:t>
        <w:tab/>
        <w:t>: 5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berator Class Gunship (Cloaking/Gravitronically Accelerated) (P)</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5</w:t>
        <w:tab/>
        <w:t>Fuel Tanks</w:t>
        <w:tab/>
        <w:t>: 400</w:t>
        <w:tab/>
        <w:t>Hull Cost</w:t>
        <w:tab/>
        <w:t>: 34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0/0</w:t>
        <w:tab/>
        <w:t># Engines</w:t>
        <w:tab/>
        <w:t>: 2</w:t>
        <w:tab/>
        <w:t>Duranium</w:t>
        <w:tab/>
        <w:t>: 6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73</w:t>
        <w:tab/>
        <w:t>Tech Level</w:t>
        <w:tab/>
        <w:t>: 9</w:t>
        <w:tab/>
        <w:t>Tritanium</w:t>
        <w:tab/>
        <w:t>: 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60</w:t>
        <w:tab/>
        <w:t>Crew Size</w:t>
        <w:tab/>
        <w:t>: 55</w:t>
        <w:tab/>
        <w:t>Molybdenum</w:t>
        <w:tab/>
        <w:t>: 4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utronic Refinery Ship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800</w:t>
        <w:tab/>
        <w:t>Hull Cost</w:t>
        <w:tab/>
        <w:t>: 97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8</w:t>
        <w:tab/>
        <w:t>Duranium</w:t>
        <w:tab/>
        <w:t>: 1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712</w:t>
        <w:tab/>
        <w:t>Tech Level</w:t>
        <w:tab/>
        <w:t>: 9</w:t>
        <w:tab/>
        <w:t>Tritanium</w:t>
        <w:tab/>
        <w:t>: 1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600</w:t>
        <w:tab/>
        <w:t>Crew Size</w:t>
        <w:tab/>
        <w:t>: 490</w:t>
        <w:tab/>
        <w:t>Molybdenum</w:t>
        <w:tab/>
        <w:t>: 527</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d Wind Carrier (Cloaking) (B,P)</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7</w:t>
        <w:tab/>
        <w:t>Fuel Tanks</w:t>
        <w:tab/>
        <w:t>: 390</w:t>
        <w:tab/>
        <w:t>Hull Cost</w:t>
        <w:tab/>
        <w:t>: 58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5</w:t>
        <w:tab/>
        <w:t># Engines</w:t>
        <w:tab/>
        <w:t>: 3</w:t>
        <w:tab/>
        <w:t>Duranium</w:t>
        <w:tab/>
        <w:t>: 8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250</w:t>
        <w:tab/>
        <w:t>Tech Level</w:t>
        <w:tab/>
        <w:t>: 9</w:t>
        <w:tab/>
        <w:t>Tritanium</w:t>
        <w:tab/>
        <w:t>: 97</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50</w:t>
        <w:tab/>
        <w:t>Crew Size</w:t>
        <w:tab/>
        <w:t>: 322</w:t>
        <w:tab/>
        <w:t>Molybdenum</w:t>
        <w:tab/>
        <w:t>: 8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oodfang Battleship (P)</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390</w:t>
        <w:tab/>
        <w:t>Hull Cost</w:t>
        <w:tab/>
        <w:t>: 58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6/0</w:t>
        <w:tab/>
        <w:t># Engines</w:t>
        <w:tab/>
        <w:t>: 3</w:t>
        <w:tab/>
        <w:t>Duranium</w:t>
        <w:tab/>
        <w:t>: 10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333</w:t>
        <w:tab/>
        <w:t>Tech Level</w:t>
        <w:tab/>
        <w:t>: 10</w:t>
        <w:tab/>
        <w:t>Tritanium</w:t>
        <w:tab/>
        <w:t>: 131</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20</w:t>
        <w:tab/>
        <w:t>Crew Size</w:t>
        <w:tab/>
        <w:t>: 555</w:t>
        <w:tab/>
        <w:t>Molybdenum</w:t>
        <w:tab/>
        <w:t>: 10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rlin Class Alchemy Ship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450</w:t>
        <w:tab/>
        <w:t>Hull Cost</w:t>
        <w:tab/>
        <w:t>: 84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0</w:t>
        <w:tab/>
        <w:t>Duranium</w:t>
        <w:tab/>
        <w:t>: 6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920</w:t>
        <w:tab/>
        <w:t>Tech Level</w:t>
        <w:tab/>
        <w:t>: 10</w:t>
        <w:tab/>
        <w:t>Tritanium</w:t>
        <w:tab/>
        <w:t>: 2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700</w:t>
        <w:tab/>
        <w:t>Crew Size</w:t>
        <w:tab/>
        <w:t>: 420</w:t>
        <w:tab/>
        <w:t>Molybdenum</w:t>
        <w:tab/>
        <w:t>: 13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er Transport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1600</w:t>
        <w:tab/>
        <w:t>Hull Cost</w:t>
        <w:tab/>
        <w:t>: 2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4</w:t>
        <w:tab/>
        <w:t>Duranium</w:t>
        <w:tab/>
        <w:t>: 15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60</w:t>
        <w:tab/>
        <w:t>Tech Level</w:t>
        <w:tab/>
        <w:t>: 10</w:t>
        <w:tab/>
        <w:t>Tritanium</w:t>
        <w:tab/>
        <w:t>: 2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600</w:t>
        <w:tab/>
        <w:t>Crew Size</w:t>
        <w:tab/>
        <w:t>: 202</w:t>
        <w:tab/>
        <w:t>Molybdenum</w:t>
        <w:tab/>
        <w:t>: 24</w:t>
      </w:r>
      <w:r>
        <w:br w:type="page"/>
      </w:r>
    </w:p>
    <w:p>
      <w:pPr>
        <w:pStyle w:val="Normal"/>
        <w:keepLines/>
        <w:pBdr>
          <w:top w:val="double" w:sz="6" w:space="0" w:color="000000"/>
          <w:left w:val="double" w:sz="6" w:space="0" w:color="000000"/>
          <w:bottom w:val="double" w:sz="6" w:space="0" w:color="000000"/>
          <w:right w:val="double" w:sz="6" w:space="0" w:color="000000"/>
        </w:pBdr>
        <w:spacing w:lineRule="exact" w:line="240"/>
        <w:jc w:val="center"/>
        <w:rPr>
          <w:rFonts w:ascii="Times New Roman" w:hAnsi="Times New Roman" w:eastAsia="Times New Roman" w:cs="Times New Roman"/>
          <w:smallCaps/>
          <w:sz w:val="30"/>
          <w:szCs w:val="30"/>
        </w:rPr>
      </w:pPr>
      <w:r>
        <w:rPr>
          <w:rFonts w:eastAsia="Times New Roman" w:cs="Times New Roman" w:ascii="Times New Roman" w:hAnsi="Times New Roman"/>
          <w:smallCaps/>
          <w:sz w:val="30"/>
          <w:szCs w:val="30"/>
        </w:rPr>
        <w:t>Cyborg  Ship  Specifications</w:t>
      </w:r>
    </w:p>
    <w:p>
      <w:pPr>
        <w:pStyle w:val="Normal"/>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41 Explorer (C)</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270</w:t>
        <w:tab/>
        <w:t>Hull Cost</w:t>
        <w:tab/>
        <w:t>: 4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35</w:t>
        <w:tab/>
        <w:t>Tech Level</w:t>
        <w:tab/>
        <w:t>: 1</w:t>
        <w:tab/>
        <w:t>Tritanium</w:t>
        <w:tab/>
        <w:t>: 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0</w:t>
        <w:tab/>
        <w:t>Crew Size</w:t>
        <w:tab/>
        <w:t>: 26</w:t>
        <w:tab/>
        <w:t>Molybdenum</w:t>
        <w:tab/>
        <w:t>: 1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all Deep Space Freighter(L,B,F,P,C,CP,E,R,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250</w:t>
        <w:tab/>
        <w:t>Hull Cost</w:t>
        <w:tab/>
        <w:t>: 6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30</w:t>
        <w:tab/>
        <w:t>Tech Level</w:t>
        <w:tab/>
        <w:t>: 1</w:t>
        <w:tab/>
        <w:t>Tritanium</w:t>
        <w:tab/>
        <w:t>: 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00</w:t>
        <w:tab/>
        <w:t>Crew Size</w:t>
        <w:tab/>
        <w:t>: 2</w:t>
        <w:tab/>
        <w:t>Molybdenum</w:t>
        <w:tab/>
        <w:t>: 4</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tcher Class Gunship (C)</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7</w:t>
        <w:tab/>
        <w:t>Fuel Tanks</w:t>
        <w:tab/>
        <w:t>: 170</w:t>
        <w:tab/>
        <w:t>Hull Cost</w:t>
        <w:tab/>
        <w:t>: 8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4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90</w:t>
        <w:tab/>
        <w:t>Tech Level</w:t>
        <w:tab/>
        <w:t>: 2</w:t>
        <w:tab/>
        <w:t>Tritanium</w:t>
        <w:tab/>
        <w:t>: 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50</w:t>
        <w:tab/>
        <w:t>Crew Size</w:t>
        <w:tab/>
        <w:t>: 146</w:t>
        <w:tab/>
        <w:t>Molybdenum</w:t>
        <w:tab/>
        <w:t>: 20</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222 Destroyer (C)</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3</w:t>
        <w:tab/>
        <w:t>Fuel Tanks</w:t>
        <w:tab/>
        <w:t>: 160</w:t>
        <w:tab/>
        <w:t>Hull Cost</w:t>
        <w:tab/>
        <w:t>: 13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5/0</w:t>
        <w:tab/>
        <w:t># Engines</w:t>
        <w:tab/>
        <w:t>: 1</w:t>
        <w:tab/>
        <w:t>Duranium</w:t>
        <w:tab/>
        <w:t>: 2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96</w:t>
        <w:tab/>
        <w:t>Tech Level</w:t>
        <w:tab/>
        <w:t>: 3</w:t>
        <w:tab/>
        <w:t>Tritanium</w:t>
        <w:tab/>
        <w:t>: 3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40</w:t>
        <w:tab/>
        <w:t>Crew Size</w:t>
        <w:tab/>
        <w:t>: 195</w:t>
        <w:tab/>
        <w:t>Molybdenum</w:t>
        <w:tab/>
        <w:t>: 45</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dium Deep Space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450</w:t>
        <w:tab/>
        <w:t>Hull Cost</w:t>
        <w:tab/>
        <w:t>: 9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2</w:t>
        <w:tab/>
        <w:t>Duranium</w:t>
        <w:tab/>
        <w:t>: 1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60</w:t>
        <w:tab/>
        <w:t>Tech Level</w:t>
        <w:tab/>
        <w:t>: 3</w:t>
        <w:tab/>
        <w:t>Tritanium</w:t>
        <w:tab/>
        <w:t>: 8</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500</w:t>
        <w:tab/>
        <w:t>Crew Size</w:t>
        <w:tab/>
        <w:t>: 6</w:t>
        <w:tab/>
        <w:t>Molybdenum</w:t>
        <w:tab/>
        <w:t>: 8</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ron Slave Baseship (C,R)</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2</w:t>
        <w:tab/>
        <w:t>Fuel Tanks</w:t>
        <w:tab/>
        <w:t>: 420</w:t>
        <w:tab/>
        <w:t>Hull Cost</w:t>
        <w:tab/>
        <w:t>: 28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4</w:t>
        <w:tab/>
        <w:t># Engines</w:t>
        <w:tab/>
        <w:t>: 2</w:t>
        <w:tab/>
        <w:t>Duranium</w:t>
        <w:tab/>
        <w:t>: 108</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50</w:t>
        <w:tab/>
        <w:t>Tech Level</w:t>
        <w:tab/>
        <w:t>: 4</w:t>
        <w:tab/>
        <w:t>Tritanium</w:t>
        <w:tab/>
        <w:t>: 2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70</w:t>
        <w:tab/>
        <w:t>Crew Size</w:t>
        <w:tab/>
        <w:t>: 258</w:t>
        <w:tab/>
        <w:t>Molybdenum</w:t>
        <w:tab/>
        <w:t>: 10</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200 Probe (C)</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6</w:t>
        <w:tab/>
        <w:t>Fuel Tanks</w:t>
        <w:tab/>
        <w:t>: 80</w:t>
        <w:tab/>
        <w:t>Hull Cost</w:t>
        <w:tab/>
        <w:t>: 23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1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30</w:t>
        <w:tab/>
        <w:t>Tech Level</w:t>
        <w:tab/>
        <w:t>: 5</w:t>
        <w:tab/>
        <w:t>Tritanium</w:t>
        <w:tab/>
        <w:t>: 17</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5</w:t>
        <w:tab/>
        <w:t>Crew Size</w:t>
        <w:tab/>
        <w:t>: 6</w:t>
        <w:tab/>
        <w:t>Molybdenum</w:t>
        <w:tab/>
        <w:t>: 7</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ire Cloud Cruiser (C)</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6</w:t>
        <w:tab/>
        <w:t>Fuel Tanks</w:t>
        <w:tab/>
        <w:t>: 440</w:t>
        <w:tab/>
        <w:t>Hull Cost</w:t>
        <w:tab/>
        <w:t>: 24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4/0</w:t>
        <w:tab/>
        <w:t># Engines</w:t>
        <w:tab/>
        <w:t>: 2</w:t>
        <w:tab/>
        <w:t>Duranium</w:t>
        <w:tab/>
        <w:t>: 3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35</w:t>
        <w:tab/>
        <w:t>Tech Level</w:t>
        <w:tab/>
        <w:t>: 6</w:t>
        <w:tab/>
        <w:t>Tritanium</w:t>
        <w:tab/>
        <w:t>: 47</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90</w:t>
        <w:tab/>
        <w:t>Crew Size</w:t>
        <w:tab/>
        <w:t>: 250</w:t>
        <w:tab/>
        <w:t>Molybdenum</w:t>
        <w:tab/>
        <w:t>: 64</w:t>
      </w:r>
      <w:r>
        <w:br w:type="page"/>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rge Deep Space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750</w:t>
        <w:tab/>
        <w:t>Hull Cost</w:t>
        <w:tab/>
        <w:t>: 16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3</w:t>
        <w:tab/>
        <w:t>Duranium</w:t>
        <w:tab/>
        <w:t>: 7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20</w:t>
        <w:tab/>
        <w:t>Tech Level</w:t>
        <w:tab/>
        <w:t>: 6</w:t>
        <w:tab/>
        <w:t>Tritanium</w:t>
        <w:tab/>
        <w:t>: 1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500</w:t>
        <w:tab/>
        <w:t>Crew Size</w:t>
        <w:tab/>
        <w:t>: 102</w:t>
        <w:tab/>
        <w:t>Molybdenum</w:t>
        <w:tab/>
        <w:t>: 12</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similation Battleship (C)</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5</w:t>
        <w:tab/>
        <w:t>Fuel Tanks</w:t>
        <w:tab/>
        <w:t>: 1260</w:t>
        <w:tab/>
        <w:t>Hull Cost</w:t>
        <w:tab/>
        <w:t>: 51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5/0</w:t>
        <w:tab/>
        <w:t># Engines</w:t>
        <w:tab/>
        <w:t>: 3</w:t>
        <w:tab/>
        <w:t>Duranium</w:t>
        <w:tab/>
        <w:t>: 1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495</w:t>
        <w:tab/>
        <w:t>Tech Level</w:t>
        <w:tab/>
        <w:t>: 7</w:t>
        <w:tab/>
        <w:t>Tritanium</w:t>
        <w:tab/>
        <w:t>: 231</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570</w:t>
        <w:tab/>
        <w:t>Crew Size</w:t>
        <w:tab/>
        <w:t>: 1810</w:t>
        <w:tab/>
        <w:t>Molybdenum</w:t>
        <w:tab/>
        <w:t>: 113</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iocide Carrier (C)</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7</w:t>
        <w:tab/>
        <w:t>Fuel Tanks</w:t>
        <w:tab/>
        <w:t>: 760</w:t>
        <w:tab/>
        <w:t>Hull Cost</w:t>
        <w:tab/>
        <w:t>: 55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7</w:t>
        <w:tab/>
        <w:t># Engines</w:t>
        <w:tab/>
        <w:t xml:space="preserve">: 3 </w:t>
        <w:tab/>
        <w:t>Duranium</w:t>
        <w:tab/>
        <w:t>: 8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300</w:t>
        <w:tab/>
        <w:t>Tech Level</w:t>
        <w:tab/>
        <w:t>: 9</w:t>
        <w:tab/>
        <w:t>Tritanium</w:t>
        <w:tab/>
        <w:t>: 97</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320</w:t>
        <w:tab/>
        <w:t>Crew Size</w:t>
        <w:tab/>
        <w:t>: 356</w:t>
        <w:tab/>
        <w:t>Molybdenum</w:t>
        <w:tab/>
        <w:t>: 150</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utronic Refinery Ship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800</w:t>
        <w:tab/>
        <w:t>Hull Cost</w:t>
        <w:tab/>
        <w:t>: 97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8</w:t>
        <w:tab/>
        <w:t>Duranium</w:t>
        <w:tab/>
        <w:t>: 1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712</w:t>
        <w:tab/>
        <w:t>Tech Level</w:t>
        <w:tab/>
        <w:t>: 9</w:t>
        <w:tab/>
        <w:t>Tritanium</w:t>
        <w:tab/>
        <w:t>: 1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600</w:t>
        <w:tab/>
        <w:t>Crew Size</w:t>
        <w:tab/>
        <w:t>: 490</w:t>
        <w:tab/>
        <w:t>Molybdenum</w:t>
        <w:tab/>
        <w:t>: 527</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nihilation Battleship (C)</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2000</w:t>
        <w:tab/>
        <w:t>Hull Cost</w:t>
        <w:tab/>
        <w:t>: 91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10/0</w:t>
        <w:tab/>
        <w:t># Engines</w:t>
        <w:tab/>
        <w:t xml:space="preserve">: 6 </w:t>
        <w:tab/>
        <w:t>Duranium</w:t>
        <w:tab/>
        <w:t>: 30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960</w:t>
        <w:tab/>
        <w:t>Tech Level</w:t>
        <w:tab/>
        <w:t>: 10</w:t>
        <w:tab/>
        <w:t>Tritanium</w:t>
        <w:tab/>
        <w:t>: 30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500</w:t>
        <w:tab/>
        <w:t>Crew Size</w:t>
        <w:tab/>
        <w:t>: 2910</w:t>
        <w:tab/>
        <w:t>Molybdenum</w:t>
        <w:tab/>
        <w:t>: 350</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rlin Class Alchemy Ship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450</w:t>
        <w:tab/>
        <w:t>Hull Cost</w:t>
        <w:tab/>
        <w:t>: 84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0</w:t>
        <w:tab/>
        <w:t>Duranium</w:t>
        <w:tab/>
        <w:t>: 6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920</w:t>
        <w:tab/>
        <w:t>Tech Level</w:t>
        <w:tab/>
        <w:t>: 10</w:t>
        <w:tab/>
        <w:t>Tritanium</w:t>
        <w:tab/>
        <w:t>: 2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700</w:t>
        <w:tab/>
        <w:t>Crew Size</w:t>
        <w:tab/>
        <w:t>: 420</w:t>
        <w:tab/>
        <w:t>Molybdenum</w:t>
        <w:tab/>
        <w:t>: 134</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er Transport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1600</w:t>
        <w:tab/>
        <w:t>Hull Cost</w:t>
        <w:tab/>
        <w:t>: 2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4</w:t>
        <w:tab/>
        <w:t>Duranium</w:t>
        <w:tab/>
        <w:t>: 15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60</w:t>
        <w:tab/>
        <w:t>Tech Level</w:t>
        <w:tab/>
        <w:t>: 10</w:t>
        <w:tab/>
        <w:t>Tritanium</w:t>
        <w:tab/>
        <w:t>: 2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600</w:t>
        <w:tab/>
        <w:t>Crew Size</w:t>
        <w:tab/>
        <w:t>: 202</w:t>
        <w:tab/>
        <w:t>Molybdenum</w:t>
        <w:tab/>
        <w:t>: 24</w:t>
      </w:r>
      <w:r>
        <w:br w:type="page"/>
      </w:r>
    </w:p>
    <w:p>
      <w:pPr>
        <w:pStyle w:val="Normal"/>
        <w:keepLines/>
        <w:pBdr>
          <w:top w:val="double" w:sz="6" w:space="0" w:color="000000"/>
          <w:left w:val="double" w:sz="6" w:space="0" w:color="000000"/>
          <w:bottom w:val="double" w:sz="6" w:space="0" w:color="000000"/>
          <w:right w:val="double" w:sz="6" w:space="0" w:color="000000"/>
        </w:pBdr>
        <w:spacing w:lineRule="exact" w:line="240"/>
        <w:jc w:val="center"/>
        <w:rPr>
          <w:rFonts w:ascii="Times New Roman" w:hAnsi="Times New Roman" w:eastAsia="Times New Roman" w:cs="Times New Roman"/>
          <w:smallCaps/>
          <w:sz w:val="30"/>
          <w:szCs w:val="30"/>
        </w:rPr>
      </w:pPr>
      <w:r>
        <w:rPr>
          <w:rFonts w:eastAsia="Times New Roman" w:cs="Times New Roman" w:ascii="Times New Roman" w:hAnsi="Times New Roman"/>
          <w:smallCaps/>
          <w:sz w:val="30"/>
          <w:szCs w:val="30"/>
        </w:rPr>
        <w:t>Crystal  People  Ship  Specifications</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all Deep Space Freighter(L,B,F,P,C,CP,E,R,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250</w:t>
        <w:tab/>
        <w:t>Hull Cost</w:t>
        <w:tab/>
        <w:t>: 6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30</w:t>
        <w:tab/>
        <w:t>Tech Level</w:t>
        <w:tab/>
        <w:t>: 1</w:t>
        <w:tab/>
        <w:t>Tritanium</w:t>
        <w:tab/>
        <w:t>: 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00</w:t>
        <w:tab/>
        <w:t>Crew Size</w:t>
        <w:tab/>
        <w:t>: 2</w:t>
        <w:tab/>
        <w:t>Molybdenum</w:t>
        <w:tab/>
        <w:t>: 4</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moured Tugboat (B,F,P,CP,R)</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5</w:t>
        <w:tab/>
        <w:t>Fuel Tanks</w:t>
        <w:tab/>
        <w:t>: 380</w:t>
        <w:tab/>
        <w:t>Hull Cost</w:t>
        <w:tab/>
        <w:t>: 13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2</w:t>
        <w:tab/>
        <w:t>Duranium</w:t>
        <w:tab/>
        <w:t>: 6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220</w:t>
        <w:tab/>
        <w:t>Tech Level</w:t>
        <w:tab/>
        <w:t>: 2</w:t>
        <w:tab/>
        <w:t>Tritanium</w:t>
        <w:tab/>
        <w:t>: 8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00</w:t>
        <w:tab/>
        <w:t>Crew Size</w:t>
        <w:tab/>
        <w:t>: 65</w:t>
        <w:tab/>
        <w:t>Molybdenum</w:t>
        <w:tab/>
        <w:t>: 20</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pal Class Scout (CP)</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3</w:t>
        <w:tab/>
        <w:t>Fuel Tanks</w:t>
        <w:tab/>
        <w:t>: 255</w:t>
        <w:tab/>
        <w:t>Hull Cost</w:t>
        <w:tab/>
        <w:t>: 6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1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37</w:t>
        <w:tab/>
        <w:t>Tech Level</w:t>
        <w:tab/>
        <w:t>: 2</w:t>
        <w:tab/>
        <w:t>Tritanium</w:t>
        <w:tab/>
        <w:t>: 19</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9</w:t>
        <w:tab/>
        <w:t>Crew Size</w:t>
        <w:tab/>
        <w:t>: 25</w:t>
        <w:tab/>
        <w:t>Molybdenum</w:t>
        <w:tab/>
        <w:t>: 15</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paz Class Gun Boat (CP)</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6</w:t>
        <w:tab/>
        <w:t>Fuel Tanks</w:t>
        <w:tab/>
        <w:t>: 60</w:t>
        <w:tab/>
        <w:t>Hull Cost</w:t>
        <w:tab/>
        <w:t>: 6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73</w:t>
        <w:tab/>
        <w:t>Tech Level</w:t>
        <w:tab/>
        <w:t>: 2</w:t>
        <w:tab/>
        <w:t>Tritanium</w:t>
        <w:tab/>
        <w:t>: 27</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5</w:t>
        <w:tab/>
        <w:t>Crew Size</w:t>
        <w:tab/>
        <w:t>: 90</w:t>
        <w:tab/>
        <w:t>Molybdenum</w:t>
        <w:tab/>
        <w:t>: 25</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dium Deep Space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450</w:t>
        <w:tab/>
        <w:t>Hull Cost</w:t>
        <w:tab/>
        <w:t>: 9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2</w:t>
        <w:tab/>
        <w:t>Duranium</w:t>
        <w:tab/>
        <w:t>: 1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60</w:t>
        <w:tab/>
        <w:t>Tech Level</w:t>
        <w:tab/>
        <w:t>: 3</w:t>
        <w:tab/>
        <w:t>Tritanium</w:t>
        <w:tab/>
        <w:t>: 8</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500</w:t>
        <w:tab/>
        <w:t>Crew Size</w:t>
        <w:tab/>
        <w:t>: 6</w:t>
        <w:tab/>
        <w:t>Molybdenum</w:t>
        <w:tab/>
        <w:t>: 8</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utronic Fuel Carrier (L,B,F,P,CP,E,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1200</w:t>
        <w:tab/>
        <w:t>Hull Cost</w:t>
        <w:tab/>
        <w:t>: 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2</w:t>
        <w:tab/>
        <w:t>Duranium</w:t>
        <w:tab/>
        <w:t>: 1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0</w:t>
        <w:tab/>
        <w:t>Tech Level</w:t>
        <w:tab/>
        <w:t>: 3</w:t>
        <w:tab/>
        <w:t>Tritanium</w:t>
        <w:tab/>
        <w:t>: 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0</w:t>
        <w:tab/>
        <w:t>Crew Size</w:t>
        <w:tab/>
        <w:t>: 2</w:t>
        <w:tab/>
        <w:t>Molybdenum</w:t>
        <w:tab/>
        <w:t>: 20</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ky Garnet Class Destroyer (CP)</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2</w:t>
        <w:tab/>
        <w:t>Fuel Tanks</w:t>
        <w:tab/>
        <w:t>: 120</w:t>
        <w:tab/>
        <w:t>Hull Cost</w:t>
        <w:tab/>
        <w:t>: 1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5/0</w:t>
        <w:tab/>
        <w:t># Engines</w:t>
        <w:tab/>
        <w:t>: 1</w:t>
        <w:tab/>
        <w:t>Duranium</w:t>
        <w:tab/>
        <w:t>: 3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10</w:t>
        <w:tab/>
        <w:t>Tech Level</w:t>
        <w:tab/>
        <w:t>: 3</w:t>
        <w:tab/>
        <w:t>Tritanium</w:t>
        <w:tab/>
        <w:t>: 4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50</w:t>
        <w:tab/>
        <w:t>Crew Size</w:t>
        <w:tab/>
        <w:t>: 256</w:t>
        <w:tab/>
        <w:t>Molybdenum</w:t>
        <w:tab/>
        <w:t>: 35</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uby Class Light Cruiser (CP)</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390</w:t>
        <w:tab/>
        <w:t>Hull Cost</w:t>
        <w:tab/>
        <w:t>: 19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2/0</w:t>
        <w:tab/>
        <w:t># Engines</w:t>
        <w:tab/>
        <w:t>: 2</w:t>
        <w:tab/>
        <w:t>Duranium</w:t>
        <w:tab/>
        <w:t>: 4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20</w:t>
        <w:tab/>
        <w:t>Tech Level</w:t>
        <w:tab/>
        <w:t>: 4</w:t>
        <w:tab/>
        <w:t>Tritanium</w:t>
        <w:tab/>
        <w:t>: 47</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370</w:t>
        <w:tab/>
        <w:t>Crew Size</w:t>
        <w:tab/>
        <w:t>: 136</w:t>
        <w:tab/>
        <w:t>Molybdenum</w:t>
        <w:tab/>
        <w:t>: 43</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rge Deep Space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750</w:t>
        <w:tab/>
        <w:t>Hull Cost</w:t>
        <w:tab/>
        <w:t>: 16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3</w:t>
        <w:tab/>
        <w:t>Duranium</w:t>
        <w:tab/>
        <w:t>: 7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20</w:t>
        <w:tab/>
        <w:t>Tech Level</w:t>
        <w:tab/>
        <w:t>: 6</w:t>
        <w:tab/>
        <w:t>Tritanium</w:t>
        <w:tab/>
        <w:t>: 1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500</w:t>
        <w:tab/>
        <w:t>Crew Size</w:t>
        <w:tab/>
        <w:t>: 102</w:t>
        <w:tab/>
        <w:t>Molybdenum</w:t>
        <w:tab/>
        <w:t>: 12</w:t>
      </w:r>
      <w:r>
        <w:br w:type="page"/>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yx Frigate (CP)</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8</w:t>
        <w:tab/>
        <w:t>Fuel Tanks</w:t>
        <w:tab/>
        <w:t>: 150</w:t>
        <w:tab/>
        <w:t>Hull Cost</w:t>
        <w:tab/>
        <w:t>: 28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2/0</w:t>
        <w:tab/>
        <w:t># Engines</w:t>
        <w:tab/>
        <w:t>: 2</w:t>
        <w:tab/>
        <w:t>Duranium</w:t>
        <w:tab/>
        <w:t>: 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03</w:t>
        <w:tab/>
        <w:t>Tech Level</w:t>
        <w:tab/>
        <w:t>: 6</w:t>
        <w:tab/>
        <w:t>Tritanium</w:t>
        <w:tab/>
        <w:t>: 3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00</w:t>
        <w:tab/>
        <w:t>Crew Size</w:t>
        <w:tab/>
        <w:t>: 320</w:t>
        <w:tab/>
        <w:t>Molybdenum</w:t>
        <w:tab/>
        <w:t>: 55</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merald Class Battlecruiser (CP)</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8</w:t>
        <w:tab/>
        <w:t>Fuel Tanks</w:t>
        <w:tab/>
        <w:t>: 480</w:t>
        <w:tab/>
        <w:t>Hull Cost</w:t>
        <w:tab/>
        <w:t>: 37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5/0</w:t>
        <w:tab/>
        <w:t># Engines</w:t>
        <w:tab/>
        <w:t>: 2</w:t>
        <w:tab/>
        <w:t>Duranium</w:t>
        <w:tab/>
        <w:t>: 5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80</w:t>
        <w:tab/>
        <w:t>Tech Level</w:t>
        <w:tab/>
        <w:t>: 7</w:t>
        <w:tab/>
        <w:t>Tritanium</w:t>
        <w:tab/>
        <w:t>: 61</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510</w:t>
        <w:tab/>
        <w:t>Crew Size</w:t>
        <w:tab/>
        <w:t>: 358</w:t>
        <w:tab/>
        <w:t>Molybdenum</w:t>
        <w:tab/>
        <w:t>: 89</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rystal Thunder Carrier (CP)</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6</w:t>
        <w:tab/>
        <w:t>Fuel Tanks</w:t>
        <w:tab/>
        <w:t>: 390</w:t>
        <w:tab/>
        <w:t>Hull Cost</w:t>
        <w:tab/>
        <w:t>: 58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8</w:t>
        <w:tab/>
        <w:t># Engines</w:t>
        <w:tab/>
        <w:t>: 3</w:t>
        <w:tab/>
        <w:t>Duranium</w:t>
        <w:tab/>
        <w:t>: 4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275</w:t>
        <w:tab/>
        <w:t>Tech Level</w:t>
        <w:tab/>
        <w:t>: 9</w:t>
        <w:tab/>
        <w:t>Tritanium</w:t>
        <w:tab/>
        <w:t>: 61</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80</w:t>
        <w:tab/>
        <w:t>Crew Size</w:t>
        <w:tab/>
        <w:t>: 422</w:t>
        <w:tab/>
        <w:t>Molybdenum</w:t>
        <w:tab/>
        <w:t>: 203</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utronic Refinery Ship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800</w:t>
        <w:tab/>
        <w:t>Hull Cost</w:t>
        <w:tab/>
        <w:t>: 97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8</w:t>
        <w:tab/>
        <w:t>Duranium</w:t>
        <w:tab/>
        <w:t>: 1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712</w:t>
        <w:tab/>
        <w:t>Tech Level</w:t>
        <w:tab/>
        <w:t>: 9</w:t>
        <w:tab/>
        <w:t>Tritanium</w:t>
        <w:tab/>
        <w:t>: 1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600</w:t>
        <w:tab/>
        <w:t>Crew Size</w:t>
        <w:tab/>
        <w:t>: 490</w:t>
        <w:tab/>
        <w:t>Molybdenum</w:t>
        <w:tab/>
        <w:t>: 527</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amond Flame Battleship (CP)</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450</w:t>
        <w:tab/>
        <w:t>Hull Cost</w:t>
        <w:tab/>
        <w:t>: 67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8/0</w:t>
        <w:tab/>
        <w:t># Engines</w:t>
        <w:tab/>
        <w:t>: 4</w:t>
        <w:tab/>
        <w:t>Duranium</w:t>
        <w:tab/>
        <w:t>: 7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451</w:t>
        <w:tab/>
        <w:t>Tech Level</w:t>
        <w:tab/>
        <w:t>: 10</w:t>
        <w:tab/>
        <w:t>Tritanium</w:t>
        <w:tab/>
        <w:t>: 9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90</w:t>
        <w:tab/>
        <w:t>Crew Size</w:t>
        <w:tab/>
        <w:t>: 710</w:t>
        <w:tab/>
        <w:t>Molybdenum</w:t>
        <w:tab/>
        <w:t>: 290</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rlin Class Alchemy Ship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450</w:t>
        <w:tab/>
        <w:t>Hull Cost</w:t>
        <w:tab/>
        <w:t>: 84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0</w:t>
        <w:tab/>
        <w:t>Duranium</w:t>
        <w:tab/>
        <w:t>: 6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920</w:t>
        <w:tab/>
        <w:t>Tech Level</w:t>
        <w:tab/>
        <w:t>: 10</w:t>
        <w:tab/>
        <w:t>Tritanium</w:t>
        <w:tab/>
        <w:t>: 2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700</w:t>
        <w:tab/>
        <w:t>Crew Size</w:t>
        <w:tab/>
        <w:t>: 420</w:t>
        <w:tab/>
        <w:t>Molybdenum</w:t>
        <w:tab/>
        <w:t>: 134</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er Transport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1600</w:t>
        <w:tab/>
        <w:t>Hull Cost</w:t>
        <w:tab/>
        <w:t>: 2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4</w:t>
        <w:tab/>
        <w:t>Duranium</w:t>
        <w:tab/>
        <w:t>: 15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60</w:t>
        <w:tab/>
        <w:t>Tech Level</w:t>
        <w:tab/>
        <w:t>: 10</w:t>
        <w:tab/>
        <w:t>Tritanium</w:t>
        <w:tab/>
        <w:t>: 2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600</w:t>
        <w:tab/>
        <w:t>Crew Size</w:t>
        <w:tab/>
        <w:t>: 202</w:t>
        <w:tab/>
        <w:t>Molybdenum</w:t>
        <w:tab/>
        <w:t>: 24</w:t>
      </w:r>
      <w:r>
        <w:br w:type="page"/>
      </w:r>
    </w:p>
    <w:p>
      <w:pPr>
        <w:pStyle w:val="Normal"/>
        <w:keepLines/>
        <w:pBdr>
          <w:top w:val="double" w:sz="6" w:space="0" w:color="000000"/>
          <w:left w:val="double" w:sz="6" w:space="0" w:color="000000"/>
          <w:bottom w:val="double" w:sz="6" w:space="0" w:color="000000"/>
          <w:right w:val="double" w:sz="6" w:space="0" w:color="000000"/>
        </w:pBdr>
        <w:spacing w:lineRule="exact" w:line="240"/>
        <w:jc w:val="center"/>
        <w:rPr>
          <w:rFonts w:ascii="Times New Roman" w:hAnsi="Times New Roman" w:eastAsia="Times New Roman" w:cs="Times New Roman"/>
          <w:smallCaps/>
          <w:sz w:val="30"/>
          <w:szCs w:val="30"/>
        </w:rPr>
      </w:pPr>
      <w:r>
        <w:rPr>
          <w:rFonts w:eastAsia="Times New Roman" w:cs="Times New Roman" w:ascii="Times New Roman" w:hAnsi="Times New Roman"/>
          <w:smallCaps/>
          <w:sz w:val="30"/>
          <w:szCs w:val="30"/>
        </w:rPr>
        <w:t>Evil  Empire  Ship  Specifications</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all Deep Space Freighter(L,B,F,P,C,CP,E,R,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250</w:t>
        <w:tab/>
        <w:t>Hull Cost</w:t>
        <w:tab/>
        <w:t>: 6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30</w:t>
        <w:tab/>
        <w:t>Tech Level</w:t>
        <w:tab/>
        <w:t>: 1</w:t>
        <w:tab/>
        <w:t>Tritanium</w:t>
        <w:tab/>
        <w:t>: 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00</w:t>
        <w:tab/>
        <w:t>Crew Size</w:t>
        <w:tab/>
        <w:t>: 2</w:t>
        <w:tab/>
        <w:t>Molybdenum</w:t>
        <w:tab/>
        <w:t>: 4</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th Class Scout (E)</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2</w:t>
        <w:tab/>
        <w:t>Fuel Tanks</w:t>
        <w:tab/>
        <w:t>: 270</w:t>
        <w:tab/>
        <w:t>Hull Cost</w:t>
        <w:tab/>
        <w:t>: 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37</w:t>
        <w:tab/>
        <w:t>Tech Level</w:t>
        <w:tab/>
        <w:t>: 1</w:t>
        <w:tab/>
        <w:t>Tritanium</w:t>
        <w:tab/>
        <w:t>: 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0</w:t>
        <w:tab/>
        <w:t>Crew Size</w:t>
        <w:tab/>
        <w:t>: 10</w:t>
        <w:tab/>
        <w:t>Molybdenum</w:t>
        <w:tab/>
        <w:t>: 5</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rkin Class Light Carrier (E)</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2</w:t>
        <w:tab/>
        <w:t>Fuel Tanks</w:t>
        <w:tab/>
        <w:t>: 230</w:t>
        <w:tab/>
        <w:t>Hull Cost</w:t>
        <w:tab/>
        <w:t>: 1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2</w:t>
        <w:tab/>
        <w:t># Engines</w:t>
        <w:tab/>
        <w:t>: 1</w:t>
        <w:tab/>
        <w:t>Duranium</w:t>
        <w:tab/>
        <w:t>: 3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70</w:t>
        <w:tab/>
        <w:t>Tech Level</w:t>
        <w:tab/>
        <w:t>: 2</w:t>
        <w:tab/>
        <w:t>Tritanium</w:t>
        <w:tab/>
        <w:t>: 2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20</w:t>
        <w:tab/>
        <w:t>Crew Size</w:t>
        <w:tab/>
        <w:t>: 102</w:t>
        <w:tab/>
        <w:t>Molybdenum</w:t>
        <w:tab/>
        <w:t>: 18</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IE Class Interceptor (E)</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6</w:t>
        <w:tab/>
        <w:t>Fuel Tanks</w:t>
        <w:tab/>
        <w:t>: 90</w:t>
        <w:tab/>
        <w:t xml:space="preserve"> Hull Cost</w:t>
        <w:tab/>
        <w:t>: 6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73</w:t>
        <w:tab/>
        <w:t>Tech Level</w:t>
        <w:tab/>
        <w:t>: 2</w:t>
        <w:tab/>
        <w:t>Tritanium</w:t>
        <w:tab/>
        <w:t>: 27</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0</w:t>
        <w:tab/>
        <w:t>Crew Size</w:t>
        <w:tab/>
        <w:t>: 110</w:t>
        <w:tab/>
        <w:t>Molybdenum</w:t>
        <w:tab/>
        <w:t>: 25</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one Class Escort (E)</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340</w:t>
        <w:tab/>
        <w:t>Hull Cost</w:t>
        <w:tab/>
        <w:t>: 28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4</w:t>
        <w:tab/>
        <w:t># Engines</w:t>
        <w:tab/>
        <w:t>: 2</w:t>
        <w:tab/>
        <w:t>Duranium</w:t>
        <w:tab/>
        <w:t>: 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73</w:t>
        <w:tab/>
        <w:t>Tech Level</w:t>
        <w:tab/>
        <w:t>: 3</w:t>
        <w:tab/>
        <w:t>Tritanium</w:t>
        <w:tab/>
        <w:t>: 5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65</w:t>
        <w:tab/>
        <w:t>Crew Size</w:t>
        <w:tab/>
        <w:t>: 370</w:t>
        <w:tab/>
        <w:t>Molybdenum</w:t>
        <w:tab/>
        <w:t>: 89</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dium Deep Space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450</w:t>
        <w:tab/>
        <w:t>Hull Cost</w:t>
        <w:tab/>
        <w:t>: 9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2</w:t>
        <w:tab/>
        <w:t>Duranium</w:t>
        <w:tab/>
        <w:t>: 1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60</w:t>
        <w:tab/>
        <w:t>Tech Level</w:t>
        <w:tab/>
        <w:t>: 3</w:t>
        <w:tab/>
        <w:t>Tritanium</w:t>
        <w:tab/>
        <w:t>: 8</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500</w:t>
        <w:tab/>
        <w:t>Crew Size</w:t>
        <w:tab/>
        <w:t>: 6</w:t>
        <w:tab/>
        <w:t>Molybdenum</w:t>
        <w:tab/>
        <w:t>: 8</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utronic Fuel Carrier (L,B,F,P,CP,E,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1200</w:t>
        <w:tab/>
        <w:t>Hull Cost</w:t>
        <w:tab/>
        <w:t>: 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2</w:t>
        <w:tab/>
        <w:t>Duranium</w:t>
        <w:tab/>
        <w:t>: 1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0</w:t>
        <w:tab/>
        <w:t>Tech Level</w:t>
        <w:tab/>
        <w:t>: 3</w:t>
        <w:tab/>
        <w:t>Tritanium</w:t>
        <w:tab/>
        <w:t>: 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0</w:t>
        <w:tab/>
        <w:t>Crew Size</w:t>
        <w:tab/>
        <w:t>: 2</w:t>
        <w:tab/>
        <w:t>Molybdenum</w:t>
        <w:tab/>
        <w:t>: 20</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r Frigate (E)</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5</w:t>
        <w:tab/>
        <w:t>Fuel Tanks</w:t>
        <w:tab/>
        <w:t>: 280</w:t>
        <w:tab/>
        <w:t>Hull Cost</w:t>
        <w:tab/>
        <w:t>: 24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3/0</w:t>
        <w:tab/>
        <w:t># Engines</w:t>
        <w:tab/>
        <w:t>: 2</w:t>
        <w:tab/>
        <w:t>Duranium</w:t>
        <w:tab/>
        <w:t>: 5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50</w:t>
        <w:tab/>
        <w:t>Tech Level</w:t>
        <w:tab/>
        <w:t>: 4</w:t>
        <w:tab/>
        <w:t>Tritanium</w:t>
        <w:tab/>
        <w:t>: 51</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20</w:t>
        <w:tab/>
        <w:t>Crew Size</w:t>
        <w:tab/>
        <w:t>: 352</w:t>
        <w:tab/>
        <w:t>Molybdenum</w:t>
        <w:tab/>
        <w:t>: 42</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L21 Probe (E)</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6</w:t>
        <w:tab/>
        <w:t>Fuel Tanks</w:t>
        <w:tab/>
        <w:t>: 180</w:t>
        <w:tab/>
        <w:t>Hull Cost</w:t>
        <w:tab/>
        <w:t>: 23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1</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24</w:t>
        <w:tab/>
        <w:t>Tech Level</w:t>
        <w:tab/>
        <w:t>: 5</w:t>
        <w:tab/>
        <w:t>Tritanium</w:t>
        <w:tab/>
        <w:t>: 1</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0</w:t>
        <w:tab/>
        <w:t>Crew Size</w:t>
        <w:tab/>
        <w:t>: 8</w:t>
        <w:tab/>
        <w:t>Molybdenum</w:t>
        <w:tab/>
        <w:t>: 25</w:t>
      </w:r>
      <w:r>
        <w:br w:type="page"/>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 Cruiser (E)</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6</w:t>
        <w:tab/>
        <w:t>Fuel Tanks</w:t>
        <w:tab/>
        <w:t>: 340</w:t>
        <w:tab/>
        <w:t>Hull Cost</w:t>
        <w:tab/>
        <w:t>: 3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3</w:t>
        <w:tab/>
        <w:t># Engines</w:t>
        <w:tab/>
        <w:t>: 2</w:t>
        <w:tab/>
        <w:t>Duranium</w:t>
        <w:tab/>
        <w:t>: 4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220</w:t>
        <w:tab/>
        <w:t>Tech Level</w:t>
        <w:tab/>
        <w:t>: 5</w:t>
        <w:tab/>
        <w:t>Tritanium</w:t>
        <w:tab/>
        <w:t>: 81</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80</w:t>
        <w:tab/>
        <w:t>Crew Size</w:t>
        <w:tab/>
        <w:t>: 232</w:t>
        <w:tab/>
        <w:t>Molybdenum</w:t>
        <w:tab/>
        <w:t>: 93</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rge Deep Space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750</w:t>
        <w:tab/>
        <w:t>Hull Cost</w:t>
        <w:tab/>
        <w:t>: 16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3</w:t>
        <w:tab/>
        <w:t>Duranium</w:t>
        <w:tab/>
        <w:t>: 7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20</w:t>
        <w:tab/>
        <w:t>Tech Level</w:t>
        <w:tab/>
        <w:t>: 6</w:t>
        <w:tab/>
        <w:t>Tritanium</w:t>
        <w:tab/>
        <w:t>: 1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500</w:t>
        <w:tab/>
        <w:t>Crew Size</w:t>
        <w:tab/>
        <w:t>: 102</w:t>
        <w:tab/>
        <w:t>Molybdenum</w:t>
        <w:tab/>
        <w:t>: 12</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r Destroyer (E)</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8</w:t>
        <w:tab/>
        <w:t>Fuel Tanks</w:t>
        <w:tab/>
        <w:t>: 450</w:t>
        <w:tab/>
        <w:t>Hull Cost</w:t>
        <w:tab/>
        <w:t>: 49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5</w:t>
        <w:tab/>
        <w:t># Engines</w:t>
        <w:tab/>
        <w:t>: 3</w:t>
        <w:tab/>
        <w:t>Duranium</w:t>
        <w:tab/>
        <w:t>: 6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270</w:t>
        <w:tab/>
        <w:t>Tech Level</w:t>
        <w:tab/>
        <w:t>: 6</w:t>
        <w:tab/>
        <w:t>Tritanium</w:t>
        <w:tab/>
        <w:t>: 71</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10</w:t>
        <w:tab/>
        <w:t>Crew Size</w:t>
        <w:tab/>
        <w:t>: 558</w:t>
        <w:tab/>
        <w:t>Molybdenum</w:t>
        <w:tab/>
        <w:t>: 122</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venger Class Star Destroyer (E)</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8</w:t>
        <w:tab/>
        <w:t>Fuel Tanks</w:t>
        <w:tab/>
        <w:t>: 950</w:t>
        <w:tab/>
        <w:t>Hull Cost</w:t>
        <w:tab/>
        <w:t>: 7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6</w:t>
        <w:tab/>
        <w:t># Engines</w:t>
        <w:tab/>
        <w:t>: 4</w:t>
        <w:tab/>
        <w:t>Duranium</w:t>
        <w:tab/>
        <w:t>: 14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470</w:t>
        <w:tab/>
        <w:t>Tech Level</w:t>
        <w:tab/>
        <w:t>: 9</w:t>
        <w:tab/>
        <w:t>Tritanium</w:t>
        <w:tab/>
        <w:t>: 14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10</w:t>
        <w:tab/>
        <w:t>Crew Size</w:t>
        <w:tab/>
        <w:t>: 878</w:t>
        <w:tab/>
        <w:t>Molybdenum</w:t>
        <w:tab/>
        <w:t>: 204</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utronic Refinery Ship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800</w:t>
        <w:tab/>
        <w:t>Hull Cost</w:t>
        <w:tab/>
        <w:t>: 97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8</w:t>
        <w:tab/>
        <w:t>Duranium</w:t>
        <w:tab/>
        <w:t>: 1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712</w:t>
        <w:tab/>
        <w:t>Tech Level</w:t>
        <w:tab/>
        <w:t>: 9</w:t>
        <w:tab/>
        <w:t>Tritanium</w:t>
        <w:tab/>
        <w:t>: 1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600</w:t>
        <w:tab/>
        <w:t>Crew Size</w:t>
        <w:tab/>
        <w:t>: 490</w:t>
        <w:tab/>
        <w:t>Molybdenum</w:t>
        <w:tab/>
        <w:t>: 527</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rklord Battlestation (E)</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2260</w:t>
        <w:tab/>
        <w:t>Hull Cost</w:t>
        <w:tab/>
        <w:t>: 99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10</w:t>
        <w:tab/>
        <w:t># Engines</w:t>
        <w:tab/>
        <w:t>: 8</w:t>
        <w:tab/>
        <w:t>Duranium</w:t>
        <w:tab/>
        <w:t>: 44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980</w:t>
        <w:tab/>
        <w:t>Tech Level</w:t>
        <w:tab/>
        <w:t>: 10</w:t>
        <w:tab/>
        <w:t>Tritanium</w:t>
        <w:tab/>
        <w:t>: 371</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500</w:t>
        <w:tab/>
        <w:t>Crew Size</w:t>
        <w:tab/>
        <w:t>: 2287</w:t>
        <w:tab/>
        <w:t>Molybdenum</w:t>
        <w:tab/>
        <w:t>: 242</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rlin Class Alchemy Ship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450</w:t>
        <w:tab/>
        <w:t>Hull Cost</w:t>
        <w:tab/>
        <w:t>: 84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0</w:t>
        <w:tab/>
        <w:t>Duranium</w:t>
        <w:tab/>
        <w:t>: 6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920</w:t>
        <w:tab/>
        <w:t>Tech Level</w:t>
        <w:tab/>
        <w:t>: 10</w:t>
        <w:tab/>
        <w:t>Tritanium</w:t>
        <w:tab/>
        <w:t>: 2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700</w:t>
        <w:tab/>
        <w:t>Crew Size</w:t>
        <w:tab/>
        <w:t>: 420</w:t>
        <w:tab/>
        <w:t>Molybdenum</w:t>
        <w:tab/>
        <w:t>: 134</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er Transport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1600</w:t>
        <w:tab/>
        <w:t>Hull Cost</w:t>
        <w:tab/>
        <w:t>: 2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4</w:t>
        <w:tab/>
        <w:t>Duranium</w:t>
        <w:tab/>
        <w:t>: 15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60</w:t>
        <w:tab/>
        <w:t>Tech Level</w:t>
        <w:tab/>
        <w:t>: 10</w:t>
        <w:tab/>
        <w:t>Tritanium</w:t>
        <w:tab/>
        <w:t>: 2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600</w:t>
        <w:tab/>
        <w:t>Crew Size</w:t>
        <w:tab/>
        <w:t>: 202</w:t>
        <w:tab/>
        <w:t>Molybdenum</w:t>
        <w:tab/>
        <w:t>: 24</w:t>
      </w:r>
      <w:r>
        <w:br w:type="page"/>
      </w:r>
    </w:p>
    <w:p>
      <w:pPr>
        <w:pStyle w:val="Normal"/>
        <w:keepLines/>
        <w:pBdr>
          <w:top w:val="double" w:sz="6" w:space="0" w:color="000000"/>
          <w:left w:val="double" w:sz="6" w:space="0" w:color="000000"/>
          <w:bottom w:val="double" w:sz="6" w:space="0" w:color="000000"/>
          <w:right w:val="double" w:sz="6" w:space="0" w:color="000000"/>
        </w:pBdr>
        <w:spacing w:lineRule="exact" w:line="240"/>
        <w:jc w:val="center"/>
        <w:rPr>
          <w:rFonts w:ascii="Times New Roman" w:hAnsi="Times New Roman" w:eastAsia="Times New Roman" w:cs="Times New Roman"/>
          <w:smallCaps/>
          <w:sz w:val="30"/>
          <w:szCs w:val="30"/>
        </w:rPr>
      </w:pPr>
      <w:r>
        <w:rPr>
          <w:rFonts w:eastAsia="Times New Roman" w:cs="Times New Roman" w:ascii="Times New Roman" w:hAnsi="Times New Roman"/>
          <w:smallCaps/>
          <w:sz w:val="30"/>
          <w:szCs w:val="30"/>
        </w:rPr>
        <w:t>Robot  Ship  Specifications</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all Deep Space Freighter(L,B,F,P,C,CP,E,R,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250</w:t>
        <w:tab/>
        <w:t>Hull Cost</w:t>
        <w:tab/>
        <w:t>: 6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30</w:t>
        <w:tab/>
        <w:t>Tech Level</w:t>
        <w:tab/>
        <w:t>: 1</w:t>
        <w:tab/>
        <w:t>Tritanium</w:t>
        <w:tab/>
        <w:t>: 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00</w:t>
        <w:tab/>
        <w:t>Crew Size</w:t>
        <w:tab/>
        <w:t>: 2</w:t>
        <w:tab/>
        <w:t>Molybdenum</w:t>
        <w:tab/>
        <w:t>: 4</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moured Tugboat (B,F,P,CP,R)</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5</w:t>
        <w:tab/>
        <w:t>Fuel Tanks</w:t>
        <w:tab/>
        <w:t>: 380</w:t>
        <w:tab/>
        <w:t>Hull Cost</w:t>
        <w:tab/>
        <w:t>: 13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2</w:t>
        <w:tab/>
        <w:t>Duranium</w:t>
        <w:tab/>
        <w:t>: 6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220</w:t>
        <w:tab/>
        <w:t>Tech Level</w:t>
        <w:tab/>
        <w:t>: 2</w:t>
        <w:tab/>
        <w:t>Tritanium</w:t>
        <w:tab/>
        <w:t>: 8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00</w:t>
        <w:tab/>
        <w:t>Crew Size</w:t>
        <w:tab/>
        <w:t>: 65</w:t>
        <w:tab/>
        <w:t>Molybdenum</w:t>
        <w:tab/>
        <w:t>: 20</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Q Tanker (R)</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900</w:t>
        <w:tab/>
        <w:t>Hull Cost</w:t>
        <w:tab/>
        <w:t>: 1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1</w:t>
        <w:tab/>
        <w:t># Engines</w:t>
        <w:tab/>
        <w:t>: 2</w:t>
        <w:tab/>
        <w:t>Duranium</w:t>
        <w:tab/>
        <w:t>: 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80</w:t>
        <w:tab/>
        <w:t>Tech Level</w:t>
        <w:tab/>
        <w:t>: 2</w:t>
        <w:tab/>
        <w:t>Tritanium</w:t>
        <w:tab/>
        <w:t>: 37</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20</w:t>
        <w:tab/>
        <w:t>Crew Size</w:t>
        <w:tab/>
        <w:t>: 2</w:t>
        <w:tab/>
        <w:t>Molybdenum</w:t>
        <w:tab/>
        <w:t>: 20</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dium Deep Space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450</w:t>
        <w:tab/>
        <w:t>Hull Cost</w:t>
        <w:tab/>
        <w:t>: 9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2</w:t>
        <w:tab/>
        <w:t>Duranium</w:t>
        <w:tab/>
        <w:t>: 1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60</w:t>
        <w:tab/>
        <w:t>Tech Level</w:t>
        <w:tab/>
        <w:t>: 3</w:t>
        <w:tab/>
        <w:t>Tritanium</w:t>
        <w:tab/>
        <w:t>: 8</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500</w:t>
        <w:tab/>
        <w:t>Crew Size</w:t>
        <w:tab/>
        <w:t>: 6</w:t>
        <w:tab/>
        <w:t>Molybdenum</w:t>
        <w:tab/>
        <w:t>: 8</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wn Class Baseship (R)</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2</w:t>
        <w:tab/>
        <w:t>Fuel Tanks</w:t>
        <w:tab/>
        <w:t>: 720</w:t>
        <w:tab/>
        <w:t>Hull Cost</w:t>
        <w:tab/>
        <w:t>: 13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2</w:t>
        <w:tab/>
        <w:t># Engines</w:t>
        <w:tab/>
        <w:t>: 2</w:t>
        <w:tab/>
        <w:t>Duranium</w:t>
        <w:tab/>
        <w:t>: 14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260</w:t>
        <w:tab/>
        <w:t>Tech Level</w:t>
        <w:tab/>
        <w:t>: 3</w:t>
        <w:tab/>
        <w:t>Tritanium</w:t>
        <w:tab/>
        <w:t>: 48</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40</w:t>
        <w:tab/>
        <w:t>Crew Size</w:t>
        <w:tab/>
        <w:t>: 258</w:t>
        <w:tab/>
        <w:t>Molybdenum</w:t>
        <w:tab/>
        <w:t>: 6</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t's Paw Class Cruiser (R)</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300</w:t>
        <w:tab/>
        <w:t>Hull Cost</w:t>
        <w:tab/>
        <w:t>: 2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2/0</w:t>
        <w:tab/>
        <w:t># Engines</w:t>
        <w:tab/>
        <w:t>: 2</w:t>
        <w:tab/>
        <w:t>Duranium</w:t>
        <w:tab/>
        <w:t>: 4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15</w:t>
        <w:tab/>
        <w:t>Tech Level</w:t>
        <w:tab/>
        <w:t>: 4</w:t>
        <w:tab/>
        <w:t>Tritanium</w:t>
        <w:tab/>
        <w:t>: 61</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300</w:t>
        <w:tab/>
        <w:t>Crew Size</w:t>
        <w:tab/>
        <w:t>: 258</w:t>
        <w:tab/>
        <w:t>Molybdenum</w:t>
        <w:tab/>
        <w:t>: 25</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ron Slave Baseship (C,R)</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2</w:t>
        <w:tab/>
        <w:t>Fuel Tanks</w:t>
        <w:tab/>
        <w:t>: 420</w:t>
        <w:tab/>
        <w:t>Hull Cost</w:t>
        <w:tab/>
        <w:t>: 28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4</w:t>
        <w:tab/>
        <w:t># Engines</w:t>
        <w:tab/>
        <w:t>: 2</w:t>
        <w:tab/>
        <w:t>Duranium</w:t>
        <w:tab/>
        <w:t>: 108</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50</w:t>
        <w:tab/>
        <w:t>Tech Level</w:t>
        <w:tab/>
        <w:t>: 4</w:t>
        <w:tab/>
        <w:t>Tritanium</w:t>
        <w:tab/>
        <w:t>: 2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70</w:t>
        <w:tab/>
        <w:t>Crew Size</w:t>
        <w:tab/>
        <w:t>: 258</w:t>
        <w:tab/>
        <w:t>Molybdenum</w:t>
        <w:tab/>
        <w:t>: 10</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ybernaut Class Baseship (R)</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3</w:t>
        <w:tab/>
        <w:t>Fuel Tanks</w:t>
        <w:tab/>
        <w:t>: 980</w:t>
        <w:tab/>
        <w:t>Hull Cost</w:t>
        <w:tab/>
        <w:t>: 39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6</w:t>
        <w:tab/>
        <w:t># Engines</w:t>
        <w:tab/>
        <w:t>: 3</w:t>
        <w:tab/>
        <w:t>Duranium</w:t>
        <w:tab/>
        <w:t>: 19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290</w:t>
        <w:tab/>
        <w:t>Tech Level</w:t>
        <w:tab/>
        <w:t>: 5</w:t>
        <w:tab/>
        <w:t>Tritanium</w:t>
        <w:tab/>
        <w:t>: 6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40</w:t>
        <w:tab/>
        <w:t>Crew Size</w:t>
        <w:tab/>
        <w:t>: 558</w:t>
        <w:tab/>
        <w:t>Molybdenum</w:t>
        <w:tab/>
        <w:t>: 5</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strumentality Class Baseship (R)</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980</w:t>
        <w:tab/>
        <w:t>Hull Cost</w:t>
        <w:tab/>
        <w:t>: 59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7</w:t>
        <w:tab/>
        <w:t># Engines</w:t>
        <w:tab/>
        <w:t>: 4</w:t>
        <w:tab/>
        <w:t>Duranium</w:t>
        <w:tab/>
        <w:t>: 24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350</w:t>
        <w:tab/>
        <w:t>Tech Level</w:t>
        <w:tab/>
        <w:t>: 6</w:t>
        <w:tab/>
        <w:t>Tritanium</w:t>
        <w:tab/>
        <w:t>: 71</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80</w:t>
        <w:tab/>
        <w:t>Crew Size</w:t>
        <w:tab/>
        <w:t>: 958</w:t>
        <w:tab/>
        <w:t>Molybdenum</w:t>
        <w:tab/>
        <w:t>: 12</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rge Deep Space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750</w:t>
        <w:tab/>
        <w:t>Hull Cost</w:t>
        <w:tab/>
        <w:t>: 16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3</w:t>
        <w:tab/>
        <w:t>Duranium</w:t>
        <w:tab/>
        <w:t>: 7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20</w:t>
        <w:tab/>
        <w:t>Tech Level</w:t>
        <w:tab/>
        <w:t>: 6</w:t>
        <w:tab/>
        <w:t>Tritanium</w:t>
        <w:tab/>
        <w:t>: 1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500</w:t>
        <w:tab/>
        <w:t>Crew Size</w:t>
        <w:tab/>
        <w:t>: 102</w:t>
        <w:tab/>
        <w:t>Molybdenum</w:t>
        <w:tab/>
        <w:t>: 12</w:t>
      </w:r>
      <w:r>
        <w:br w:type="page"/>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oma Class Baseship (R)</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1480</w:t>
        <w:tab/>
        <w:t>Hull Cost</w:t>
        <w:tab/>
        <w:t>: 79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8</w:t>
        <w:tab/>
        <w:t># Engines</w:t>
        <w:tab/>
        <w:t>: 7</w:t>
        <w:tab/>
        <w:t>Duranium</w:t>
        <w:tab/>
        <w:t>: 26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560</w:t>
        <w:tab/>
        <w:t>Tech Level</w:t>
        <w:tab/>
        <w:t>: 9</w:t>
        <w:tab/>
        <w:t>Tritanium</w:t>
        <w:tab/>
        <w:t>: 151</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00</w:t>
        <w:tab/>
        <w:t>Crew Size</w:t>
        <w:tab/>
        <w:t>: 1258</w:t>
        <w:tab/>
        <w:t>Molybdenum</w:t>
        <w:tab/>
        <w:t>: 65</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utronic Refinery Ship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800</w:t>
        <w:tab/>
        <w:t>Hull Cost</w:t>
        <w:tab/>
        <w:t>: 97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8</w:t>
        <w:tab/>
        <w:t>Duranium</w:t>
        <w:tab/>
        <w:t>: 1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712</w:t>
        <w:tab/>
        <w:t>Tech Level</w:t>
        <w:tab/>
        <w:t>: 9</w:t>
        <w:tab/>
        <w:t>Tritanium</w:t>
        <w:tab/>
        <w:t>: 1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600</w:t>
        <w:tab/>
        <w:t>Crew Size</w:t>
        <w:tab/>
        <w:t>: 490</w:t>
        <w:tab/>
        <w:t>Molybdenum</w:t>
        <w:tab/>
        <w:t>: 527</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lem Class Baseship (R)</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6</w:t>
        <w:tab/>
        <w:t>Fuel Tanks</w:t>
        <w:tab/>
        <w:t>: 2000</w:t>
        <w:tab/>
        <w:t>Hull Cost</w:t>
        <w:tab/>
        <w:t>: 99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10</w:t>
        <w:tab/>
        <w:t># Engines</w:t>
        <w:tab/>
        <w:t>: 10</w:t>
        <w:tab/>
        <w:t>Duranium</w:t>
        <w:tab/>
        <w:t>: 44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850</w:t>
        <w:tab/>
        <w:t>Tech Level</w:t>
        <w:tab/>
        <w:t>: 10</w:t>
        <w:tab/>
        <w:t>Tritanium</w:t>
        <w:tab/>
        <w:t>: 23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300</w:t>
        <w:tab/>
        <w:t>Crew Size</w:t>
        <w:tab/>
        <w:t>: 1958</w:t>
        <w:tab/>
        <w:t>Molybdenum</w:t>
        <w:tab/>
        <w:t>: 72</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rlin Class Alchemy Ship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450</w:t>
        <w:tab/>
        <w:t>Hull Cost</w:t>
        <w:tab/>
        <w:t>: 84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Engines</w:t>
        <w:tab/>
        <w:t xml:space="preserve">: 10 </w:t>
        <w:tab/>
        <w:t>Duranium</w:t>
        <w:tab/>
        <w:t>: 6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xml:space="preserve">: 920  </w:t>
        <w:tab/>
        <w:t>Tech Level</w:t>
        <w:tab/>
        <w:t>: 10</w:t>
        <w:tab/>
        <w:t>Tritanium</w:t>
        <w:tab/>
        <w:t>: 2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700</w:t>
        <w:tab/>
        <w:t>Crew Size</w:t>
        <w:tab/>
        <w:t>: 420</w:t>
        <w:tab/>
        <w:t>Molybdenum</w:t>
        <w:tab/>
        <w:t>: 134</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er Transport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1600</w:t>
        <w:tab/>
        <w:t>Hull Cost</w:t>
        <w:tab/>
        <w:t>: 2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4</w:t>
        <w:tab/>
        <w:t>Duranium</w:t>
        <w:tab/>
        <w:t>: 15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60</w:t>
        <w:tab/>
        <w:t>Tech Level</w:t>
        <w:tab/>
        <w:t>: 10</w:t>
        <w:tab/>
        <w:t>Tritanium</w:t>
        <w:tab/>
        <w:t>: 2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600</w:t>
        <w:tab/>
        <w:t>Crew Size</w:t>
        <w:tab/>
        <w:t>: 202</w:t>
        <w:tab/>
        <w:t>Molybdenum</w:t>
        <w:tab/>
        <w:t>: 24</w:t>
      </w:r>
      <w:r>
        <w:br w:type="page"/>
      </w:r>
    </w:p>
    <w:p>
      <w:pPr>
        <w:pStyle w:val="Normal"/>
        <w:keepLines/>
        <w:pBdr>
          <w:top w:val="double" w:sz="6" w:space="0" w:color="000000"/>
          <w:left w:val="double" w:sz="6" w:space="0" w:color="000000"/>
          <w:bottom w:val="double" w:sz="6" w:space="0" w:color="000000"/>
          <w:right w:val="double" w:sz="6" w:space="0" w:color="000000"/>
        </w:pBdr>
        <w:spacing w:lineRule="exact" w:line="240"/>
        <w:jc w:val="center"/>
        <w:rPr>
          <w:rFonts w:ascii="Times New Roman" w:hAnsi="Times New Roman" w:eastAsia="Times New Roman" w:cs="Times New Roman"/>
          <w:smallCaps/>
          <w:sz w:val="30"/>
          <w:szCs w:val="30"/>
        </w:rPr>
      </w:pPr>
      <w:r>
        <w:rPr>
          <w:rFonts w:eastAsia="Times New Roman" w:cs="Times New Roman" w:ascii="Times New Roman" w:hAnsi="Times New Roman"/>
          <w:smallCaps/>
          <w:sz w:val="30"/>
          <w:szCs w:val="30"/>
        </w:rPr>
        <w:t>Rebel  Ship  Specifications</w:t>
      </w:r>
    </w:p>
    <w:p>
      <w:pPr>
        <w:pStyle w:val="Normal"/>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all Deep Space Freighter(L,B,F,P,C,CP,E,R,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250</w:t>
        <w:tab/>
        <w:t>Hull Cost</w:t>
        <w:tab/>
        <w:t>: 6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30</w:t>
        <w:tab/>
        <w:t>Tech Level</w:t>
        <w:tab/>
        <w:t>: 1</w:t>
        <w:tab/>
        <w:t>Tritanium</w:t>
        <w:tab/>
        <w:t>: 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00</w:t>
        <w:tab/>
        <w:t>Crew Size</w:t>
        <w:tab/>
        <w:t>: 2</w:t>
        <w:tab/>
        <w:t>Molybdenum</w:t>
        <w:tab/>
        <w:t>: 4</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urus Class Scout (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2</w:t>
        <w:tab/>
        <w:t>Fuel Tanks</w:t>
        <w:tab/>
        <w:t>: 590</w:t>
        <w:tab/>
        <w:t>Hull Cost</w:t>
        <w:tab/>
        <w:t>: 1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3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95</w:t>
        <w:tab/>
        <w:t>Tech Level</w:t>
        <w:tab/>
        <w:t>: 1</w:t>
        <w:tab/>
        <w:t>Tritanium</w:t>
        <w:tab/>
        <w:t>: 4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40</w:t>
        <w:tab/>
        <w:t>Crew Size</w:t>
        <w:tab/>
        <w:t>: 99</w:t>
        <w:tab/>
        <w:t>Molybdenum</w:t>
        <w:tab/>
        <w:t>: 25</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ep Space Scout (RB)</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450</w:t>
        <w:tab/>
        <w:t>Hull Cost</w:t>
        <w:tab/>
        <w:t>: 9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1</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30</w:t>
        <w:tab/>
        <w:t>Tech Level</w:t>
        <w:tab/>
        <w:t>: 2</w:t>
        <w:tab/>
        <w:t>Tritanium</w:t>
        <w:tab/>
        <w:t>: 1</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00</w:t>
        <w:tab/>
        <w:t>Crew Size</w:t>
        <w:tab/>
        <w:t>: 30</w:t>
        <w:tab/>
        <w:t>Molybdenum</w:t>
        <w:tab/>
        <w:t>: 29</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ge Class Frigate (RB)</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200</w:t>
        <w:tab/>
        <w:t>Hull Cost</w:t>
        <w:tab/>
        <w:t>: 17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2/0</w:t>
        <w:tab/>
        <w:t># Engines</w:t>
        <w:tab/>
        <w:t>: 2</w:t>
        <w:tab/>
        <w:t>Duranium</w:t>
        <w:tab/>
        <w:t>: 1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00</w:t>
        <w:tab/>
        <w:t>Tech Level</w:t>
        <w:tab/>
        <w:t>: 2</w:t>
        <w:tab/>
        <w:t>Tritanium</w:t>
        <w:tab/>
        <w:t>: 5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00</w:t>
        <w:tab/>
        <w:t>Crew Size</w:t>
        <w:tab/>
        <w:t>: 279</w:t>
        <w:tab/>
        <w:t>Molybdenum</w:t>
        <w:tab/>
        <w:t>: 27</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ygnus Destroyer (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130</w:t>
        <w:tab/>
        <w:t>Hull Cost</w:t>
        <w:tab/>
        <w:t>: 13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w:t>
        <w:tab/>
        <w:t>: 4/0</w:t>
        <w:tab/>
        <w:t># Engines</w:t>
        <w:tab/>
        <w:t>: 1</w:t>
        <w:tab/>
        <w:t>Duranium</w:t>
        <w:tab/>
        <w:t>: 4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20</w:t>
        <w:tab/>
        <w:t>Tech Level</w:t>
        <w:tab/>
        <w:t>: 3</w:t>
        <w:tab/>
        <w:t>Tritanium</w:t>
        <w:tab/>
        <w:t>: 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50</w:t>
        <w:tab/>
        <w:t>Crew Size</w:t>
        <w:tab/>
        <w:t>: 290</w:t>
        <w:tab/>
        <w:t>Molybdenum</w:t>
        <w:tab/>
        <w:t>: 17</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dium Deep Space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450</w:t>
        <w:tab/>
        <w:t>Hull Cost</w:t>
        <w:tab/>
        <w:t>: 9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2</w:t>
        <w:tab/>
        <w:t>Duranium</w:t>
        <w:tab/>
        <w:t>: 1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60</w:t>
        <w:tab/>
        <w:t>Tech Level</w:t>
        <w:tab/>
        <w:t>: 3</w:t>
        <w:tab/>
        <w:t>Tritanium</w:t>
        <w:tab/>
        <w:t>: 8</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500</w:t>
        <w:tab/>
        <w:t>Crew Size</w:t>
        <w:tab/>
        <w:t>: 6</w:t>
        <w:tab/>
        <w:t>Molybdenum</w:t>
        <w:tab/>
        <w:t>: 8</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utronic Fuel Carrier (L,B,F,P,CP,E,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1200</w:t>
        <w:tab/>
        <w:t>Hull Cost</w:t>
        <w:tab/>
        <w:t>: 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2</w:t>
        <w:tab/>
        <w:t>Duranium</w:t>
        <w:tab/>
        <w:t>: 1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0</w:t>
        <w:tab/>
        <w:t>Tech Level</w:t>
        <w:tab/>
        <w:t>: 3</w:t>
        <w:tab/>
        <w:t>Tritanium</w:t>
        <w:tab/>
        <w:t>: 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0</w:t>
        <w:tab/>
        <w:t>Crew Size</w:t>
        <w:tab/>
        <w:t>: 2</w:t>
        <w:tab/>
        <w:t>Molybdenum</w:t>
        <w:tab/>
        <w:t>: 20</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gittarius Class Transport (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2</w:t>
        <w:tab/>
        <w:t>Fuel Tanks</w:t>
        <w:tab/>
        <w:t>: 450</w:t>
        <w:tab/>
        <w:t>Hull Cost</w:t>
        <w:tab/>
        <w:t>: 18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1</w:t>
        <w:tab/>
        <w:t># Engines</w:t>
        <w:tab/>
        <w:t>: 1</w:t>
        <w:tab/>
        <w:t>Duranium</w:t>
        <w:tab/>
        <w:t>: 3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73</w:t>
        <w:tab/>
        <w:t>Tech Level</w:t>
        <w:tab/>
        <w:t>: 4</w:t>
        <w:tab/>
        <w:t>Tritanium</w:t>
        <w:tab/>
        <w:t>: 3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300</w:t>
        <w:tab/>
        <w:t>Crew Size</w:t>
        <w:tab/>
        <w:t>: 180</w:t>
        <w:tab/>
        <w:t>Molybdenum</w:t>
        <w:tab/>
        <w:t>: 38</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lcon Explorer (RB)</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150</w:t>
        <w:tab/>
        <w:t>Hull Cost</w:t>
        <w:tab/>
        <w:t>: 2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30</w:t>
        <w:tab/>
        <w:t>Tech Level</w:t>
        <w:tab/>
        <w:t>: 5</w:t>
        <w:tab/>
        <w:t>Tritanium</w:t>
        <w:tab/>
        <w:t>: 1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20</w:t>
        <w:tab/>
        <w:t>Crew Size</w:t>
        <w:tab/>
        <w:t>: 27</w:t>
        <w:tab/>
        <w:t>Molybdenum</w:t>
        <w:tab/>
        <w:t>: 12</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uardian Destroyer (RB)</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3</w:t>
        <w:tab/>
        <w:t>Fuel Tanks</w:t>
        <w:tab/>
        <w:t>: 120</w:t>
        <w:tab/>
        <w:t>Hull Cost</w:t>
        <w:tab/>
        <w:t>: 18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6/0</w:t>
        <w:tab/>
        <w:t># Engines</w:t>
        <w:tab/>
        <w:t>: 1</w:t>
        <w:tab/>
        <w:t>Duranium</w:t>
        <w:tab/>
        <w:t>: 4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10</w:t>
        <w:tab/>
        <w:t>Tech Level</w:t>
        <w:tab/>
        <w:t>: 5</w:t>
        <w:tab/>
        <w:t>Tritanium</w:t>
        <w:tab/>
        <w:t>: 6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40</w:t>
        <w:tab/>
        <w:t>Crew Size</w:t>
        <w:tab/>
        <w:t>: 226</w:t>
        <w:tab/>
        <w:t>Molybdenum</w:t>
        <w:tab/>
        <w:t>: 19</w:t>
      </w:r>
      <w:r>
        <w:br w:type="page"/>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triot Class Light Carrier (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2</w:t>
        <w:tab/>
        <w:t>Fuel Tanks</w:t>
        <w:tab/>
        <w:t>: 140</w:t>
        <w:tab/>
        <w:t>Hull Cost</w:t>
        <w:tab/>
        <w:t>: 9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6</w:t>
        <w:tab/>
        <w:t># Engines</w:t>
        <w:tab/>
        <w:t>: 1</w:t>
        <w:tab/>
        <w:t>Duranium</w:t>
        <w:tab/>
        <w:t>: 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90</w:t>
        <w:tab/>
        <w:t>Tech Level</w:t>
        <w:tab/>
        <w:t>: 5</w:t>
        <w:tab/>
        <w:t>Tritanium</w:t>
        <w:tab/>
        <w:t>: 4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50</w:t>
        <w:tab/>
        <w:t>Crew Size</w:t>
        <w:tab/>
        <w:t>: 172</w:t>
        <w:tab/>
        <w:t>Molybdenum</w:t>
        <w:tab/>
        <w:t>: 35</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rge Deep Space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750</w:t>
        <w:tab/>
        <w:t>Hull Cost</w:t>
        <w:tab/>
        <w:t>: 16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3</w:t>
        <w:tab/>
        <w:t>Duranium</w:t>
        <w:tab/>
        <w:t>: 7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20</w:t>
        <w:tab/>
        <w:t>Tech Level</w:t>
        <w:tab/>
        <w:t>: 6</w:t>
        <w:tab/>
        <w:t>Tritanium</w:t>
        <w:tab/>
        <w:t>: 1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500</w:t>
        <w:tab/>
        <w:t>Crew Size</w:t>
        <w:tab/>
        <w:t>: 102</w:t>
        <w:tab/>
        <w:t>Molybdenum</w:t>
        <w:tab/>
        <w:t>: 12</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rike Class Carrier (RB)</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8</w:t>
        <w:tab/>
        <w:t>Fuel Tanks</w:t>
        <w:tab/>
        <w:t>: 350</w:t>
        <w:tab/>
        <w:t>Hull Cost</w:t>
        <w:tab/>
        <w:t>: 40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5</w:t>
        <w:tab/>
        <w:t># Engines</w:t>
        <w:tab/>
        <w:t>: 3</w:t>
        <w:tab/>
        <w:t>Duranium</w:t>
        <w:tab/>
        <w:t>: 5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215</w:t>
        <w:tab/>
        <w:t>Tech Level</w:t>
        <w:tab/>
        <w:t>: 6</w:t>
        <w:tab/>
        <w:t>Tritanium</w:t>
        <w:tab/>
        <w:t>: 61</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60</w:t>
        <w:tab/>
        <w:t>Crew Size</w:t>
        <w:tab/>
        <w:t>: 475</w:t>
        <w:tab/>
        <w:t>Molybdenum</w:t>
        <w:tab/>
        <w:t>: 83</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anquility Cruiser (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460</w:t>
        <w:tab/>
        <w:t>Hull Cost</w:t>
        <w:tab/>
        <w:t>: 30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3/0</w:t>
        <w:tab/>
        <w:t># Engines</w:t>
        <w:tab/>
        <w:t>: 2</w:t>
        <w:tab/>
        <w:t>Duranium</w:t>
        <w:tab/>
        <w:t>: 47</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60</w:t>
        <w:tab/>
        <w:t>Tech Level</w:t>
        <w:tab/>
        <w:t>: 6</w:t>
        <w:tab/>
        <w:t>Tritanium</w:t>
        <w:tab/>
        <w:t>: 71</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380</w:t>
        <w:tab/>
        <w:t>Crew Size</w:t>
        <w:tab/>
        <w:t>: 330</w:t>
        <w:tab/>
        <w:t>Molybdenum</w:t>
        <w:tab/>
        <w:t>: 48</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emini Transport (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350</w:t>
        <w:tab/>
        <w:t>Hull Cost</w:t>
        <w:tab/>
        <w:t>: 30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1</w:t>
        <w:tab/>
        <w:t># Engines</w:t>
        <w:tab/>
        <w:t>: 2</w:t>
        <w:tab/>
        <w:t>Duranium</w:t>
        <w:tab/>
        <w:t>: 5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40</w:t>
        <w:tab/>
        <w:t>Tech Level</w:t>
        <w:tab/>
        <w:t>: 7</w:t>
        <w:tab/>
        <w:t>Tritanium</w:t>
        <w:tab/>
        <w:t>: 5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400</w:t>
        <w:tab/>
        <w:t>Crew Size</w:t>
        <w:tab/>
        <w:t>: 126</w:t>
        <w:tab/>
        <w:t>Molybdenum</w:t>
        <w:tab/>
        <w:t>: 48</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ron Lady Carrier (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5</w:t>
        <w:tab/>
        <w:t>Fuel Tanks</w:t>
        <w:tab/>
        <w:t>: 210</w:t>
        <w:tab/>
        <w:t>Hull Cost</w:t>
        <w:tab/>
        <w:t>: 3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8</w:t>
        <w:tab/>
        <w:t># Engines</w:t>
        <w:tab/>
        <w:t>: 2</w:t>
        <w:tab/>
        <w:t>Duranium</w:t>
        <w:tab/>
        <w:t>: 5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50</w:t>
        <w:tab/>
        <w:t>Tech Level</w:t>
        <w:tab/>
        <w:t>: 8</w:t>
        <w:tab/>
        <w:t>Tritanium</w:t>
        <w:tab/>
        <w:t>: 6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60</w:t>
        <w:tab/>
        <w:t>Crew Size</w:t>
        <w:tab/>
        <w:t>: 326</w:t>
        <w:tab/>
        <w:t xml:space="preserve"> Molybdenum</w:t>
        <w:tab/>
        <w:t>: 57</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utronic Refinery Ship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800</w:t>
        <w:tab/>
        <w:t>Hull Cost</w:t>
        <w:tab/>
        <w:t>: 97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8</w:t>
        <w:tab/>
        <w:t>Duranium</w:t>
        <w:tab/>
        <w:t>: 1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712</w:t>
        <w:tab/>
        <w:t>Tech Level</w:t>
        <w:tab/>
        <w:t>: 9</w:t>
        <w:tab/>
        <w:t>Tritanium</w:t>
        <w:tab/>
        <w:t>: 1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600</w:t>
        <w:tab/>
        <w:t>Crew Size</w:t>
        <w:tab/>
        <w:t>: 490</w:t>
        <w:tab/>
        <w:t>Molybdenum</w:t>
        <w:tab/>
        <w:t>: 527</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rlin Class Alchemy Ship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450</w:t>
        <w:tab/>
        <w:t>Hull Cost</w:t>
        <w:tab/>
        <w:t>: 84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Engines</w:t>
        <w:tab/>
        <w:t xml:space="preserve">: 10 </w:t>
        <w:tab/>
        <w:t xml:space="preserve"> Duranium</w:t>
        <w:tab/>
        <w:t>: 6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920</w:t>
        <w:tab/>
        <w:t>Tech Level</w:t>
        <w:tab/>
        <w:t>: 10</w:t>
        <w:tab/>
        <w:t>Tritanium</w:t>
        <w:tab/>
        <w:t>: 2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700</w:t>
        <w:tab/>
        <w:t>Crew Size</w:t>
        <w:tab/>
        <w:t>: 420</w:t>
        <w:tab/>
        <w:t>Molybdenum</w:t>
        <w:tab/>
        <w:t>: 134</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ush Class Heavy Carrier (RB)</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1550</w:t>
        <w:tab/>
        <w:t>Hull Cost</w:t>
        <w:tab/>
        <w:t>: 687</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9</w:t>
        <w:tab/>
        <w:t># Engines</w:t>
        <w:tab/>
        <w:t>: 5</w:t>
        <w:tab/>
        <w:t>Duranium</w:t>
        <w:tab/>
        <w:t>: 24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515</w:t>
        <w:tab/>
        <w:t>Tech Level</w:t>
        <w:tab/>
        <w:t>: 10</w:t>
        <w:tab/>
        <w:t>Tritanium</w:t>
        <w:tab/>
        <w:t>: 171</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390</w:t>
        <w:tab/>
        <w:t>Crew Size</w:t>
        <w:tab/>
        <w:t>: 1858</w:t>
        <w:tab/>
        <w:t>Molybdenum</w:t>
        <w:tab/>
        <w:t>: 142</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er Transport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1600</w:t>
        <w:tab/>
        <w:t>Hull Cost</w:t>
        <w:tab/>
        <w:t>: 2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4</w:t>
        <w:tab/>
        <w:t>Duranium</w:t>
        <w:tab/>
        <w:t>: 15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60</w:t>
        <w:tab/>
        <w:t>Tech Level</w:t>
        <w:tab/>
        <w:t>: 10</w:t>
        <w:tab/>
        <w:t>Tritanium</w:t>
        <w:tab/>
        <w:t>: 2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600</w:t>
        <w:tab/>
        <w:t>Crew Size</w:t>
        <w:tab/>
        <w:t>: 202</w:t>
        <w:tab/>
        <w:t>Molybdenum</w:t>
        <w:tab/>
        <w:t>: 24</w:t>
      </w:r>
      <w:r>
        <w:br w:type="page"/>
      </w:r>
    </w:p>
    <w:p>
      <w:pPr>
        <w:pStyle w:val="Normal"/>
        <w:keepLines/>
        <w:pBdr>
          <w:top w:val="double" w:sz="6" w:space="0" w:color="000000"/>
          <w:left w:val="double" w:sz="6" w:space="0" w:color="000000"/>
          <w:bottom w:val="double" w:sz="6" w:space="0" w:color="000000"/>
          <w:right w:val="double" w:sz="6" w:space="0" w:color="000000"/>
        </w:pBdr>
        <w:spacing w:lineRule="exact" w:line="240"/>
        <w:jc w:val="center"/>
        <w:rPr>
          <w:rFonts w:ascii="Times New Roman" w:hAnsi="Times New Roman" w:eastAsia="Times New Roman" w:cs="Times New Roman"/>
          <w:smallCaps/>
          <w:sz w:val="30"/>
          <w:szCs w:val="30"/>
        </w:rPr>
      </w:pPr>
      <w:r>
        <w:rPr>
          <w:rFonts w:eastAsia="Times New Roman" w:cs="Times New Roman" w:ascii="Times New Roman" w:hAnsi="Times New Roman"/>
          <w:smallCaps/>
          <w:sz w:val="30"/>
          <w:szCs w:val="30"/>
        </w:rPr>
        <w:t>Lost  Colonies  Of  Man  Ship  Specifications</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all Deep Space Freighter(L,B,F,P,C,CP,E,R,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250</w:t>
        <w:tab/>
        <w:t>Hull Cost</w:t>
        <w:tab/>
        <w:t>: 6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30</w:t>
        <w:tab/>
        <w:t>Tech Level</w:t>
        <w:tab/>
        <w:t>: 1</w:t>
        <w:tab/>
        <w:t>Tritanium</w:t>
        <w:tab/>
        <w:t>: 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00</w:t>
        <w:tab/>
        <w:t>Crew Size</w:t>
        <w:tab/>
        <w:t>: 2</w:t>
        <w:tab/>
        <w:t>Molybdenum</w:t>
        <w:tab/>
        <w:t>: 4</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urus Class Scout (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2</w:t>
        <w:tab/>
        <w:t>Fuel Tanks</w:t>
        <w:tab/>
        <w:t>: 590</w:t>
        <w:tab/>
        <w:t>Hull Cost</w:t>
        <w:tab/>
        <w:t>: 1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3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95</w:t>
        <w:tab/>
        <w:t>Tech Level</w:t>
        <w:tab/>
        <w:t>: 1</w:t>
        <w:tab/>
        <w:t>Tritanium</w:t>
        <w:tab/>
        <w:t>: 4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40</w:t>
        <w:tab/>
        <w:t>Crew Size</w:t>
        <w:tab/>
        <w:t>: 99</w:t>
        <w:tab/>
        <w:t>Molybdenum</w:t>
        <w:tab/>
        <w:t>: 25</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ttle Joe Class Escort (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6</w:t>
        <w:tab/>
        <w:t>Fuel Tanks</w:t>
        <w:tab/>
        <w:t>: 185</w:t>
        <w:tab/>
        <w:t xml:space="preserve"> Hull Cost</w:t>
        <w:tab/>
        <w:t>: 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1</w:t>
        <w:tab/>
        <w:t>Duranium</w:t>
        <w:tab/>
        <w:t>: 3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73</w:t>
        <w:tab/>
        <w:t>Tech Level</w:t>
        <w:tab/>
        <w:t>: 2</w:t>
        <w:tab/>
        <w:t>Tritanium</w:t>
        <w:tab/>
        <w:t>: 2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0</w:t>
        <w:tab/>
        <w:t>Crew Size</w:t>
        <w:tab/>
        <w:t>: 175</w:t>
        <w:tab/>
        <w:t>Molybdenum</w:t>
        <w:tab/>
        <w:t>: 15</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ygnus Class Destroyer (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130</w:t>
        <w:tab/>
        <w:t>Hull Cost</w:t>
        <w:tab/>
        <w:t>: 13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4/0</w:t>
        <w:tab/>
        <w:t># Engines</w:t>
        <w:tab/>
        <w:t>: 1</w:t>
        <w:tab/>
        <w:t>Duranium</w:t>
        <w:tab/>
        <w:t>: 4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20</w:t>
        <w:tab/>
        <w:t>Tech Level</w:t>
        <w:tab/>
        <w:t>: 3</w:t>
        <w:tab/>
        <w:t>Tritanium</w:t>
        <w:tab/>
        <w:t>: 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50</w:t>
        <w:tab/>
        <w:t>Crew Size</w:t>
        <w:tab/>
        <w:t>: 290</w:t>
        <w:tab/>
        <w:t>Molybdenum</w:t>
        <w:tab/>
        <w:t>: 17</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dium Deep Space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450</w:t>
        <w:tab/>
        <w:t>Hull Cost</w:t>
        <w:tab/>
        <w:t>: 9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2</w:t>
        <w:tab/>
        <w:t>Duranium</w:t>
        <w:tab/>
        <w:t>: 1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60</w:t>
        <w:tab/>
        <w:t>Tech Level</w:t>
        <w:tab/>
        <w:t>: 3</w:t>
        <w:tab/>
        <w:t>Tritanium</w:t>
        <w:tab/>
        <w:t>: 8</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500</w:t>
        <w:tab/>
        <w:t>Crew Size</w:t>
        <w:tab/>
        <w:t>: 6</w:t>
        <w:tab/>
        <w:t>Molybdenum</w:t>
        <w:tab/>
        <w:t>: 8</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utronic Fuel Carrier (L,B,F,P,CP,E,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1200</w:t>
        <w:tab/>
        <w:t>Hull Cost</w:t>
        <w:tab/>
        <w:t>: 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2</w:t>
        <w:tab/>
        <w:t>Duranium</w:t>
        <w:tab/>
        <w:t>: 1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0</w:t>
        <w:tab/>
        <w:t>Tech Level</w:t>
        <w:tab/>
        <w:t>: 3</w:t>
        <w:tab/>
        <w:t>Tritanium</w:t>
        <w:tab/>
        <w:t>: 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0</w:t>
        <w:tab/>
        <w:t>Crew Size</w:t>
        <w:tab/>
        <w:t>: 2</w:t>
        <w:tab/>
        <w:t>Molybdenum</w:t>
        <w:tab/>
        <w:t>: 20</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ies Bulk Transport (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460</w:t>
        <w:tab/>
        <w:t>Hull Cost</w:t>
        <w:tab/>
        <w:t>: 16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2</w:t>
        <w:tab/>
        <w:t>Duranium</w:t>
        <w:tab/>
        <w:t>: 3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69</w:t>
        <w:tab/>
        <w:t>Tech Level</w:t>
        <w:tab/>
        <w:t>: 4</w:t>
        <w:tab/>
        <w:t>Tritanium</w:t>
        <w:tab/>
        <w:t>: 2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460</w:t>
        <w:tab/>
        <w:t>Crew Size</w:t>
        <w:tab/>
        <w:t>: 96</w:t>
        <w:tab/>
        <w:t>Molybdenum</w:t>
        <w:tab/>
        <w:t>: 15</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bol Research Cruiser (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450</w:t>
        <w:tab/>
        <w:t>Hull Cost</w:t>
        <w:tab/>
        <w:t>: 1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2/0</w:t>
        <w:tab/>
        <w:t># Engines</w:t>
        <w:tab/>
        <w:t>: 2</w:t>
        <w:tab/>
        <w:t>Duranium</w:t>
        <w:tab/>
        <w:t>: 4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15</w:t>
        <w:tab/>
        <w:t>Tech Level</w:t>
        <w:tab/>
        <w:t>: 4</w:t>
        <w:tab/>
        <w:t>Tritanium</w:t>
        <w:tab/>
        <w:t>: 37</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50</w:t>
        <w:tab/>
        <w:t>Crew Size</w:t>
        <w:tab/>
        <w:t>: 286</w:t>
        <w:tab/>
        <w:t>Molybdenum</w:t>
        <w:tab/>
        <w:t>: 23</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gittarius Class Transport (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2</w:t>
        <w:tab/>
        <w:t>Fuel Tanks</w:t>
        <w:tab/>
        <w:t>: 450</w:t>
        <w:tab/>
        <w:t>Hull Cost</w:t>
        <w:tab/>
        <w:t>: 18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1</w:t>
        <w:tab/>
        <w:t># Engines</w:t>
        <w:tab/>
        <w:t>: 1</w:t>
        <w:tab/>
        <w:t>Duranium</w:t>
        <w:tab/>
        <w:t>: 3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73</w:t>
        <w:tab/>
        <w:t>Tech Level</w:t>
        <w:tab/>
        <w:t>: 4</w:t>
        <w:tab/>
        <w:t>Tritanium</w:t>
        <w:tab/>
        <w:t>: 3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300</w:t>
        <w:tab/>
        <w:t>Crew Size</w:t>
        <w:tab/>
        <w:t>: 180</w:t>
        <w:tab/>
        <w:t>Molybdenum</w:t>
        <w:tab/>
        <w:t>: 38</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triot Class Light Carrier (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2</w:t>
        <w:tab/>
        <w:t>Fuel Tanks</w:t>
        <w:tab/>
        <w:t>: 140</w:t>
        <w:tab/>
        <w:t>Hull Cost</w:t>
        <w:tab/>
        <w:t>: 9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6</w:t>
        <w:tab/>
        <w:t># Engines</w:t>
        <w:tab/>
        <w:t>: 1</w:t>
        <w:tab/>
        <w:t>Duranium</w:t>
        <w:tab/>
        <w:t>: 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90</w:t>
        <w:tab/>
        <w:t>Tech Level</w:t>
        <w:tab/>
        <w:t>: 5</w:t>
        <w:tab/>
        <w:t>Tritanium</w:t>
        <w:tab/>
        <w:t>: 4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50</w:t>
        <w:tab/>
        <w:t>Crew Size</w:t>
        <w:tab/>
        <w:t>: 172</w:t>
        <w:tab/>
        <w:t>Molybdenum</w:t>
        <w:tab/>
        <w:t>: 35</w:t>
      </w:r>
      <w:r>
        <w:br w:type="page"/>
      </w:r>
    </w:p>
    <w:p>
      <w:pPr>
        <w:pStyle w:val="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dy Royale Class Carrier (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3</w:t>
        <w:tab/>
        <w:t>Fuel Tanks</w:t>
        <w:tab/>
        <w:t>: 350</w:t>
        <w:tab/>
        <w:t>Hull Cost</w:t>
        <w:tab/>
        <w:t>: 38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6</w:t>
        <w:tab/>
        <w:t># Engines</w:t>
        <w:tab/>
        <w:t>: 3</w:t>
        <w:tab/>
        <w:t>Duranium</w:t>
        <w:tab/>
        <w:t>: 6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215</w:t>
        <w:tab/>
        <w:t>Tech Level</w:t>
        <w:tab/>
        <w:t>: 6</w:t>
        <w:tab/>
        <w:t>Tritanium</w:t>
        <w:tab/>
        <w:t>: 7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60</w:t>
        <w:tab/>
        <w:t>Crew Size</w:t>
        <w:tab/>
        <w:t>: 470</w:t>
        <w:tab/>
        <w:t>Molybdenum</w:t>
        <w:tab/>
        <w:t>: 86</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rge Deep Space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750</w:t>
        <w:tab/>
        <w:t>Hull Cost</w:t>
        <w:tab/>
        <w:t>: 16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3</w:t>
        <w:tab/>
        <w:t>Duranium</w:t>
        <w:tab/>
        <w:t>: 76</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20</w:t>
        <w:tab/>
        <w:t>Tech Level</w:t>
        <w:tab/>
        <w:t>: 6</w:t>
        <w:tab/>
        <w:t>Tritanium</w:t>
        <w:tab/>
        <w:t>: 1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500</w:t>
        <w:tab/>
        <w:t>Crew Size</w:t>
        <w:tab/>
        <w:t>: 102</w:t>
        <w:tab/>
        <w:t>Molybdenum</w:t>
        <w:tab/>
        <w:t>: 12</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anquility Cruiser (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460</w:t>
        <w:tab/>
        <w:t>Hull Cost</w:t>
        <w:tab/>
        <w:t>: 30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3/0</w:t>
        <w:tab/>
        <w:t># Engines</w:t>
        <w:tab/>
        <w:t>: 2</w:t>
        <w:tab/>
        <w:t>Duranium</w:t>
        <w:tab/>
        <w:t>: 47</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60</w:t>
        <w:tab/>
        <w:t>Tech Level</w:t>
        <w:tab/>
        <w:t>: 6</w:t>
        <w:tab/>
        <w:t>Tritanium</w:t>
        <w:tab/>
        <w:t>: 71</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380</w:t>
        <w:tab/>
        <w:t>Crew Size</w:t>
        <w:tab/>
        <w:t>: 330</w:t>
        <w:tab/>
        <w:t>Molybdenum</w:t>
        <w:tab/>
        <w:t>: 48</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emini Transport (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350</w:t>
        <w:tab/>
        <w:t>Hull Cost</w:t>
        <w:tab/>
        <w:t>: 30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1</w:t>
        <w:tab/>
        <w:t># Engines</w:t>
        <w:tab/>
        <w:t>: 2</w:t>
        <w:tab/>
        <w:t>Duranium</w:t>
        <w:tab/>
        <w:t>: 5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40</w:t>
        <w:tab/>
        <w:t>Tech Level</w:t>
        <w:tab/>
        <w:t>: 7</w:t>
        <w:tab/>
        <w:t>Tritanium</w:t>
        <w:tab/>
        <w:t>: 5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400</w:t>
        <w:tab/>
        <w:t>Crew Size</w:t>
        <w:tab/>
        <w:t>: 126</w:t>
        <w:tab/>
        <w:t>Molybdenum</w:t>
        <w:tab/>
        <w:t>: 48</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corpius Class Carrier (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4</w:t>
        <w:tab/>
        <w:t>Fuel Tanks</w:t>
        <w:tab/>
        <w:t>: 550</w:t>
        <w:tab/>
        <w:t>Hull Cost</w:t>
        <w:tab/>
        <w:t>: 587</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6</w:t>
        <w:tab/>
        <w:t># Engines</w:t>
        <w:tab/>
        <w:t>: 4</w:t>
        <w:tab/>
        <w:t>Duranium</w:t>
        <w:tab/>
        <w:t>: 14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325</w:t>
        <w:tab/>
        <w:t>Tech Level</w:t>
        <w:tab/>
        <w:t>:7</w:t>
        <w:tab/>
        <w:t>Tritanium</w:t>
        <w:tab/>
        <w:t>: 101</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90</w:t>
        <w:tab/>
        <w:t>Crew Size</w:t>
        <w:tab/>
        <w:t>: 958</w:t>
        <w:tab/>
        <w:t>Molybdenum</w:t>
        <w:tab/>
        <w:t>: 92</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ron Lady Carrier (RB,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5</w:t>
        <w:tab/>
        <w:t>Fuel Tanks</w:t>
        <w:tab/>
        <w:t>: 210</w:t>
        <w:tab/>
        <w:t>Hull Cost</w:t>
        <w:tab/>
        <w:t>: 3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8</w:t>
        <w:tab/>
        <w:t># Engines</w:t>
        <w:tab/>
        <w:t>: 2</w:t>
        <w:tab/>
        <w:t>Duranium</w:t>
        <w:tab/>
        <w:t>: 5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50</w:t>
        <w:tab/>
        <w:t>Tech Level</w:t>
        <w:tab/>
        <w:t>: 8</w:t>
        <w:tab/>
        <w:t>Tritanium</w:t>
        <w:tab/>
        <w:t>: 63</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60</w:t>
        <w:tab/>
        <w:t>Crew Size</w:t>
        <w:tab/>
        <w:t>: 326</w:t>
        <w:tab/>
        <w:t xml:space="preserve"> Molybdenum</w:t>
        <w:tab/>
        <w:t>: 57</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utronic Refinery Ship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800</w:t>
        <w:tab/>
        <w:t>Hull Cost</w:t>
        <w:tab/>
        <w:t>: 97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8</w:t>
        <w:tab/>
        <w:t>Duranium</w:t>
        <w:tab/>
        <w:t>: 1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712</w:t>
        <w:tab/>
        <w:t>Tech Level</w:t>
        <w:tab/>
        <w:t>: 9</w:t>
        <w:tab/>
        <w:t>Tritanium</w:t>
        <w:tab/>
        <w:t>: 1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1600</w:t>
        <w:tab/>
        <w:t>Crew Size</w:t>
        <w:tab/>
        <w:t>: 490</w:t>
        <w:tab/>
        <w:t>Molybdenum</w:t>
        <w:tab/>
        <w:t>: 527</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rlin Class Alchemy Ship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450</w:t>
        <w:tab/>
        <w:t>Hull Cost</w:t>
        <w:tab/>
        <w:t>: 84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xml:space="preserve">: 10 </w:t>
        <w:tab/>
        <w:t>Duranium</w:t>
        <w:tab/>
        <w:t>: 62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920</w:t>
        <w:tab/>
        <w:t>Tech Level</w:t>
        <w:tab/>
        <w:t>: 10</w:t>
        <w:tab/>
        <w:t>Tritanium</w:t>
        <w:tab/>
        <w:t>: 25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700</w:t>
        <w:tab/>
        <w:t>Crew Size</w:t>
        <w:tab/>
        <w:t>: 420</w:t>
        <w:tab/>
        <w:t>Molybdenum</w:t>
        <w:tab/>
        <w:t>: 134</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er Transport Freighter (A)</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0</w:t>
        <w:tab/>
        <w:t>Fuel Tanks</w:t>
        <w:tab/>
        <w:t>: 1600</w:t>
        <w:tab/>
        <w:t>Hull Cost</w:t>
        <w:tab/>
        <w:t>: 220</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0</w:t>
        <w:tab/>
        <w:t># Engines</w:t>
        <w:tab/>
        <w:t>: 4</w:t>
        <w:tab/>
        <w:t>Duranium</w:t>
        <w:tab/>
        <w:t>: 155</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160</w:t>
        <w:tab/>
        <w:t>Tech Level</w:t>
        <w:tab/>
        <w:t>: 10</w:t>
        <w:tab/>
        <w:t>Tritanium</w:t>
        <w:tab/>
        <w:t>: 24</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600</w:t>
        <w:tab/>
        <w:t>Crew Size</w:t>
        <w:tab/>
        <w:t>: 202</w:t>
        <w:tab/>
        <w:t>Molybdenum</w:t>
        <w:tab/>
        <w:t>: 24</w:t>
      </w:r>
    </w:p>
    <w:p>
      <w:pPr>
        <w:pStyle w:val="Normal"/>
        <w:spacing w:lineRule="exact"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rgo Class Battlestar (CM)</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eam Weapons</w:t>
        <w:tab/>
        <w:t>: 10</w:t>
        <w:tab/>
        <w:t>Fuel Tanks</w:t>
        <w:tab/>
        <w:t>: 1550</w:t>
        <w:tab/>
        <w:t>Hull Cost</w:t>
        <w:tab/>
        <w:t>: 887</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or/Ftr Tubes</w:t>
        <w:tab/>
        <w:t>: 0/8</w:t>
        <w:tab/>
        <w:t># Engines</w:t>
        <w:tab/>
        <w:t>: 6</w:t>
        <w:tab/>
        <w:t>Duranium</w:t>
        <w:tab/>
        <w:t>: 272</w:t>
      </w:r>
    </w:p>
    <w:p>
      <w:pPr>
        <w:pStyle w:val="Normal"/>
        <w:tabs>
          <w:tab w:val="clear" w:pos="720"/>
          <w:tab w:val="left" w:pos="2880" w:leader="none"/>
          <w:tab w:val="left" w:pos="3888" w:leader="none"/>
          <w:tab w:val="left" w:pos="5328" w:leader="none"/>
          <w:tab w:val="left" w:pos="6480" w:leader="none"/>
          <w:tab w:val="left" w:pos="7920" w:leader="none"/>
        </w:tabs>
        <w:spacing w:lineRule="exact" w:line="24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s</w:t>
        <w:tab/>
        <w:t>: 625</w:t>
        <w:tab/>
        <w:t>Tech Level</w:t>
        <w:tab/>
        <w:t>: 10</w:t>
        <w:tab/>
        <w:t>Tritanium</w:t>
        <w:tab/>
        <w:t>: 24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rgo Room</w:t>
        <w:tab/>
        <w:t>: 290</w:t>
        <w:tab/>
        <w:t>Crew Size</w:t>
        <w:tab/>
        <w:t>: 1858</w:t>
        <w:tab/>
        <w:t>Molybdenum</w:t>
        <w:tab/>
        <w:t>: 142</w:t>
      </w:r>
    </w:p>
    <w:sectPr>
      <w:footerReference w:type="default" r:id="rId2"/>
      <w:type w:val="nextPage"/>
      <w:pgSz w:w="12240" w:h="15840"/>
      <w:pgMar w:left="1440" w:right="1440" w:gutter="0" w:header="0" w:top="576" w:footer="288" w:bottom="5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r>
      <w:rPr>
        <w:sz w:val="24"/>
        <w:szCs w:val="24"/>
      </w:rPr>
      <w:t xml:space="preserve"> -</w:t>
    </w:r>
  </w:p>
</w:ft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9T12:28:00Z</dcterms:created>
  <dc:creator>NB-DSS</dc:creator>
  <dc:description/>
  <dc:language>en-US</dc:language>
  <cp:lastModifiedBy>NB-DSS</cp:lastModifiedBy>
  <cp:lastPrinted>1994-09-29T15:42:00Z</cp:lastPrinted>
  <dcterms:modified xsi:type="dcterms:W3CDTF">1994-10-21T16:30:00Z</dcterms:modified>
  <cp:revision>17</cp:revision>
  <dc:subject/>
  <dc:title>Proposed Changes to VGA Planets Ships</dc:title>
</cp:coreProperties>
</file>