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form consists of four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irst :  Registration of the english version at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USA or for registration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cond:  Registration at Frank Klosek, especially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Third :  Registration for the english version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ourth:  German Registration form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e english version at BMT Mi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for USA or for registration with credit car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anager and Editor for OS/2 an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Frank Klos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 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brad@wilmington.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ttp://www.wilmington.net/bmtmicro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Money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iers Check, Personal Check.  Please do not send cash in th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package includes the latest version of FILEJ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OS/2 + DOS           $ 6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OS/2                 $ 5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DOS                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               $ 15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):               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- Subject to Credit Card Verification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0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, any business with a valid FedEx accou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shipping to their FedEx account and pa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redit card paym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one: VISA / Master / Discover /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number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 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:  Registration at Frank Klosek, especially for Euro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JET -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JET          Quantity  |  1-9     |  10-30    |    30-n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-Licence      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S/2-Licence             |  $59.-   |   $55.-   |    $5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+OS/2 Licence         |  $69.-   |   $65.-   |    $6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rinted Documentation    |  $15     |           |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DOS-OS/2  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gistration, you will receive a printed manual, low cost updates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ility to help the developper with your good ideas to optimiz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ay cash or with cheque or with direct foreign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y local bank account (preferr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ORDER FORM   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2:244/1351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S 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+DOS Version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cumentations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     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FILE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:  Registration for the english version with Compuserv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register directly with Compuserve in the Sharewar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registration ID for FileJet is 9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:  Registration for the german ver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JET - REGISTRIE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JET        St�ckzahl �   1-9    �  10-30    �    30-n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OS-Lizenz              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-Lizenz              �   59.-   �    55.-   �     4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OS+OS/2 Lizenz          �   79.-   �    75.-   �     6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Gedruckte Dokumentation  �   15.-   �    15.-   �     15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Update DOS oder OS/2     �   39.-   �    35.-   �     2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Update DOS und OS/2     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PREISE INCLUSIVE GESETZLICHER MEHRWERTSTEUER ZUZ�GLICH</w:t>
      </w:r>
    </w:p>
    <w:p>
      <w:pPr>
        <w:pStyle w:val="PreformattedText"/>
        <w:bidi w:val="0"/>
        <w:jc w:val="left"/>
        <w:rPr/>
      </w:pPr>
      <w:r>
        <w:rPr/>
        <w:t>EINER VERSANDKOSTENPAUSCHALE VON DM 5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okumentation befindet sich als ASCII Datei auf der</w:t>
      </w:r>
    </w:p>
    <w:p>
      <w:pPr>
        <w:pStyle w:val="PreformattedText"/>
        <w:bidi w:val="0"/>
        <w:jc w:val="left"/>
        <w:rPr/>
      </w:pPr>
      <w:r>
        <w:rPr/>
        <w:t>Lieferdiskette, sollte keine Dokumentation bestell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REGISTRIERUNG   V6.6x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/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   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bestelle ich folgendes FILEJET Angebo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-Versionen  zu  je  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OS/2-Versionen zu je   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+OS/2 Versionen zu je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gedruckte Dokumentationen   15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amt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pauschale                                _____5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bar in BAR/SCHECK oder �berweisung auf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kon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tonummer  : 24110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leitzahl : 50652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egistrierten Versionen werden nach Einga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es unverz�glich zusammen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              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/Datum                       Unterschri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