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Bit Wildcat5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-1996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6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CCHAIN from 1:2631/42, or 1:202/418 FidoNet, or bbs.gold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32 Bit Wildcat5! version is designed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5! BBS software only!!! My original version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BBS software can be found on the FBN BBS or via Fido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s CHREACT at 1:2631/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Version is now InterBBS Capable. It will work in a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dcat and standard versions of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upgrade my original DOS BBS version to thi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ust set this up as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for WC5!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directory for this game to reside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CFG  (Please Edi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ile  CHREACT.WCX into your Main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HREACT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cConfig, Menus, add Chain Reaction to which ever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access the game from. Th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h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&lt;full path to the games directory&gt; ex. c:\doors\chreac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Be sure to include the trailing backslash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and play ahead features. Other than that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 Also, there is no exit screen display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Plus the 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  But please share any you may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