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U-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-ROM Device Driver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U-CD CD-ROM device driver program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Domain SCSI Host adapters to support one or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on a DOS-based host system.  The device driv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1 to 24 CD-ROM drives (via up to 4 SCSI adapte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, PC/XT, PC/AT and Micro Channel Architecture (PS/2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-CD is supported on drives as not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ble of supported CD-ROM drives on 8 and 16 bi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on </w:t>
        <w:tab/>
        <w:t xml:space="preserve"> CDX-435 CDS-435, CDC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achi</w:t>
        <w:tab/>
        <w:t xml:space="preserve"> CDR-1750S, CDR-3650, CDR-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</w:t>
        <w:tab/>
        <w:tab/>
        <w:t xml:space="preserve"> CDROM I, CDR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MSI</w:t>
        <w:tab/>
        <w:tab/>
        <w:t xml:space="preserve"> CM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</w:t>
        <w:tab/>
        <w:tab/>
        <w:t xml:space="preserve"> CDR-25, CDR-72, CDR-73, CDR-74, CDR-83, CD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-series are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</w:t>
        <w:tab/>
        <w:t xml:space="preserve"> CR-301, CR-501, CR-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oneer</w:t>
        <w:tab/>
        <w:t xml:space="preserve"> DRM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y</w:t>
        <w:tab/>
        <w:tab/>
        <w:t xml:space="preserve"> CDU-541, CDU-561, CDU-6110, CDU-6111, CDU-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U-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el</w:t>
        <w:tab/>
        <w:tab/>
        <w:t xml:space="preserve"> DM-3024, DM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E-3201B, XME-3301TA, XME-34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ble of Drives supporting Photo-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</w:t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</w:t>
        <w:tab/>
        <w:tab/>
        <w:t xml:space="preserve"> CDR-25</w:t>
        <w:tab/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CDR-84</w:t>
        <w:tab/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</w:t>
        <w:tab/>
        <w:t xml:space="preserve"> CR-532</w:t>
        <w:tab/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y</w:t>
        <w:tab/>
        <w:tab/>
        <w:t xml:space="preserve"> CDU-541</w:t>
        <w:tab/>
        <w:t xml:space="preserve">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U-561</w:t>
        <w:tab/>
        <w:t xml:space="preserve">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el</w:t>
        <w:tab/>
        <w:tab/>
        <w:t xml:space="preserve"> DM-3024/5024</w:t>
        <w:tab/>
        <w:t xml:space="preserve">   Single/*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E-3301TA</w:t>
        <w:tab/>
        <w:t xml:space="preserve">   Single/*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XME-3401B</w:t>
        <w:tab/>
        <w:t xml:space="preserve">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asterisk specifies that the drive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rmware and/or Hardware update for the specified Phot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support.  Contact the Manufacture of the CD-ROM driv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ives Firmware revision if any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512KB of System Memory needed b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amount of memory is required by th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- INSTALL.EXE.  Refer to "Manual Install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 device driver Installation Manual Guide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automatic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or PC DOS Version 3.x - 5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DOS Extensions Version 2.20/2.21 (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ard Disk Driv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 necessary for device driver or host adap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necessary for some CD-ROM applic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ollowing drive support has been added to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</w:t>
        <w:tab/>
        <w:t>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on</w:t>
        <w:tab/>
        <w:tab/>
        <w:t xml:space="preserve"> CDS-435, CDC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</w:t>
        <w:tab/>
        <w:t xml:space="preserve"> CR-301, CR-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y</w:t>
        <w:tab/>
        <w:tab/>
        <w:t xml:space="preserve"> CDU-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el</w:t>
        <w:tab/>
        <w:tab/>
        <w:t xml:space="preserve"> DM-3024, DM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</w:t>
        <w:tab/>
        <w:t xml:space="preserve"> XM-34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/TECH TIPS (READ BEFOR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MPORTANT - If the CD-ROM device(s) is attached to a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adapter which contains a BIOS Version 3.00 or 8.0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pgrad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Load the DOS CAM loadable driver. (DCAM950.EXE or DCAM180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se the '/T' command line parameter to force the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to talk directly to the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usage: DEVICE=C:\DEV\FDCD.SYS /D:MSCD000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'/T' parameter must only be used with SCSI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ntain the 3.00 or 8.0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lease do not configure your drives at SCSI IDs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mand line parameter '/I' (controls Disk Chang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not specified, the driver will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Disc Change" error if the SAME disc is re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  This may cause a problem if two different di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same volume siz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eriencing this problem, specify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rce the driver to always return an "Invalid Disc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ytime a disc is changed. (SAME or DIFFERENT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DEVICE=C:\DEV\FDCD.SYS /D:MSCD00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ASTDRIVE = Z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default to using drive letter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 letter should be changed so that DOS does 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rive letters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f you have one fixed drive with two part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drive letter C &amp; D and one CD-ROM drive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ter E, set LASTDRIVE to E (LASTDRIVE = 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important for Network users so that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available to access Network drives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v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can remove the BIOS chip on the Future Domain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fixed drives attached.  This w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-up much more quickly since the SCSI bu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IOS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 compatibility with the Future Domain FDDEVICE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load the FDDEVICE.SYS driver before loading FD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STED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DRV.EXE (CD-ROM device driver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SPEED.EXE (CD-ROM Data Streaming Transfer Ra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0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box with a variety of audi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ographic Soc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mmals: A Multimedia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lustrated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 A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D-ROM device driver will work under Windows 3.0/3.1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and ENHANCED mode.  Depending on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, you may be limited to using REAL mod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facture of the application for compatibilit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ollowing drives do not support Audio Channel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ny CDU-6110 (does not support a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ny CDU-6111 (supports stereo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our Customer Support Department pleas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1 McGa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vine, Ca.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#: (714) 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ax #:       (714) 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 - Friday, 8am - 5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