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˿ ��   ˿ �����˿ �����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���</w:t>
      </w:r>
      <w:r>
        <w:rPr/>
        <w:t>δ �������    �    �����˿    �    �� � �� �����δ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  �� ��  ��� ������� �������    �    ��   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˿ �����˿ ��   ˿ �����˿ �����˿ �����Ŀ �����˿ ��   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�� ��   �� ��   ��    �    ��  �</w:t>
      </w:r>
      <w:r>
        <w:rPr/>
        <w:t>˴ ��   �� �� � ��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   ��    �    �����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MA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MAS countdown program will simply let your callers know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eft unti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equired to do, to run this program is decide were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your system and then edit the XMA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nes that need to be edited in the XMAS.CFG file are line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your bbs) and line#4, which will be the color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ant to run this program on your system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Equinox Software BBS at (312)254-3413 to download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I did not include the registered version in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 to know just how many SysOps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nswer the question of whether I should expand upon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s to other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