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���� ������ ���� ���� 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 �� � � �� � � ���� �� � 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 �� � � �� � � �� � �� � 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 �� � � �� � � �� � �� � ��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ܲ ���� �� � � �� � � ���� �� � 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* cOmment tO^sYsop v1.o *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^dEsign^gRaphics bY sIn fAme / xLabs^pRA. rEleased uNder xLabs lAb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/  1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pUt tHe pPe iN yAR cMd.lSt. mOdify cOmmen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nAm -fIles fReely. iF yA mUst, eDit tHe cOmment.p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bUt rEmoving tHe lIne wHich hAs tHe cOpyrigh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Llegal,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1.o - tOtally bUg fRee. nOt. aN hOurs jOb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\  /  2. gRe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p     / 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de  / 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pour  / bOmbsqu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36    / 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