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5,5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87,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DRV.386 is a "Fastdisk" hard disk driver for use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on 386 or higher based systems. Its main benefit i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from the hard disk in either a Block Mode PIO fashion,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' DMA 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 is a configuration program that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 for WDCDRV.386 through a Windows program.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necessary for the user to edit SYSTEM.INI directly to chang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DCDRV.386 reads from the [WDCDRV] section of that file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ossibility of the user making invalid edits or dama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while manually editing it. During installation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gram group and icon for executing this configuration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on-line help for operating the program as well a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 setting.  Reviewing this help informa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sector overhead associated with each sector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when the hard disk is transferring data out of it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data transfer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nd are installed in an EISA system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4 MB/sec which is about doubl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. The standard Read DMA and Write DMA co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d DMA and Write DMA op codes are used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MA feature the drive must be installed in an EISA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DMARQ and DMACK- signals on the the 40 pin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roper DMA request and acknowledge signals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the WDCDRV driver automatically support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LBA) on drives that support this feature. When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system, driver will support this device in LBA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is supported by Drive otherwise it will support the drive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ware of. These are detailed in this section and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ies or may simply be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eration or installation.  Not all information will b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nd may often 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driver is not compatible with system BIOSes that opera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BA mode without setting the Ax flag to indicate translat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either an error to be printed or the system to hal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ing. This will be 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driver will not support drives with greater than 1024 cyl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OS that supports, and is configured for, Auto-Configure mod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This will be correc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.  This version should not be in use since Windows 3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lines in CONFIG.SYS to load 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to load these files from the Windows directory. 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supplied with Windows 3.1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of EMM386.EXE supplied with MS-DOS 6.0 and MS-DOS 6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verified to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r will always operate in LBA mode if the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BA mode commands. This reduces overhead in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irmware slightly and will not impact drive operatio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Windows is configured for a temporary swap file it perform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swap file through the PC BIOS. A potential conflict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for swap file accesses by the BIO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by all other Windows disk acces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pecial processing by the driver.  Thus the dri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ing factor to be changed from that selected by the BI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 file is in use by Windows.  Any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in the SYSTEM.INI file will be ignored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block mode transfers using the blocking fact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SETUP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WDCDRV.386 distribution floppy. The second method 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 program only. The CAVIAR.EX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ssociated help files are not installed by this procedu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ed procedure to install these file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REM 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ting a 'REM' in front of "device=*wdctrl" will cause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this line. The second statement defin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ern Digital driver WDCDRV.386 which is replacing the wd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Disk driver from Microsoft. If WDCDRV.386 is not in the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n simply type in the proper path to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called [wdcdrv] can be added in the SYSTEM.INI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c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TYP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MA channel is set to 7 with type B DMA transf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and transfer type are automatically detected during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either redundant or provide an overide to w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[wdcdrv] section must come after the [386Enh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DCDRV] OPTION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=3, 5, 6 OR 7        Default i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allows an overide of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a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do not use this switch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at DMA channel is used for the IDE conn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r system. It is possibl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A Channel dedicated to the ID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FLAG=ON / OFF        Default is ON. Can select OFF to turn off D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TYPE=F / B           Default is automatically determined by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allows an overide of the DMA 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FACTOR=4,8 or 16 This default value for this sett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d by the driver. If the BIOS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mode the driver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ing factor programmed by the BIO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BIOS did not program a blocking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uses the value returned by th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  This switch allows an overid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chosen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ATHER=ON / OFF  Default is OFF. Can be enabled via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=ON / OFF            Default is OFF. Required for Intel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rsair systems when DMA channel 3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s DMA channel 3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