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WILD PPE PRODUCTIONS Fre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TATS Page ���������������������� Displays US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tistics to the user at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ditor Command Line PPE ������ Replaces the message edito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with a "lightbar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line tha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ort description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mand t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REEWARE AND SHAREWARE PPE'S ARE RELEASED WEE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all FREEWARE and unregistered SHAREWAR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WILD PPE PRODUCTIONS, mailed to you 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fill out your mailing information below, and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or money-order in the amount of $2.00 (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costs and expenses)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: ________________________________________   Apt No.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Zip Code : _____________   Country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ORDABLE HIGH QUALITY PPE'S IS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