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MAP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rsten Mnche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for VGA-PLANETS by Tim Wiss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lso need NEW MAP 2.0 by Carsten Pin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reating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How to use maps with VGA-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1994 by Carsten Mncheberg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 Domain. You are allowed to us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any fee. You are permitted to distribute Fair Map 1.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no fee is charged for the distribution other tha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ee of $3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for consequential damages. In no event shall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Mncherberg, be liable for consequent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damages of any kind arising out of the 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r use of the software, even if I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Map is a utility for creating maps, which have a *fai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planets. So no player should have a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more for complaining about a bad starting positio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achie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map divides the standard VGA-Planets map region (1000,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000,3000) into four center and four corner parts.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same amount of planets in each of the four c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parts. You can specify the percentage of planets tha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to the corner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feature allows you to set the minimum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n't go into the details of the algorithm,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for yourself, by experimenting with the parameters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re are only two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reating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MAP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e program by pressing the &lt;Esc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centage of planets in corn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% will cause the program to place 45 planets in each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0 planets in each cent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nimum distance between plane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very high value, the program may be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all planets and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output file. Path name is optional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arn you, if the output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a one-night-hack, so the output file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, but an ASCII file which can be imported into NEW MAP 2.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Pinnow (carnivor@dobag.in-berlin.de).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file into XYPLAN.DAT, which can be used by VGA-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the inconvinience, maybe the next version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by itself. By the way, NEW MAP 2.0 is a fine uti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i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ow to use maps with VGA-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weird things have been written on how to us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with VGA-Planets. The simplest way I know, go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XYPLAN.DAT into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MASTER version 3.x to create th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llowing the steps in that order, VGA-Planets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use the map. No further steps or tools are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Mnche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/ fax: +49 30 321 90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cm@zelator.de, cm@cs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Wisseman for creating this most intriguing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ten Pinnow for his superb NEW MAP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the import feature :-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Wrase (author of PowerDoor) for running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-Planets BBS in town (call: +49 30 741 98 43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