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 USER INFORMATION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5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eplacement for PCBoard's boring "W"ri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t only allows your callers to change there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ut, it also affords them the opportunity to view the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the program in a directory of your choice. Next,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) W                0        0        0 C:\PCB\PPL\WUI\WRITE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:30:30 ��� 10-21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. A registered copy is available on the Equino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312) 254-3413 in file area #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about this or any other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lease contact or Support board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e can be reached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