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\                     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\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\�    ULP_PPE Version 1.5 beta by Michael Che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\�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\�      Compiled under PPLC Version 3.01 Bet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!:  This program is intended for use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ULP by Stacy Smith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T - I know these are perhaps the worst DOC's in the world.  If I h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 would make it more organized, easy to follow, etc.  But I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ime unfortunately.  Somethings might not make sense, or are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, and this DOC won't actually hold your hand through the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've tried in the time I had to make it as easy to follo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Regardless - If you have difficulty installing it (as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ready have &lt;g&gt;, leave me some mail on the nets (preferably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y address below), and I'll be happy to help you get i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you used to bad DOCs and can hold your own, will be able to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working reasonabl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mes "as-is" and I will not b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s or data loss that this program might caus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is FREEWARE meaning, absolutely free, and users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redistribute it as their own, sell it, or distribut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it without my con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wish to have a more informative display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while they upload files to your system, this PPE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below, the ULP_PPE display also informs the up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the upload failed, immediately after the upload is test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essage is needed to be sent to the uploader later to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hat they will not be receiving credit for their uplo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Board --&gt; "Verifying PKZ204G.EXE...Failed!"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LP_PPE --&gt; "Verifying PKZ204G.EXE...Failed!  File exceeds age limits!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t will send a canned message to the uploader inform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ir recent upload failed and why it failed via a private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Board Conference (0) from "UPLOAD PROCESS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evious versions of ULP_PPE you had to use a third party utilit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2MSG by Robert Vostreys.  But no more.  Messages are now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via ULP_PPE.  Makes for one less utility you need to manage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PREVIOUS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Backup your customized ERROR# display files from the ULP_PP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ackup your ULP_PPE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ither temporarily store it on floppy, a tmp directory, etc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elete everything in your ULP_PPE directory and unzip this archi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irectory.  NOW copy your ERROR# files you just backed u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LP_PPE directory again (overwriting the ERROR# files just unzip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copy your ULP_PPE.CFG file you just backedup into the ULP_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again (overwriting the ULP_PPE.CFG file you just unzip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dit the NEW "ERROR#.TXT" files you just unziped from the ERRORTX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. They are canned messages that will be sent to the uploader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know their upload failed and why it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py the included copy of PCBTEST.BAT over your current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to Installation step #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Go through the installation process, to double check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hing is in order and done correctly.  Make sur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y should be, and edited the way they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NEW!! - Add ONE OF the following lines to your $$LOGOFF.BAT file!!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1) PCBOARDM PPE:D:\PCB\PPL\ULPPPE\ULP_PPE.PPE;/SENDMS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</w:t>
      </w:r>
      <w:r>
        <w:rPr/>
        <w:t>^^^^^^^^^^^^^^^^^^^^^^^^^^^^^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</w:t>
      </w:r>
      <w:r>
        <w:rPr/>
        <w:t>OR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2) PCBOARD PPE:D:\PCB\PPL\ULPPPE\ULP_PPE.PPE;/SENDMS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^^^^^^^^^^^^^^^^^^^^^^^^^^^^^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ich PCBoard executable you use (PCBOARDM.EXE or PCBOARD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appropriate line for you.   If you use PCBOARD.EXE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add example line #2 above to your $$LOGOFF.BAT file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M.EXE then you will want to add example line #1 to your $$LOGOFF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want to change the part underscored with the ^ charac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to where you have installed ULP_PPE and don't forget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PPE itself (ULP_PPE.PPE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Give it a whirl.  You now have a complete system, alerting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ailed uploads and why they failed.  In addition, the up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failed upload will get a private message sent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"UPLOAD PROCESSOR" in the main board, letting them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upload failed, and why it failed. &lt;note&gt;: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them hints in this message on how to avoid the same 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uture (i.e. Tell them to make sure the use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ion programs to zip up their archives and not o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n't accep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directory for this PPE (Example: "D:\PPE\ULP_PPE\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nzip the contents of this archive (ULP_PPE.ZIP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lace the file "$$ULP$$" included in this archive,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, however, I'd recommend putting it in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directory this PPE is in, or in your UL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file ($$ULP$$) is a dummy file.  If you ever lose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it by accident, don't worry, just create an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d "$$ULP$$" and make sure the size is more than 0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filling it with a couple of characters at l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dit the ULP_PPE.CFG file included in this archiv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lete path to where you decided to place the $$ULP$$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!:  All you need is to enter one line (on row 1, column 1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TH leading to where-ever you decided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$$ULP$$" file from mentioned in ste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IMPORTANT things to keep in mind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 enter only the PATH and NOT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  Also, at the end of the PAT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end it with a "\".  (Example: "D:\PPE\ULP_PPE\$$ULP$$\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nzip the archive included in the "ULP_PPE.ZIP"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d "ERRORTXT.ZIP" into the directory you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P_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dit the "ERROR#" upload status display files that you un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archive (ERRORTXT.ZIP) to your own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the files that will be displayed when an upload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The naming convention of the "ERROR#" files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ERRORLEVEL from ULP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P errorlevel 5 means a duplicate was detected,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"ERROR#" file would be "ERROR5".  This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easily remember which "ERROR#" file displays what,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ing to the ULP.DOC that comes with U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another note.  If you use PCBEDIT to edit thes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you use the PCBEDIT command-line parameter /LLEND: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at the file has no extra lines in it.  If you don't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will be a blank line in between each upload status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"Verifying PKZ204G.EXE...FAILED! Upload is a duplicate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lank line -&gt;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"Verifying ALLFILES.ZIP...FAILED! Upload is a duplicate"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the PCBEDIT command-line parameter /LLEND:26, t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 line above will not exist, so your display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 blank line -&gt; "Verifying PKZ204G.EXE...FAILED! Upload is a duplicate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"Verifying ALLFILES.ZIP...FAILED! Upload is a duplicate"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suppose it all depends on personal taste and preference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it to display the way PCBoard does it, then you'll want to get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blank lines by using /LLEND:26 when editing the "ERROR#"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b.  Edit the "ERROR#.TXT" files you unzipped from the archive ERRORTX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own preferences.  These are the canned private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inserted into the Main Board Conference (0) for the up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had the failed upload.  Messages will be from "UPLOAD PROCESS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Edit PCBTEXT record #577 with the complete path and fil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ULP_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xample: "!D:\PPE\ULP_PPE\ULP_PPE.PP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In the included PCBTEST.BAT file, change all occurences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: "3party\ulp\failtxt" to the path where you el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your $$ULP$$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for example, if your $$ULP$$ file is located in "D:\ULP\ULPPPE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at is what you will replace all occurrences of my ow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"3party\ulp\failtxt"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ly, change the first line after the @echo off in the PCBTE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It should be the line that runs ULPTEST, which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:\3party\ulp\ulptest -cD:\3party\ulp\ulp.cfg -F%1 -M%1 -D%1 -N%PCBNODE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^^^^^^^^^^^^^^^^^^^^   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he paths underscored with ^ to reflect the paths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NEW!! - Add ONE OF the following lines to your $$LOGOFF.BAT file!!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1) PCBOARDM PPE:D:\PCB\PPL\ULPPPE\ULP_PPE.PPE;/SENDMS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</w:t>
      </w:r>
      <w:r>
        <w:rPr/>
        <w:t>^^^^^^^^^^^^^^^^^^^^^^^^^^^^^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</w:t>
      </w:r>
      <w:r>
        <w:rPr/>
        <w:t>OR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2) PCBOARD PPE:D:\PCB\PPL\ULPPPE\ULP_PPE.PPE;/SENDMS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</w:t>
      </w:r>
      <w:r>
        <w:rPr/>
        <w:t>^^^^^^^^^^^^^^^^^^^^^^^^^^^^^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f 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ing on which PCBoard executable you use (PCBOARDM.EXE or PCBOARD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appropriate line for you.   If you use PCBOARD.EXE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add example line #2 above to your $$LOGOFF.BAT file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M.EXE then you will want to add example line #1 to your $$LOGOFF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want to change the part underscored with the ^ charac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h to where you have installed ULP_PPE and don't forget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f the PPE itself (ULP_PPE.PPE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to give it a whirl!  If things don't work o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, double check your PATHS to make sure they're correc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ssential to this PPE'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of use, all I ask is that you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t's working for you, if you have any suggestions,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in thes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- michael.chen@mis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    - 1:161/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e     - METROPOL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t Air BBS (801) 261-8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ropolis Information System (My Board) (510) 231-03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FREEWARE program, I make no promises of support, and a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bligation to provide any.  However, as time permits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pport" the program and help get you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when available, are released on Salt Ai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P (the ULP Support 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future development of ULP and/or PCBoard itself, I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ability to have the names of the failed files INCLU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ed messages somehow.  Right now, if you have a user upload 1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terday, and get a message from ULP_PPE saying that their upload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being a duplicate, they won't know which file it was,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through your ULP-WORK logs to find out for them.  On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just uploaded one file, then they'll know which one it was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't be avoided right now, but I'll see if I can't talk either 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acy Smith into adding some code to achieve this some 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hate to see anyone give up on this after one unsuccessful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rite me netmail if you get stuck, and I'll see if we can't get i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