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4000 Windows 3.1 Vide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However, you will need the ET4000 driver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ET4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hange resolutions in the future. Mak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tch to that subdirectory (C:&gt;cd \et4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ET4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C:&gt;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