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doc      emx 0.9a     FIX 05                               06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4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zip is a fix package for emx 0.9a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through emxfix04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dated version of \emx\doc\readme.doc for the new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mailing list and for new directory names on ftp-os2.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5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5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5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5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5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ll ioctl()s are mapped to FIONREAD for socket handles. 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mxfix05.zip (revision index 35) makes ioctl()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\emx\lib\cdll.def does not export _emx_init and _emx_sys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oth must be exported when building a DLL with the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that is, a DLL which does not use emx.dll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a DLL which uses emx.dll, these symbol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efault new operator for C++ assumes that malloc(0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NULL, which causes problems when replacing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`getc' and `putc' are not function-like macros if __MT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(-Z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`pow (x, 0.0)' should return 1.0 for 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\test\int10.c cannot be compiled with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cc.a and gcc.lib lack __ucmpdi2 which is required by 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loads the Presentation Manager for displaying the emx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running a program with too small a stack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recove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seek(), tell(), fseek(), and ftell() do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final Ctrl-Z of a text-mode file.  (Note that 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seek() with an original of SEEK_END do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 files that end with Ctrl-Z, even after applying emxfi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at restriction will probably never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wab() with zero N argument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le position indicator of a stream is wrong after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f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_findfirst() and __findnext() are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dir()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ing sockets in a multithread process can make open(), du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(), _impsockhandle(), etc.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does not correctly set bits for ready socket hand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pointed to by WRITEFDS and EXCEPTF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mflibs.cmd and texi2dvi.cmd do not work correctly after yea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fix02.zip lacks \emx\src\os2\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does not correctly handle a matching failure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haracter after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pawn*() does not correctly quote arguments containing bla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with sys.lib (-Zsy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rev.cmd does not find DLLs with lower-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`emxrev -p' recurses into subdirectories of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reloaded executables such as emacs.exe (created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bind) behave strangely in some environme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when loaded from a IBM LAN server).  emxbind of emxfi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`real' preloaded executables, for which emx.d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guard pages and an exception handler for loading `pre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pages.  Preloaded executables created with emxb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3 require emx.dll of emxfix03 (revision index 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ollowing error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etMem failed, error code = 0x0000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old-style preloaded executables, use the new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bind crashes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exe does not correctly quote arguments f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TCP/IP initialization code of emx.dll (tcp_init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by multiple threads at the same ti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cm.dll, emxlibcs.dll, and cdll.def don't export __b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k(), and _uldi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does not report broken pipes as read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eturn value of _chdir2() is wrong if its argument i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ipe() may incorrectly return two identical handles when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en.  _imphandle() may relocate the handle to a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DB hangs when stepping over `call __emx_syscall' of crt0.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IGCHLD handler of \emx\test\fork.c does not call wa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SIGCHLD to be pend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ermcap.dat contains some sm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program ignores every other file nam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imports from PMWIN.DLL and therefore can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s booted from diskettes.  emx.dll of emxfix02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lect() may hang if a non-socket handle is immediately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both socket handles and non-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pyright statement in emxrt.doc and emxrt.inf is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 0.8h; emxfix01 uses the correct one (G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mflibs.cmd does not use the time stamp of the .a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b file -- this causes problems when updating the .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.a files which were created before omflibs.cmd wa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pfs.cmd and fat.cmd don't keep the time stamp of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DB sometimes hangs due to a bug in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ibc*.dll don't export _files and _lookahead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the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servbyname() and getservbyport() do not work.  emxfix01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blem; however, these functions overwrit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hostbyname() and gethostbyaddr() due to a bug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kit of OS/2 Warp 3 and in CSD UN64092 of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You should not use the structure pointed to by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gethostbyname() and gethostbyaddr()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ervbyname() or getservby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.cmd in \emx\src\lib does not recurse into the `omf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YTE_ORDER is required by &lt;netinet/ip.h&gt; but is nowh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P_TOS etc. are defined in &lt;netinet/in.h&gt; -- however, getsock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ockopt() are not supported at the IP level by IBM T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rpa/ftp.h&gt; and &lt;arpa/telnet.h&gt;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5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est program (sockioct) added, for testing ioctl() o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\test\int10.c displays more VESA inform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ry to work around a bug or feature of DEC Pathworks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fail when trying to open a text-m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sys/uio.h&gt;, readv(), and writev()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ort records for tcp32dll.dll's end*ent(), get*en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*ent() functions have been added to socket.a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ferences any of these func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32dll.dl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ngetc() can push back up to 255 (or the size o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whatever is smaller) characters to a buffered st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 is not associated with a disk file, this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 by the number of characters available i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buffer size minus number of unread charact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streams, ungetc() can push back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_findfirst() and __findnext() work around a bug in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ort records for new and/or undocumented OS/2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to os2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\emx\lib\cdll.def now contains special markers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(with the `sed' tool) module definition file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un-time DLLs.  See the new `dll7' target of \emx\test\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itional test programs have been added.  poorteln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asys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cket handles are now inherited across fork().  Note tha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re inherited even if FD_CLOEXEC is set; that'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other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new _impsockhandle() function registers a socket hand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CP/IP) with the emx run-time system.  _impsockhand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rguments (the socket handle and a reserved valu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) and returns a file handle or, on error, -1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ss down sockets to child processes.  Note: Do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 in the parent process until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_impsockhandle() for that s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.dll now exports its exception handler (_emx_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tpass() reads always from the keyboard, even if handle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keyboard device.  Though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it is inconvenient for programs contro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for instance, when run in shell mode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etpass1() is an alternate version of getpass() which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unless that handle is associated with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0 is associated with the keyboard, _getpass1()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keyboard device, like getp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`touch' tool has a new `-r' option for using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, emxlibcm.d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5.zip or emxrt.zip, respectively,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unpacking emxfix05.zip, type the following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uild the OMF-style libraries (you don't need this st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emx2.lib gcc.lib os2.lib sock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t\c.lib mt\c_import.lib m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st\c.lib st\c_import.lib st\em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have to delete the .lib files -- except for sock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you already have installed one of emxfix01.z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4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5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5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