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doc      emx 0.9a     FIX 03                               05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4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zip is a fix package for emx 0.9a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 through emxfix02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3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fix02.zip lacks /emx/src/os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canf() does not correctly handle a matching failure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character after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pawn*() does not correctly quote arguments containing bla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with sys.lib (-Zsy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rev.cmd does not find DLLs with lower-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`emxrev -p' recurses into subdirectories of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eloaded executables such as emacs.exe (created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emxbind) behave strangely in some environ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when loaded from a IBM LAN server).  emxbind of emxfi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`real' preloaded executables, for which emx.d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uard pages and an exception handler for loading `pre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pages.  Preloaded executables created with emxb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3 require emx.dll of emxfix03 (revision index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following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tMem failed, error code = 0x0000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old-style preloaded executables, use the new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bind crashes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exe does not correctly quote arguments for 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TCP/IP initialization code of emx.dll (tcp_init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by multiple threads at the same tim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libcm.dll, emxlibcs.dll, and cdll.def don't export __b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, and _u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() does not report broken pipes as read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eturn value of _chdir2() is wrong if its argument i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ipe() may incorrectly return two identical handles when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.  _imphandle() may relocate the handle to an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DB hangs when stepping over `call __emx_syscall' of crt0.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IGCHLD handler of /emx/test/fork.c does not call wa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SIGCHLD to be pend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ermcap.dat contains some sm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`touch' program ignores every other file nam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dll imports from PMWIN.DLL and therefore can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s booted from diskettes.  emx.dll of emxfix02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() may hang if a non-socket handle is immediately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both socket handles and non-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copyright statement in emxrt.doc and emxrt.inf i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 0.8h; emxfix01 uses the correct one (G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mflibs.cmd does not use the time stamp of the .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ib file -- this causes problems when updating the .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.a files which were created before omflibs.cmd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pfs.cmd and fat.cmd don't keep the time stamp of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DB sometimes hangs due to a bug in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libc*.dll don't export _files and _lookahea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the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tservbyname() and getservbyport() do not work.  emxfix01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blem; however, these functions overwrit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hostbyname() and gethostbyaddr() due to a bug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kit of OS/2 Warp 3 and in CSD UN64092 of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 You should not use the structure pointed to by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gethostbyname() and gethostbyaddr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rvbyname() or getservby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.cmd in /emx/src/lib does not recurse into the `omf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YTE_ORDER is required by &lt;netinet/ip.h&gt; but is nowh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P_TOS etc. are defined in &lt;netinet/in.h&gt; -- however, g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ockopt() are not supported at the IP level by IBM T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rpa/ftp.h&gt; and &lt;arpa/telnet.h&gt;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cket handles are now inherited across fork().  Note tha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re inherited even if FD_CLOEXEC is set; that'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other types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ew _impsockhandle() function registers a socket hand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CP/IP) with the emx run-time system.  _impsockhand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guments (the socket handle and a reserved valu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) and returns a file handle or, on error, -1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ass down sockets to child processes.  Note: Do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ket in the parent process until the child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_impsockhandle() for that so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dll now exports its exception handler (_emx_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tpass() reads always from the keyboard, even if handle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keyboard device.  Though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it is inconvenient for programs contro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for instance, when run in shell mode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is an alternate version of getpass() which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0 unless that handle is associated with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0 is associated with the keyboard, _getpass1()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keyboard device, like getp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`touch' tool has a new `-r' option for using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.dll, emxlibcm.d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3.zip in the root directory of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s to rebuild the OMF-sty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emx2.lib sock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t\c.lib mt\c_import.lib mt\em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t\c.lib st\c_import.lib st\em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f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have to delete the .lib files -- except for sock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already have installed emxfix01.zip or emxfix02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3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2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