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9a     APPLICATION DEVELOPER'S GUIDE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  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    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3     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4     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5     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6     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7     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   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   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emx utilities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x and how to create OS/2 programs with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n this document, OS/2 stands for OS/2 2.x and OS/2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utilities are described in /emx/doc/gnudev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ook/gnu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for creat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using emxomf, emxomfld and LINK386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dynamic link library for perform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using emxomf, emxomfld and LINK386, the program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ystem call library (creating a stand-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reates a Unix-style a.out object file (.o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, .o files created by the assembler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with Unix-style libraries (.a file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a.out file.  Then, emxbind is used to turn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that can be executed under both OS/2 and DO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1) enables core dumps and fork().  Moreover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(E1) can be debugged using GDB, the GNU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method (E1) use emx (emx.dll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under DOS) fo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2), the .o files created by the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bject Module Format files (.obj files)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OS/2 linker LINK386.  The libraries are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 which converts the 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K386 command line.  Programs created with method (E2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re dumps, cannot call fork() and cannot be debugged with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works only under OS/2 and creates programs that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You can use IBM's IPMD debugger to debug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s (E2) and (E3).  Files created with method (E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.  The emx.dll dynamic link library is us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-Zomf option of GCC selects method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3), the program won't call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 A system call library (emx emulator)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call library maps system calls to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emx system calls is available with method (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general terminal interf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method (E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in the library reference.  Use a module 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IZE statement to set the stack siz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Zstack option of GCC. 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Note that the command line arguments and environm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stack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methods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�  (E1)        �  (E2)       �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ptions                    �              � -Zomf       �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             � a.out        � OMF         �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name extension     � .o           � .obj        �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name extension    � .a           � .lib        �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format         � LX &amp; a.out   � LX          �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verted by      � N/A          � emxomf      �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converted by  � emxbind      � N/A         �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� ld           � LINK386 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an                      � ar           � emxomfar    �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et of libraries       � c gcc        � c gcc       � c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� </w:t>
      </w:r>
      <w:r>
        <w:rPr/>
        <w:t>emx emx2    � sy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importing          � (I1) (I2)    � (I3)        �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ink with OMF libraries    � NO (note 1)  � NO (note 1)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                     � GDB          � IPMD        �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required at run time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pport                � +++          � ++   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            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head                  � big          � none        �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under DOS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DLLs                � YES (note 3)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environment variable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supported                 � YES         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rtdll supported         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libraries can be used after conversion with emx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set of syscall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`Startup modules and libraries' of gnude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 (E1) or (E2) can us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dynamic link libraries containing the C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crtdll option to make a program that uses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thread library) or emxlibcs.dll (single-thread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libcm.dll or emxlibcs.dll don'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, either emxlibcm.dll or em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the application is a single-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) and emx.dll are requir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emxlibcm.dll and emxlibc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don't have to be re-linked when the C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omf -Zcrtdll -lwrap -s to minimize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change the name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if you want to distribute your program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486).  All exceptions are masked, that is, compu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#INF, 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coprocessor is not required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nder DOS, a 387 coprocessor (or i486)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 dump file will be written if a program is termina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 (protection violation), SIGILL (illegal instruction),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()), SIGFPE (floating point exception), SIGTRAP (break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US, SIGEMT, SIGQUIT, or SIGSYS.  You can later de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exe file and the core dump file.  The name of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e, and it is put into the current working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emx option to suppress writing a core dump file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ethod (E2) or (E3), core dump fi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support both the forward slash and the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rectories.  Unix utilities usually treat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ally, therefore you should use the forward 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es forward slash unless an OS/2 or DO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.exe and command.com use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 (the list is in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-style library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Device independent file, crea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include file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digits&gt;               Split GNU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file (use `info' for re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on-line book (use `VIEW'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Map file, created by LINK386 or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Object file (Unix style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Object file 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Bin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or texinfo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Main directory,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OS/2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mt            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st            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New .exe files created by the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s     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rc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bind utility is used to create and modify bou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.  The action to be performed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which looks like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both under OS/2 (6.167 or later)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xbind command means `bind' and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e -s option (strip symbol table)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omitted, that is, you should type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wise, emxbind would perform the -s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an a.out file and a core dump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.out file into one program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a program with preloaded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file will waste a lot of disk spac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&lt;core_file&gt;, c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module definition file &lt;def_file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.def.  If &lt;def_file&gt; is omitted,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.def extension is used instead.  See section 3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dll&gt;.dll instead of emx.dll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an alternate, renamed emx.dll.  If -E&lt;dl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, emxbind takes the name of the D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BIND_DLL environment variable.  For instanc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x.dll instead of emx.dl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xbind_dll=m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-E&lt;dll&gt; and EMXBIND_DLL are not set, emxb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.  See also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p size for OS/2.  This is the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by malloc() and _tmalloc()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decimal, octal or 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p size is specified in megabytes (1 through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value is 32.  For DOS, the heap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by the -s# emx option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size of the stack object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is given in decimal, octal or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 notation.  The stack size set by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OS/2.  The stack size is given in K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192 (8 MByte).  The stack siz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and 524288 (512 MByte).  The stack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32 KByte.  You should not use -k without -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k command is planned for a future vers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map file &lt;map_file&gt;.  The format is sim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map files written by LINK38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`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resources from binary resource file &lt;res_file&gt;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ension) into the .exe file.  Use rc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binary resource file.  Do not use rc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s (requires -b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before creating the .exe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.exe or after creating the .exe file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display more information: list resources,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emxl.exe unless given on command lin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the module definition file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 (defaul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f the options -f, -p and -w can be us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s used, the application type i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module definition file (-d option).  If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is used, -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optional if no output file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 (default extension: .exe), that is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 or emxl.exe.  Using emxl.exe is recommen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omitted (in this case the &lt;output_file&gt;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 as well), the filename from the STUB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ition file is used.  emxbind search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no module definition file is used or if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n't used, the file /emx/bin/emxl.exe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doesn't exist, emxbind searches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XPATH and PATH environment variables for emxl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s, emxl.exe is taken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v option is given, the path name of emxl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less a STUB state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examined before those given in EMXOPT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ly check the validity of th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   [DOS] Enable danger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[DOS]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[DOS] Redirect standard err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   Set file hand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[OS/2] Suppress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[DOS] Send the register dump of an excep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C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[DOS] Don't use low memory 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ote all arguments passed t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 [DOS] Set stack size 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[OS/2] Don't suppress wildcard expansion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f the `MKS Korn shell' method of pa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 [DOS] Comm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Run debuggee in s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Avoid using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[DOS] Disable preloading of pages from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[DOS]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yte (under DOS) if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EMXOPT when myprog.exe is run.  Th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programs.  This examp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DOS versions prior to 3.0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spawn*() and exec*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executable is run, emxl.exe will load emx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 small speed penalty due to locat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not set or the em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X could not be loaded, emxl.exe will try em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then emx.exe in all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the application type while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change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file named myprog.de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GCC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extrac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.out file from an .exe file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re dump file, you should not use that file f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Use the -u command if you want to replace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s removed by emxbind while bind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, the a.out file extracted from a bound .ex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relocation information.  This applies to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a.out files linked with the -R option of 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emx options of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-i option was called -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program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change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(see also the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DOS loader in an existing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use this only if you can't rebuild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a.out file.  Note that you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your program when using a new release of em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replace DOS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d.exe, emx.exe or emxl.exe.  This DO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&lt;program_file&gt;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also be used to remove the symbol table from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ip.exe cannot be used on .exe files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le creating the .exe file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If you cannot recreate the .exe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file before using emxbi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reads LINK386 compatible module definition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vailable module definition statement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enclosed in brackets.  Case is ignored for keyword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you should use upper case for keywords).  See bel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You cannot use keywords for function name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tc.  In case of a conflict, enclose the offending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Quotes are also required if a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such as blank, tab, `@', `=', `.' or `;'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emicolon are treated as comment lin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Numbers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code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data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text into the .exe or .dll file.  The tex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or double quotes.  To include a single quo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or a double quote in double quotes, simply en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.  The text will be put at the start of the nonresi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hich is put at the end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DESCRIPTION is used to inser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operating system.  Ignored by emxb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alway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unctions and variables visible outsid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l entry points of a dynamic link library mus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PORTS.  Exporting entry points of .exe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EXPORTS keyword,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e for each entrypoint.  &lt;entry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made visible outside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 is always converted to upper case.  &lt;internal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unction as defined in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internalname&gt; is omitted, it is assumed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.  &lt;internalname&gt; is case sensitive.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ot only have a name (&lt;entryname&gt;), they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, the position within the name table.  Us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importing saves space and is supposed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a specific ordinal number to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@&lt;ordinal&gt;.  &lt;ordinal&gt; is the ordin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1 through 65535).  If @&lt;ordinal&gt; is not given,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an unused ordinal number, but you won't know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refore cannot use it for importing.  If @&lt;ord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&lt;entryname&gt; is by default put into the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, which is not kept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sp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&lt;entryname&gt; into the resident name table, enter RESID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S/2 will keep &lt;entryname&gt;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NAME to avoid putting &lt;entryname&gt; into the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required for dynamic link libraries which ex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local heap.  &lt;number&gt; can be MAXV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[&lt;internalname&gt;=]&lt;modulename&gt;.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mported symbols.  Ignored by emxbind.  Use emxi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libraryname&gt;] [&lt;initialization&gt;] [&lt;term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ynamic link library (.dll file).  If LIBRARY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statement of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raryname&gt; is the name of the module.  The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sident name table and must matc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 file.  If &lt;libraryname&gt; is not specifi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sans directory and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ialization&gt; can be either INITGLOBAL or INIT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causes the library initializ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LL is initially loaded into memory.  INITINSTA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itialization function to be call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oads the DLL and each time a process referenc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.  &lt;termination&gt; can be either TERM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.  TERMGLOBAL causes the library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when the DLL is no longer used by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 causes the library termin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cess frees the DLL and each ti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D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ERMGLOBAL seems to cause the termination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DLL_InitTerm() for details about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he library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initialization&gt; and &lt;termination&gt; are omitted, INIT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are used.  If one of &lt;initialization&gt; and &lt;term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the other one defaults to an appropriate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(no termination)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nitialization) � INITGLOBAL       � INITGLOBAL  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LOBAL          � INITGLOBAL       � INITGLOBAL   �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NSTANCE        � INITINSTANCE     � INITINSTANCE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INSTANCE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&lt;appname&gt;] [&lt;apptype&gt;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.exe file.  If NAME is us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&lt;appname&gt; is the name of the module. 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of the resident name table.  If &lt;app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name of the output file sa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  &lt;apptype&gt;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WINDOWCOMPAT.  &lt;apptype&gt;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command line with the -f, -p and -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FILES keyword (LONGNAMES is an alias) is ignored,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lways use long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'&lt;libra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import information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runs only in protected mode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gment attribute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for OS/2 programs.  Always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s too small.  The stack size should be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e stack size for DOS programs is controlled by the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'&lt;progra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program&gt; as DOS executable file.  This program is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dll file is started under DOS.  &lt;program&gt;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listed in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less the filename includes a directory.  If the 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given on the emxbind command line, the ST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If &lt;emx&gt; is not given and the STUB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\emx\bin\emxl.exe is used.  If tha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searches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nd the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served.  You cannot use them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dule names, etc. unles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mx options can be given on the em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ram&gt; is either a bound .exe file or an a.out fil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for DOS below affect only the emx program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l other options are `sticky' and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tarted by that instance of emx.  Options of this typ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bind into the executable file are ignored when running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unning emx.  If you need one of these options,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nd DOS, emx options can also be given in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se options apply to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use emxbind to put emx options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above for restrictions).  In this case, options marked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pply only to the program for which they have been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`sticky' and apply to all processe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ce of emx (unless you are running emx manual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emx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.  Options given in EMXOPT override op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   [DOS*] Enable dangerous features: -ac makes data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-am enables _memaccess(), -aw enables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mory areas, -ai enables _portaccess(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.text section is executable, _memacc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 are disabled.  You can combine letter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-aim enables both _memaccess() and _port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iw enables all dangerous features.  Note: -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t in programs run with P_DEBU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*().  This is used to be able to c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e by putting code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[*] Disable core dumps caused by signals.  Core dump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core() are not disabled b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[DOS] Don't use extended memory.  Only low memory (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) will be used.  Use this if you suspec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management of emx or a bug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DOS*] Redirect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[DOS, OS/2*] Set file handle limit.  Under DOS,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mit for the emx process is set to #.  The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10 and 255.  This option is igno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3.30.  This op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limit for the number of files per process --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40.  Under OS/2, the file handle lim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et to #.  The number # must be between 1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[DOS] Select machine.  -m1 selects Fujitsu FMR70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), -m2 selects NEC PC-98 (not implement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3 selects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Send the register dump of an excep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o, the register dump is sent to the CON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-o for 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Don't use low memory (lower Megabyte);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a DOS program; not required for runn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either a.out and bound .exe) unless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run the programs (as done by the system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  If -p is not given, low memory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n't be enough low memory for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[*] All command line arguments passed to child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[*]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, the file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mydir\abc.  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*] Set stack size (KByte), minimum: -s8,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524288, default: -s8192.  Note that under DOS,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share the same memory area.  The page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re available for the heap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-s# if you need more than 8 MByte of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[*] Truncate file names to 8.3 format. 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truncated to 8.3 format by tak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fore the dot and the first 3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 This is useful to compile programs on a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[OS/2] Don't suppress wildcard expansion and respon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MKS Korn shell' method of passing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  [DOS*] Commit memory.  By default, memory is alloc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ge is accessed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, the process is terminated.  With -C#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when creating the process and when enl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with brk() and sbrk()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wap space), the process brk(), s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turn an error.  The number # specifies how man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located for the stack.  If # is omitt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-C# option is not yet completely implemen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ocation request succeeds partly, the alloc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OS/2*] Run debuggee in same session.  By default,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x (such as GDB) runs the child proces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 P_NOSESSION flag of spawn*()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Don't check for 387 coprocessor.  Assume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  This option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[DOS] Use fast A20 switching.  By default,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witching A20 is used.  A faster metho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.  That method will be used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[OS/2*] Don't use DosKillThread.  Due to bug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may cause problems.  emx.d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using DosKillThread for OS/2 2.1 and older. 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and 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[DOS*] Disable preloading of pages from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mplete code and data area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fore a program is start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pages are preloaded.  With -L (or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), pages are loaded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Override XMS version check.  By default, emx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version number 2.00 or later and for XMS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You can override this check by giv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for drivers using a different revi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), but emx may not work with your XMS dri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emx has not been tested with himem.sys 2.05;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Use patched code for A20 switching.  Ther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emx.exe where you can put alternate code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.  The -P option enables the code in the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] Enable the emx kernel debugger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 debugger through the keyboard and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bug using a terminal, enter -S1 to use COM1, -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[DOS*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content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and target files differ i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the makefile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source file is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nfigur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turns on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manages files required for importing function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ethods for importing are used for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files.  When using ld and emxbin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  The import library contains a small piece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loads the AL regist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 and jumps to the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imported functions is stored in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gment of the program.  emxbind reads thes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ppropriate fixups in the .exe file.  Whe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 while running the resulting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an error message will be display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  Data cannot be imported with method (I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-R 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  The import library does not contain cod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Instead, it contains speci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which are copied to the a.out fil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kes ld create a relocatable output file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symbol table and creates appropriate fix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.  The AL register isn't load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.  The program will be aborted (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) when an imported function is called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of ld is automatically turned on when refere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 of type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standard OS/2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  LINK386 reads a .lib import library or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reate appropriate fixups.  The AL regis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number of argument words. 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2) and (I3) are recommended unless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L register to be loaded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s2.a uses method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is used to create appropriate files for all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nctions exported by dynamic link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emx impor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features of th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�  (I1)  �   (I2)  �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              �  ld    �   ld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y name       �  YES   �   NO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 register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verhead   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call under DOS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type  � .o .a  �   .a    �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functions �  YES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data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e fixups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ptions       �  -R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 import list file defines how functions can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  For each function,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unction, the module name (that'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xporting the function),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ame of the function as exported by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number of argument 32-bit word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is is the number of arguments unless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, emximp is used to turn an import list file into a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hich 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either creates assembler source files (.s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ssembler to create object files (.o).  The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into a library with the 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, emximp is used to turn an import list file or a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(.lib file) directly into an .a import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3), emximp can convert an import list file in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n OMF import library.  emximp can als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 into an OMF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n import list file are started with a semicolon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you have to put one line in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.  The first word is the name of the function, as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cond word is the name of the DLL.  The thi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dinal number of the DLL entry or the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have to use ordinal numbers for OS/2 API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ord is the number of 32-bit words of argument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he number of arguments unles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used as forth word is equivalent to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A question mark should be used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if the entry point is not a function (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).  Using a question mark causes a warning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used as forth word causes the AL register not t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1) -- this is used for functions which expect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 used as forth word specifies a 16-bit function.  emximp adds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unction name to notify emxbind and emxom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ness of the function.  References to symbols starting with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up by 16:16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n OMF import libr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file.  The name must end with .lib.  You can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ort library, a question mark instead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, emximp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 module defini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.  The name must end with .def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definition file, a question mark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brary for method (I1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the import list file.  Th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mp.  You can give one or more inpu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re either taken from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utomatically generated by emximp.  A line 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guage file or object file (modu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only for method (I1).  All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 are linked if at least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let emximp automatically write one fil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s are constructed by appending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quential number to a fixed prefix or to a prefix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let emximp automatically choose output filenames,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If -b is given, the import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es starting with `+'.  The argument of the -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umber or a string.  If the argument is a string,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base name of the output files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at many characters are taken from the start of each D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se name of the output file.  A numb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.  If -s is given, a sequential number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number 1.  The number is increment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-s is not given, the ordinal number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; giving entry names instead of ordinal numbers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not allowed for that reason.  Note that append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ames may cause problems (outpu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ritten to the same file) if multiple DLL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and the argument of the -b option is a string (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number to make the prefixes unique).  These probl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import list file defines multiple function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 point.  The extension of the output files is .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s used, .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mximp creates assembler source files.  emx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 assembler to assemble the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urned on by the -a command line option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is the name of the assembler (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a and the argument).  If the argument is omitted, a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extension is .exe, the program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ll have the same name as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.s extension replaced by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assembly language files are not actually writ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used instead.  Under DOS, the assembly langu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imp will be deleted automatically after runn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separate files, see above for an examp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of emximp to use separate files for the DLL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-p option is the name of the DLL. 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s2_ to the DLL name for making the label used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name.  You can use multiple -p options.  Here's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defines a D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PMGPI.  Use the -p pmgp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to tell emximp to create code that referenc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.s file created by emximp for the 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        .globl  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        .align  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         movb    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 1:      jmp     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  2:      .long   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  L1:     .asciz  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          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obvious: it exports _DosSelectSession from os2.a so tha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is module when _DosSelectSession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peed hack: the 386 performs much better when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is an integral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clares _DosSelectSession.  Your program calls thi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osSelec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tores the number of arguments in the AL register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32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jumps to __os2_bad which displays an error messag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what happens if you run the progra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reates a small table which is read by emxbind: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of flag bits.  Currently, only bit 0 is defined: it'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, 1 for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word to be fixed up for referenc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b+1' means `local label 1, looking backwards, add one to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address used by the JMP 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ointer to the name of the module (null-terminated ASCII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ten used names the pointer should point to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, common module to save space, se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inal number or a pointer to the name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-terminated ASCII string), respectively, depending o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the module name pointed to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tricky part: it contains a special symbol tab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d build a table named __os2dll which contains poin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ables (2b is the address of the small tabl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s, where the table is initialized.  crt0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a fixed location so that emxbind can fi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read all the small tables (as described abov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S/2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.out import library for method (I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archive file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end with 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is the name of an import library (OMF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lib.  Modules in the input files which are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be of the same type, either .imp or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 records of the input files are converted to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.  After creating the output file, you should run 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file to increase link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 in a .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displays a warning message.  You may have to use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rom the library, convert them with emxaout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brary with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named __.IMPORT is added to the archive.  GNU l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emx) has been patched to turn on relocatable outp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ember named __.IMPORT in a library.  As only the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canned if present, __.IMPORT defines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.  When patched GNU ld finds the definition of a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in the __.SYMDEF member, relocatable outpu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catable output can also be turned on by using the -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input files, emximp adds an a.out-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Such a module defines two symbols. 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try point, the other symbol gives information o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ordinal number or procedure name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mbols `_DosBeep' and `_DosBeep=doscalls.286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ypes 0x69 and 0x6b are used, respectively.  GNU 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tched to keep references to symbols of type 0x6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scans the relocation table for references to symbo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and scans the symbol table for a matching symbol of type 0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MF import library for method (I3)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vokations of emximp, depending on the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lib is the name of the import libr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name must end with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ule definition file for method (I3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module definiti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an emx import list fi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.imp.  You can give one or more input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omf tool converts a.out object files (.o files)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(.obj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keeps itself in memory for N minutes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CCLOAD 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s] [-p &lt;page_size&gt;] [-m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 [-I &lt;idmdll&gt;] [-D &lt;datase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ingle .o or .a file (&lt;input_file&gt;) to an .obj or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utput_file&gt;).  There are no default extensions.  If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put file is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an archive, 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s] [-x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m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 &lt;directory&gt;] [-r|R&lt;response_file&gt;] [-i &lt;default_li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idmdll&gt;] [-D &lt;dataseg&gt;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ltiple .o and .a files to .obj and .lib files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can be given on the command line)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constructed by replacing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s with .obj or .lib, respectively. 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ll members (which must be a.out modules) of archives (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converted to .obj files.  The names of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replacing the extension of the member names with 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option is not given, archives (.a files)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lib files).  If the -O option is given,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directory &lt;directory&gt;.  A 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_file&gt; is created if you use the -r or -R opti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 the response file will contain commands to add the mod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when using -R, it will contain command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a library file.  If the -d option is given,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archives are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given, debugging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emxomf options into the environment variable EMXOMF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be read befor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mon to both 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ta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data segment.  By default, all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put into the DATA32 segment which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ROUP group.  By using the -D option, the seg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variables can be changed.  That segmen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DGROUP.  This can be used for creat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with both instance data and shared data. 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should be private to the instances of the 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file, initialize all the variables,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omf to put these variables into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attributes of that seg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NONSHARED.  All other variables will go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gment, which is shared by all instance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make variables private by defaul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variables into a separate segment.  You ha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gments of class DATA in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 CLASS 'DATA'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32 CLASS 'DATA'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32 CLASS 'BSS'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variables are shared by defaul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contains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groups for sets, as did previous versions of emxom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extra object to be created for each se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__LIST__).  By default, all sets are merg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efault_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efault library request.  LINK386 is informed that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inked with the library &lt;default_lib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_lib&gt; doesn't include a file name extension, LINK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.lib.  You can specify multiple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-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dm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identifier manipulation DLL.  That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LINK386 to demangle C++ symbol names in error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cord (IDMDLL) is inserted into the .obj file by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LINK386 about the name of the DLL.  emxomf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ly if it recognizes the input file as being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++.  The default for the identifier manipulation DLL is gppde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I- to suppress the insertion of the IDMD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(all the modules of an archive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 is supposed to be a library modules.  A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efine a stack segment and doesn't request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 is given (following directly -l, without spac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name of the entry point, that is, the func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hen the DLL is started.  If &lt;symbol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try point will be defined.  If -l and -m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supposed to be part of a program but no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Such a module doesn't define a stack segmen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s supposed to be the main module of a program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es a default stack segment (0x8000 bytes)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 &lt;symbol&gt; is the name of the entry poi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should be call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is used for the startup code module crt0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modules.  If -l and -m are missing,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part of a program but not the main modul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oesn't define a stack segment and doesn't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g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size of .lib files to &lt;page_size&gt; bytes (16,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32768).  If -p is not given, a page size of 1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ncrease the page size if emxomf complains about too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emxomf doesn't complain, you shouldn'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 option is given, debugging information is omit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debugging information is converted from a.out DB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GNU extensions) to HLL version 3 format (as used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D debugger of the C/C++ Tools 2.0 package).  If emxom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debugging information,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not recognized by emxomf are treated as `int'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conversion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ive C languag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s (or unions) without declarato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or union) are ignored as GCC doesn't emi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-length automatic array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long long' and `unsigned long long' type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ructure, as HLL version 3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64-bi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member (C++)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, providing an ld-li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INK386.  After parsing the command line, LINK38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&lt;file&gt; [-l &lt;lib&gt;] [-L &lt;libdir&gt;] [-T &lt;base&gt;] [-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Zexe] [-Zdll] [-Zstack &lt;stack_size&gt;] [-Zmap[=&lt;map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 &lt;option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iven on the emxomfld command line are assumed to b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unless the extension is .def, .lib or .re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.def extension is used as module definition f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one module definition file.  A file having a .lib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library file.  A file having a .res extens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ource file; rc is called to attach the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test -lc -Lc:/mylibs test1 test2 test.def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test.exe (or test.dll, depending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), by linking test1.obj and obj2.obj with c.lib.  c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c:/mylibs.  Use the module definition file test.def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to copy the resources from test.res to test.exe (or tes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/INFORMATION option to LINK386, causing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linking.  This is used for debugging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with the library &lt;lib&gt;.lib.  For instance, -lc causes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irectory &lt;libdir&gt; to the library search path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ught in the directories given by -L options.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s the directories to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the output file.  The default extension (.exe or 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LINK386.  If -o is omitted, $$$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option &lt;option&gt; to LINK386.  For each option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386, one -O has to be used.  &lt;option&gt;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Zlinker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ll symbols, including debugging information.  If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, 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debugging symbols (emxomfld strips all symb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information, if -S is used).  If -s and -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se address of the text seg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the /BASE option of LINK386.  emxomf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/BASE:0x10000 to LINK386 unless -T is used or a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.  If neither -T nor -Zdll is used,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to learn whether a DLL is being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all local symbols (this option is ignored by 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local symbols starting with L (this op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DLL.  If the -Zdll option is present, emxomf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ss /BASE:0x10000 to LINK386.  The -Z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ary as a module definition file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DLL and emxomfld reads the module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whether a DLL is to be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Zexe option is present, emxomf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.  After calling LINK386, emxomfld cre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without .exe).  This feature is used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Unixoid makefiles.  See also the -Zexe option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[=&lt;map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write the map file &lt;map_file&gt;.  LINK386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`map'.  If =&lt;map_file&gt;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p file will be derived from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of the executable, in Kbyte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tack option is multiplied by 1024 and turned into a 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option.  The number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is a librarian for OMF .lib 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ar to simplif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&lt;library_file&gt; is .lib.  When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 backup file with .bak exten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modules from library.  The module name __.SYM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members to the end of the archive. 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opy members to standard output.  Not implemented in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ck append.  This command is equivalent to the 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modules in library.  Modul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added to the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Build the __.SYMDEF symbol table memb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List table of contents.  Use the v option to also li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ract modules from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itionally use the following modifiers in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osition after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osition before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on't display warning when creating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osition before specified member.  Not implemented in em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reate temporary file in current directory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reserve dates.  Ignored by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n't replace members with older files (update)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precede &lt;command&gt; if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Set page size to # bytes (16, 32, 64, ..., 32768). 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a page size of 16 bytes will be used.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f emxomfar complains about too big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 doesn't complain, you shouldn't in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exp tool creates an export list f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 files and libraries.  This is used for buil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exp [-n] [-o[&lt;ordinal&gt;]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ublic symbol (except for uninitialized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(which can be .o, .a, .obj or .lib files), emxexp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an export definition for the EXPORT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definition file.  For mangled names, a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ich shows the demangled name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ONAME keyword to each export definition to keep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tting the name into the name tables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which export too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&lt;ordin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dinal numbers to the export definitions.  If &lt;ordina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ordinal numbers will start with that numb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s will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aout tool converts OMF object files (.obj files)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(.o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ld.  By using emxaout, you can create .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[-u] [-o &lt;output_file&gt;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MF file &lt;input_file&gt; to a.out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&lt;input_file&gt; is .obj.  If the -o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is written to &lt;output_file&gt;.  Otherwis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onstructed by replacing the extension of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dd leading underscores to symbol nam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prepends an underscore to every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 C, PROTO C and EXTERNDEF C directive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you should use the -u option of emxaout because MASM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score to symbols defined with tho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 file must have 32-bit OS/2 format, that i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SM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 discard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cat tool concatenates assembler or C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uilding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cat [-D&lt;symbol&gt;]...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input_file&gt;s are concatenated and written to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included in the input files, it is no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simply compares the filenames, therefore it'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and make it copying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not depend on the order in which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A different version of emxcat ma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output file, the symbol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defined.  Note that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nd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are collected at the star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artial) order of the include files is maintain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sistency in the order of include files in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xomf prints a warning message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hre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3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specially: it always precedes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n one of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ng .s files, lines starting with CONST_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to the output file -- only the first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#defined by an input file are #undefined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Constants starting with INCL_ are an excep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 the start of the output file, before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leaves alone #define and #include statements which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lumn of the line.  If you put blanks befo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, emxcat copies these statements to the outpu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load tool preloads OS/2 programs.  Preloading program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oading these programs if you have enough memory.  If you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preloading may degrade performance.  P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ith a compiler such as GCC which ru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starts the emxload server process (emxload.ex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described here and the server program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s until stopped with the -q option of em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load to load a program which is already p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oad, the expiry time of that program will be re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brary functions for using the emxload ser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e _emxload_prog() et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keeps itself in memory for N minu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GCCLOAD is set to N.  For example,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GCC in memory for 5 minut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[-m&lt;limit&gt;] [-s&lt;limit&gt;] [-e] [-u[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gcc] [-g++] [-gobjc] [-omf] &lt;progra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program&gt;s are preloaded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for preloading the GNU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.exe, 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exe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plus.exe, 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exe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b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in the Objective C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cpp.exe, cc1obj.exe, ld.exe, a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addition to one of the options for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o preload the programs used for generating OMF-sty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will be preloaded: emxomf.exe, emxomf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 above op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C and C++ program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gcc 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load gcc.exe, cpp.exe, cc1.exe, cc1plus.exe, 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options for controlling the operation of em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s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m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load the specified programs automaticall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-m&lt;limit&gt; and -s&lt;limit&gt; op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unloads a progra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specified programs.  By default, emxload p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rograms.  With the -u option, all spec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loaded.  Don't wait until the server has u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u, but wait until the server has unload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alling sequen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eloaded programs with the number of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automatic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 Use -qw to wait until the server is stopped.  -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displays the revision number of emx DLLs (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, emxlibcm.dll, emxlibcs.dll, and emxwrap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is incremented every time a changed vers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By looking at the revision numbers of the DL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one is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the default emx DL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Ls are those used by the operating syste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a specific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included in &lt;file&gt;, append .dll to th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&lt;file&gt;, don't append .dll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directory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lt;drive&gt; (c:, for instanc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c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isk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a config.sy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nam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 lists an .obj file in (more or less) human-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object file on the command li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stomf is a quick and dirty program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are used.  See _wildcard() and _respon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BINARY or "b", respectively, for binary files. 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inary and textual data, read the file in binary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fseek() and ftell() now work on text files,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what Unix programs expect.  You may hav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binary mode and ignore carriage returns (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*() with spawn*().  Under OS/2, fo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fficient.  Under DOS, fork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exec*() with spawn*() and exit() if the parent proces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rmination of the new process (by calling wait(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SIGCLD).  This is required to keep the process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.  In a forked process, however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emx.dll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_fseek_hdr() before reading the header to suppo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 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n open file (the file will be deleted after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ultiple dots are allowed).  On OS/2's HPFS multip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llowed; however, trailing dots are not signific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file names `.' and `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 The __open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ranslates the filenames "/dev/null" and "/dev/tty"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th slashes) to "nul" and "con", respectiv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"whatever &gt;/dev/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as the standard OS/2 and DOS command interpre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 to switch the stream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code which checks whether a filename i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_fullpath() and _abs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name.  It's equivalent to 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chdir ("..") is a no-op under Unix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the root directory.  Under emx, chdir ("..")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rmio or termios or read the keyboard with _read_kbd(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are 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the PTRACE_TRACEME request of ptrace(): use 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hen starting the process with 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signal processing is different when using signa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ACK should be used instead of the signal handler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able a signal by calling signal() when the signal hand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.  This behavior can be changed with the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Zsysv-signals options of GCC.  If you use POSIX.1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ing, SIG_AC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 Use system().  system() and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pand wildcards (unless COMSPEC points to a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single characters is inefficient. 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ushing is required only after displaying prompting tex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put or displaying progress reports that do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).  GDB output has been made much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 Programs which use V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OL to access VMIN and VTIME, respectively,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VMIN and VTIME.  emx uses separate fields for VEOF,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ermio, you have to reset the IDEFAULT bit of c_l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dditional features available when devo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 GCC automatical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os2.a (or os2.lib) by passing the -los2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 If you call the linker manually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ink with library os2.  Note that your program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n OS/2 API function when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header file that comes with emx (os2emx.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that come with the Developer's Toolkit for OS/2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duct).  By default, os2emx.h is use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.  To use the header files of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edit /emx/include/os2.h to #include os2tk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, and add the toolkit include fil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, CPLUS_INCLUDE_PATH and OBJC_INCLUD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nstead of editing os2.h, you can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S2_TOOLKIT_HEADERS before doing #include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define INCL_WHATEVER constan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as you would with the IBM Developer's Toolkit for OS/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constants are tested b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C++ programs, you may have to defin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S2EMX_PLAIN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ssured for structures allocated in the stack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address of an auto variable to a 16-bit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e the variable twice and use _THUNK_PTR_STRUCT_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IZE_OK to check which one is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structures passed to 16-bit functi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define all those variables in a module of their 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module linked.  This doesn't work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those variables exceeds 64 KByte.  Use _tmalloc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structures passed to 16-b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wrappers for 16-bit OS/2 API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linking (library os2) and dynamic linking (library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contains declarations for the following OS/2 AP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Config                        DosPhysica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                       DosQuery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                      DosQueryPro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oduleHandle                DosQueryPr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Class                         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cknowledgeSignalException       Dos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MustComplete                DosSetSignalExceptio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MustComplete                 DosUn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aiseException                   DosUnwi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ndSigna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celLockRequest                DosProtect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                            DosProt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py                             DosQuery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Dir                        DosQueryCurren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Pipe                       DosQuery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                           DosQuery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Dir                        DosQueryFS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upHandle                        DosQuery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Name                         DosQuery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umAttribute                    DosQuery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Close                        DosQuery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First                       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Next                         DosS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rceDelete                      DosSetDefaul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Attach                         DosSet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Ctl                            DosSet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ve                             DosSetFil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                             Dos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Close                     Dos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EnumAttribute             DosSet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Open                      DosSet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HState              DosSet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ileInfo             DosSetRel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Read                      DosSet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HState                Dos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Info               DosRe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Locks              Do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eginList                        DdfSet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itmap                           DdfSe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EndList                          DdfSetTe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HyperText                        Dd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form                           WinAssoci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itialize                       WinCre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ListItem                         WinCreate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Metafile                         WinDestro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Para                             WinLoad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Color                         WinQuer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Mem                         DosQuer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SharedMem                   Dos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                          DosSub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NamedSharedMem                DosSub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SharedMem                     DosSub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iveSharedMem                    DosSubUn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Message                       DosPu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sertMessage                    Dos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SysInfo                     Dos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can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llNPipe                        DosQueryNPi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nnectNPipe                     DosQueryNPipeSe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NPipe                      DosSetNP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isConnectNPipe                  DosSetNPip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NPipe                        DosTransa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HState                    DosWaitN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apCase                          DosQueryC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ollate                     DosQueryDBCS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p                          DosSetProces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Queue                       DosPurg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Queue                      Dos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Queue                        DosRea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Queue                        DosWrit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Resource                     DosQueryResourc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ddMuxWaitSem               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EventSem                    DosPos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texSem                    DosQuery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xWaitSem                  DosQuery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EventSem                   DosQuery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texSem                   DosReleas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xWaitSem            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MuxWaitSem            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EventSem                    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MutexSem                     Dos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AppType                     Dos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lectSession                    DosStop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eep                             Dos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                    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bug                            DosResum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CritSect                   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                         Dos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                             Dos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CritSect                     DosWai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List                         DosWai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syncTimer                       Dos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DateTime                      DosTmrQuery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                DosTmrQu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VDD                         DosRequest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VDD                          DosSet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nimatePalette                   GpiQueryF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ssociate                        GpiQueryFon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Area                        GpiQueryFont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Element                     GpiQuery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Path                        Gpi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itBlt                           GpiQueryFullFontFile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ox                              GpiQuery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allSegmentMatrix                GpiQuery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                       GpiQueryKerning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At                     GpiQuery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                    GpiQuery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At                  GpiQuery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Figure                      GpiQuery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Segment                     GpiQuery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bineRegion                    GpiQuery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ment                          GpiQueryLogic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                          GpiQuer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WithMatrix                GpiQuery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pyMetaFile                     GpiQuery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Chain                   GpiQuery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From                    GpiQueryMeta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Segment                 GpiQuery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Bitmap                     GpiQuery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ColorTable              GpiQueryNeares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Font                    GpiQueryNumber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alette                    GpiQuer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Region                     GpiQuery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S                         GpiQuer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Bitmap                     GpiQueryPalet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                    GpiQuery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Range               GpiQuery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sBetweenLabels      GpiQuery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MetaFile                   GpiQuery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Palette                    GpiQuery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                    GpiQuery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s                   GpiQueryRea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tId                      GpiQueryReg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PS                        GpiQueryRegion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Region                    GpiQuery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Bits                         GpiQuery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Chain                        GpiQuerySeg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Dynamics                     GpiQuery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From                         GpiQuery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Segment                      Gpi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lement                          GpiQuery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Area                          GpiQuer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Element                       GpiQuery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Path                          GpiQuery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qualRegion                      GpiQuery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ase                            GpiQuery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rorSegmentData                 GpiQueryWid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xcludeClipRectangle             GpiRectI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illPath                         GpiRec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loodFill                        GpiRemove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rameRegion                      GpiResetBoundar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ullArc                          GpiRe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GetData                          GpiRest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mage                            Gpi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ntersectClipRectangle           GpiSave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abel                            GpiSav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ine                             Gp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Bitmap                       GpiSelec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Fonts                        GpiSet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MetaFile                     GpiSetAtt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PublicFonts                  GpiS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arker                           GpiSet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difyPath                       GpiSetBack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ve                             GpiS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ClipRegion                 GpiSetBitma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ElementPointer             GpiSetBitmap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Region                     GpiSetBitm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penSegment                      GpiSetCha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utlinePath                      GpiSetCh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intRegion                      GpiSetCharBreak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rtialArc                       GpiSetChar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thToRegion                     GpiSetChar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layMetaFile                     GpiSetCha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intArc                         GpiSe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                       GpiSetChar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Sharp                  GpiSetCli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gons                         GpiSe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                         Gpi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Disjoint                 Gpi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Marker                       GpiSetCurren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Spline                       GpiSetDef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p                              GpiSetDef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InRegion                       GpiSetDefaultVie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Visible                        GpiSetDef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utData                          GpiSetDef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rcParams                   GpiSetDra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Mode                    GpiSetDraw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s                       GpiSetEdi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Color                   GpiSetElemen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Mix                     GpiSetElementPointerA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Bits                  GpiSet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Dimension             GpiSet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Handle                GpiSet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InfoHeader            Gpi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Parameters            GpiSet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oundaryData                Gpi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Angle                   GpiSet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ox                     GpiSet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reakExtra              GpiSet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Direction               GpiSet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Extra                   GpiSet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Mode                    GpiSet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et                     GpiSet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hear                   GpiSet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               GpiSetPalett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At             GpiSe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Box                     GpiSet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Region                  GpiSet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                       GpiSet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Data                   GpiSet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Index                  GpiSet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p                          Gpi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urrentPosition             GpiSe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rcParams                GpiSet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ttrs                    GpiSet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CharBox                  GpiSet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Tag                      GpiSet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ViewingLimits            GpiS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ultViewMatrix           GpiSet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                      GpiSet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BitmapFormats         GpiSet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Control                 Gpi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ingMode                 Gpi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ditMode                    GpiU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                     GpiUnloadPubli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Pointer              GpiWC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CloseDC                          DevQuer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scape                           DevQueryDevic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penDC                           DevQueryHardcop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ostDevice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Atom                          WinQueryAtom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                            WinQuery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EnumWindows                 WinQueryClas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Paint                       WinQuer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roadcastMsg                     WinQuery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cFrameRect                    WinQuery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lMsgFilter                    WinQueryClipbrd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ncelShutdown                   WinQuery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eckInput                       WinQuery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seClipbrd                     WinQuery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mpareStrings                   WinQueryC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AccelTable                   WinQueryCurs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Rect                         WinQuery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Char                  WinQueryDesk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String                WinQuery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ccelTable                 WinQuery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tomTable                  WinQueryDlgItem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Cursor                     WinQuery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Dlg                        WinQueryMs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FrameControls              WinQueryMs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enu                       WinQueryObj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sgQueue                   WinQuery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                    WinQueryPoin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Indirect            WinQuery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tdWindow                  WinQuery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Window                     WinQueryQueu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Initiate                      WinQueryQueu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PostMsg                       WinQuerySy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Respond                       WinQuery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WindowProc                    WinQuerySy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DlgProc                       WinQuerySysPoin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Atom                       WinQuerySystemA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Library                    Win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Procedure                  WinQueryUp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ccelTable                WinQueryUp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tomTable                 WinQuery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Cursor                    WinQueryVisibl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MsgQueue                  Win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Pointer                   WinQueryWind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Window                    WinQueryWindow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missDlg                       WinQuery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patchMsg                      WinQueryWindow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lgBox                           WinQuery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itmap                       WinQueryWindo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order                       WinQuery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Pointer                      WinQueryWindow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Text                         WinQuery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mptyClipbrd                     WinQuery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PhysInput                  WinQuery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                     WinRealiz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Update               Win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EnumWindows                   WinRegisterUser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Paint                         WinRegisterUs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ClipbrdFmts                  WinReleas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DlgItem                      WinRelea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qualRect                        WinRemove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xcludeUpdateRegion              Win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lRect                         WinSave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ndAtom                         Wi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lashWindow                      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ocusChange                      WinSendDlgIte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reeErrorInfo                    WinSetAcc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lipPS                        Win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urrentTime                   WinSe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DlgMsg                        WinSetClass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ErrorInfo                     WinSet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KeyState                      WinSet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LastError                     WinSet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axPosition                   WinSet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inPosition                   Win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sg                           WinSet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NextWindow                    WinSet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hysKeyState                  WinSet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S                            Win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creenPS                      WinSe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ysBitmap                     WinSetKeyboardSta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flateRect                      WinSet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                       WinSetMs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SendMsg                        WinSetMul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tersectRect                    Win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ct                   WinSet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gion                 Win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ertRect                       WinSetPointer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Child                          WinSet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PhysInputEnabled               WinSet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RectEmpty                      WinS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ThreadActive                   WinSetRect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                         WinSetSynchr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Enabled                  WinSetSys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Showing                  WinSet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Visible                  WinSetSysPoin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AccelTable                   WinSet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Dlg                          WinSetVisibleRegion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nu                         WinSetWindo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Library                      WinSe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ssage                      WinSet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ointer                      WinSet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rocedure                    WinSet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String                       WinSet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PointerUpdate                WinSet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VisRegions                   Win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WindowUpdate                 WinSho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Points                       WinShow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Rect                         Win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DlgPoints                     Win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WindowPoints                  Win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ssageBox                       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ultWindowFromIDs                WinSubstitut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xtChar                         WinSubtrac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ffsetRect                       Win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Clipbrd                      Win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WindowDC                     WinTranslate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eekMsg                          WinUni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pupMenu                        WinUpd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Msg                          Win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QueueMsg                     Win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evChar                         WinVali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cessDlg                       WinVali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tInRect                         Win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celTable                  WinWai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tiveWindow                Win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nchorBlock                 WinWindowFrom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tomLength                  WinWindow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tomName                    WinWindowFro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FileDlgProc                   WinFreeFileDl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FontDlgProc                   WinFon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e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AddProgram                       PrfQuery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ChangeProgram                    PrfQueryPro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CloseProfile                     PrfQuery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OpenProfile                      PrfRemov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Definition                  Prf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gramTitles               PrfWritePro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file                     PrfWri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SwitchEntry                   WinQueryTaskSiz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angeSwitchEntry                WinQueryTas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witchEntry                WinRemoveSwitch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essionTitle                WinSwitchT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Entry                 WinStar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Handle                WinTerminat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ontrolDevice                    SplQ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opyJob                          SplQm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reateDevice                     SplQ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reateQueue                      SplQmStar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DeleteDevice                     SplQ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DeleteJob                        SplQue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DeleteQueue                      SplQuery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Device                       Spl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Driver                       SplReleas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Job                          SplRelea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Port                         Spl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Printer                      SplSe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Queue                        SplSe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QueueProcessor               SplSt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HoldJob                          SplStd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HoldQueue                        SplStdG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MessageBox                       SplSt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PurgeQueue                       SplStdQuery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QmAbort                          SplSt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QmAbortDoc                       SplStd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nClose                         DosMo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nOpen                          DosMo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harIn                           Kbd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lose                            Kb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DeRegister                       Kbd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lushBuffer                      KbdSetCus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reeFocus                        KbdSetF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Cp                            KbdSetH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Focus                         Kbd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HWID                         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Status                        Kbd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Open                             Kbd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heckCharType                    VioSavRedraw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Register                       Vio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EndPopUp                         Vio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Ansi                          VioScrol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Buf                           VioScrol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onfig                        Vio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p                            VioScr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Pos                        VioS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Type                       Vi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Font                          Vio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Mode                          VioS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PhysBuf                       Vio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State                         Vio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lobalReg                        Vio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Undo                         VioSho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Wait                         VioWrt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opUp                            VioWrt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                            VioWrtCharSt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Toggle                      VioWrt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ellStr                      VioWrt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harStr                      VioWrt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gister                       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SavRedraw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Associate                        Vio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LogFont                    Vio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PS                         VioSetDevice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leteSetId                      VioSe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stroyPS                        VioSho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DeviceCellSize                Win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Close                            MouIni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eRegister                       Mou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rawPtr                          MouReadEve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FlushQue                         Mou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DevStatus                     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EventMask                     MouS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Buttons                    MouSet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Mickeys                    MouSetP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QueEl                      MouSetPt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Pos                        MouSetScale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Shape                      MouS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ScaleFact                     Mou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st above are defined in os2.a and os2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32-bit wrappers for the 16-bit OS/2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ynamic link library emxwrap.dl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.  The import library for emxwrap.dll is wra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unctions not defined in os2.a and os2.lib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ximp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directly call 16-bit functio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ld and emxb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a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xbind -ep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into the .exe file.  If there is a .re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r ld command line, it is automatically passed 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using a modu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emxomf and LINK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lib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odule definition file which uses the WINDOWAPI key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or emxomfld to add the binary resource file 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compile the resource-definition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exe file using rc in one step.  Using two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-Zsys option, you should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editing the STACKSIZE statement in the .def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nd the complete environmen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!  The stack size should be at least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for Workplace Shell objects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ithout C runtime environment or stand-alone DL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Workplace Shell applications, you need the S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M compiler from the Developer's Toolkit for OS/2 (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flag' example in /emx/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ypes of dynamic link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LLs which use emxlibcm.dll or emxlibcs.dll or a custom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 These DLLs don't contain C library functions.  Call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are resolved by emxlibcm.dll or 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 C runtime DLL (and, in all three cases, emx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 and all DLLs must use the same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ustom C runtim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and export the C library functions to other DL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.  An application (main program and DLL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one custom C runtime DLL; emxlibcm.dll and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.  Either the system call library sys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can be used.  This type of DLL is recommen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p your application with your own DLLs, but without an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  This type of DLL can also be used when replac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malloc() which are referenced b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 runtime forwarder DLLs.  These DLLs forward al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emxlibcm.dll or emxlibcs.dll, and ad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own.  However, they cannot safely replac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or emxlibcs.dll as the latter ones won'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-alon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which is used privately by the DLL. 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LLs use a different C runtime environme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`simple' C library functions such as memcpy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DLL and the program using the D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global variables such as errno, timezone, a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-- the variables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LLs without C runtime environment.  These DLLs don't call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which require a runtime environment.  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and simple C library functions such as strcpy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ource DLLs.  These DLLs contain only resources. 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e required for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(.def file) that contain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n EXPORTS statement.  The EXPORTS statement ha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o be exported by your DLL.  The .def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dll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using the -Zdll option of GC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dll0 startup to be used instead of crt0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  As DLLs are usually multithread libra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se the -Zmt option.  Specify the name of the .de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or ld command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mprobe GCC option is recommended for creating D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ight be called from a thread with uncommit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LINK386 (using GCC -Zomf) is recommended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Using ld and emxbind offers no advantag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that use emxlibcm.dll or emxlibcs.dll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 runtime DLL) are allowed to call all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eam I/O, as long as they are used together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ynamic link libraries that use the sam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(or the same custom C runtime DLL used by the DLL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I/O done by C library functions must be don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emxlibcm.dll, emxlibcs.dll, or the custom C runtime D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is initialized by the program using the D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itialization function need not call _CRT_ini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CC options are used for building a DLL which us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LL: -Zdll -Zcrtdll.  To link an application with you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use the GCC option -Zcrtdll=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 of the DLL initializes the runtim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ropriate functions of the C library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3.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C runtime DLL means creating a DLL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and some or all code of emxlibcm.dll or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which exports your functions and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nd variables referenced by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LLs using the custom C runtime DLL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/cdll.def as template.  Don't forge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custom C runtime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dll.  The options -Zomf and -Zsy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files should be added to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LL: appinit.obj, dllinit.obj, ctor.obj, and dtor.obj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nd analogous .o files live in directory /emx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ents of your DLL call the hardware port I/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p8(), either link the clients with -lemxio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cdll/emxio.def in addition to your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import library (it is essential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emxio.dll, therefore appending emxio.def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ustom C runtime DLL, you should invoke LINK386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link (or give crt0 or dll0 on the command l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lib option and your impor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 of the DLL initializes the runtim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ropriate function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4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 runtime forwarder DLL is similar to creating a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 (see above).  However, instead of statically link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, it is linked dynamically.  That is, the ex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er DLL are resolved by imports from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forwarder DLL: -Zdll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As emxbind does not support forwarder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dynamic link library has its own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hared with the client application or other DL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CC options for creating a stand-alone DLL: -Zdll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and calls _CRT_init() and _CRT_term() to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5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ynamic link library without C runtime, do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library function which requires a runtime environmen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 of C++ calls malloc(), you cannot use C++ to create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unless you provide your own memory manage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Zmt even if the DLL is used by multithread programs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ex semaphores when using functions such as strtok(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-safe.  Use the following GCC options to build a D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untime environment: -Zdll -Zno-rte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environme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1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6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source DLL, build a DLL from /emx/lib/res0.obj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with 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\emx\lib\res0,myres.dll,nul,,myr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myres.res my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 should start with a LIBRA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GNU C++ libraries (gpp and iostrea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(unless you are building a stand-alone DLL or a priv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) as there is not yet a DLL 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ing the module definition file for the DLL by h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you should let your computer do it: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xp tool for details.  The sign sample of emxample.zip uses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constructors and destructors for static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make sure that the _DLL_InitTerm() function of the D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tordtorInit() and __ctordtor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xlibcm.dll or emxlibcs.dll, simply type -Zcrtdll o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links your program with the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a or c_import.lib instead of the static C library (c, c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emx).  -Zcrtdll can be used with methods (E1) and (E2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xlibcm.dll and emxlibcs.dll use emx.dll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-Zsy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functions in your program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or emxlibcs.dll.  Other functions in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will continue to use the original versions in tha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problems.  If you have to replac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a C library DLL, create a new DLL (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mxlibc.dll, emxlibcm.dll, or emxlibcs.dll)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unctions and all the functions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except for the functions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s have to use either the multithrea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he dynamic link library emxlibcm.dll. 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_beginthread() to start a new thread.  Do not use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 thread doesn't call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unctions in mt/c.a, mt/c.lib, and emxlibcm.d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thread-safe: access to the stream I/O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.  The -Zmt, -Zmts, and -Zmtd options define the __M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.  The C library header files check for __MT_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definitions suitable for multithread programs when -Z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s, or -Zmt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its own errno value.  To create a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single-thread and multithread programs, use the 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 of the errn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ery careful, you can write multithread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.  Only the main thread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hat have side effects, including function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  All other threads should use OS/2 AP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single-thread programs should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 (that is, without the -Zm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calling 16-bit functions i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6-bit OS/2 API functions and other 16-bit fun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_pascal) or C (_cdecl) calling convention and ar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library.  As no changes have been made to G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 calls to 16-bit functions (this would requir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CC), you have to call 16-bit functions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kward) C preprocessor macros and functions describ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macros, one for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PASCAL_***) and one for the C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C_***).  For convenience and compatibility with emx 0.8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_THUNK_***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ASCAL_*** macros.  For brevity, only the _THUNK_***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To call a _cdecl function, use _THUNK_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stead of _THUNK_FUN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used for declaring the 16-bi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declared as usual, using a proto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UNCTION is applied to the function name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ll to the 16-bit function, this macro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IZE is the number of bytes in the argumen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function.  After calling _THUNK_PROLO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used to build the argument list.  The macro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left-to-right, that is, the first argumen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th for the pascal and the C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 8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(flat) poin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:16-bit far pointer to the function.  Afte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the 16-bit function is cal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FUNCTION.  Do not apply _THUNK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I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pointed to by the 16:16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Use this macro instead of _THUNK_CALL when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and DosQueryProcAddr. 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Addr must be turned into a 16:16-bit far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mx_32to1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tatements other than calls to the _THUN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_THUNK_PROLOG and _THUNK_CALL.  _THUNK_PROLOG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erminated by _THUNK_CALL.  Therefor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16-bit function is returned by _THUNK_CALL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quences of statements from _THUNK_PROLOG to _THUNK_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value returned by the 16-bit function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registers.  If the function returns a 16-bit valu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he return value to SHORT or USHORT to discard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_emx_16to32() and _emx_32to16()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r pointers to 32-bit flat pointers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about the variable _tp being un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unction doesn't take arguments.  This warning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for structures allocated in the stack (auto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).  To ensure that all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perly aligned, define all those variable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which must be the first module linked. 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ed size of all those variables exceeds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efine the variable twi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TRUCT_OK or _THUNK_PTR_SIZE_OK to check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  Use _tmalloc() to allocate memory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16-bit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_**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c16test1.c, /emx/test/c16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sys/scrsize.c, and /emx/src/lib/os2/*.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provided for the heap size, the stack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open simultaneous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how to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heap available for malloc() is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combined size of the heap and stack is 8 MBy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Use the -s# emx option (see section 4) to increase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p size is 32 MByte under OS/2.  When us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, you can change the heap size with the -h&lt;heap_size&gt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 without -Zsys, the heap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currently).  When using -Zsys, you have to build new 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fter changing /emx/src/lib/sys/init.c. 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defines the heap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heap_size = 0x2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uild.doc for information about rebuil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mbined size of the heap and stack is 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When using emxbind, the default stack size is 8 M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When using emxomf and LINK386,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DOS can be changed with the -s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put this option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OS/2 can be changed with the -k&lt;stack_siz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xbind when using emxbind.  When using LINK386, use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odule definition file.  The stack siz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768 bytes.  You can also use the -Zstack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ertain beta versions of LINK386, bits 16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ize should not equal 0x20000 or 0x40000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program will crash under OS/2 2.0 due to a bu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Use only stack sizes where both the 0x20000 and 0x4000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0x10000 or 0x80000 bits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hen using emx.dll under OS/2, you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supported by the emx runtime by setting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using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See section 4 for the -h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ight have to change the FILE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(-Zsys, sys.lib)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MaxFH to increase the 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_NFILES constant in /emx/include/sys/emx.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40.  After changing emx.h, you have to rebuil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stdio.c and iodata.c in /emx/src/lib/io must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least three file handles (for stdin, stdout and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lmost) alway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emxlibcm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and custom C runtime DLLs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 (that's the difference betwe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d.exe).  Use the -S option to enable the debugg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using a terminal, enter -S1 to use COM1, -S2 to use COM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 emx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 -S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rks with all emx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work if emx.exe is bound to the program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emx program by running emx.exe or emxd.exe,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, -h#, -m#, -o, -p, -E, -F, -O, -P and -V set by emxb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Pass these options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1 through 9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breakpoint after next instruction and star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only be used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omation about &lt;address&gt; (virtual,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&lt;range&gt;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eakpoint (default segment: CS).  Up to 3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point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breakpoint at &lt;address&gt; (default segment: 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cess table: process index, process id,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and file hand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selecto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et the return value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physical memo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an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l&gt;&lt;a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tchpoint at given address (default segment: DS).  &lt;l&gt;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), W (word, &lt;address&gt; must be even) or D (dword, the 2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&lt;address&gt; must be zero).  &lt;a&gt; is R (trap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, W (trap write accesses) or X (trap modif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mbol at address &lt;value&gt;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used by the command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value&gt;: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and offset.  If using the SS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fails, type the value of SS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ress of variable or function &lt;symbol&gt;.  I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hexadecimal numb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or flag has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gis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ange&gt; includes all addresses between the star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s of both addresses must be identic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of the second address should be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lector of the first address).  The second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er than or equal to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list&gt; is made of one or more values or multi-let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|'&lt;tex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lue&gt; is the basic elemen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the register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(ASCII) of the charact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&lt;f&gt; R=&lt;r&gt; W=&lt;w&gt; N=&lt;n&gt; S=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&gt; is the number of page faults, &lt;r&gt; is the number of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, &lt;w&gt; is the number of swapper file writes,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swap space of present pages has been recyc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is the size of the swapper file.  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OS/2 LX format with additional sections, se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emxbind header (options)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a.out header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ext segment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Data segment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S/2 emxbind header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ther data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and _sleep2() hold signals under DOS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timer elapses, the signal handler for SIGALRM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ion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C# emx option, memory allocated by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() or sbrk() call isn't freed.  That is, as soon as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, further calls will also fail.  Actu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- it's a l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n't work under DOS if more than 64 MByte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mx programs by a DOS program started by an e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ot to work under certain circumstances [Is this still tru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s are shared by all instances of a program unde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rlier -- this is an OS/2 bug which seems to be fixed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vicePak XR06200 for OS/2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doesn't work correctly in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