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SBack v1.21a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Eric D. Sc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ERELY UPGRADING AN EXISTING INSTALLATION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UPGRAD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steps for the first tim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1:  Unarchive EDSBack into a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2:  Switch to the work directory and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p #3:  Select "First-time installation" and fill 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 prompts an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4:  Load up PCBoard and type the command that you set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DSUTIL.PPE file.  (ie., EDS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5:  Select C to edit your configuration file.  (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is explained 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6:  Select P to modify the prompts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he prompting system is explained later in the manua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7:  Select N to modify your "Already Used # File"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UILD feature to do this.  (The BUILD feature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p #8:  Select T to modify the timetables, if you need to us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timetable system is explained 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9:  Select B to modify the bad numbers file.  (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want to put 911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0:  Select F to modify the name &amp; security trash fil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those users that you do not want to be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 #11:  Select A to modify the numbers that EDSBack is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back.  (This is explained later in the manual)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efine your dialing templates!  (This is explain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 #12:  If you wish to install EDSBack as a NewUser login PP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ad the section in the manual entitled "Exec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SBACK.PPE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3:  Read the documentation in its entire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