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ANMESS.DLL exports one single function, generateutil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de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function from Pascal programs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GenerateUtilData(gamedir, vgapdir : pch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ces : word; options: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'SCANMESS' inde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rogram from Microsoft C++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he following IMPORTS section to your Modul-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*.DEF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UtilData = scanmess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the func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int __far __pascal GenerateUtilData(char *string1, char *string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num1, int num2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: Use the LARGE memory mod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, there may be smal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dir : pointer to a 0 terminated C-string with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dir : pointer to a 0 terminated C-string with the vg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  : word (two bytes) which can be 0 (scan all races) or 1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an only the rac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word (two bytes) combination of different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0x00 : nothing special, 0x01: write the log-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02: convert Informe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options parameter should be 3 to write the log-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Informer messages to PlanetTarget and BaseTarget UTIL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, that all data fields of the PlanetTarget UTI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SCANMESS.DLL are 0xFFFF or 0xFFFFFFFF except for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plan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SCANMESS.DLL may generate the following UTI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HOST docs for explanation) :  0-9,11-15,17-20,23-26,2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13 and 30 are always created to mark the beginning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ed messages section, records 11 and 12 follow, if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fter record 30 to indicate that they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terpreting an Informer allianc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n error code (word) which is a O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HEX const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createlog=$0001; (means 0x0001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xyplan=$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planetnm=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racenm=$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stormnm=$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createutil=$0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scanmess=$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nilstring=$00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is explained below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MESS doesn't check for existing UTIL.DAT files,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shouldn't overwrite PHOST generated UTIL.DAT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was written and tested with Borland Pascal 7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lls the DLL and uses two commandline parameter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nd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wincrt,windos,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writelo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onvinf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createlog=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xyplan=$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planetnm=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racenm=$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stormnm=$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createutil=$0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scanmess=$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nilstring=$00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erateUtilData(gamedir,vgapdir:pchar;races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:word):word;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'SCANMESS' index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s1:array[0..300]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SCANMESS 1.1 : Message Scanner for VGA Plane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             A freeware program written by S. Glasauer 1995/9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Usage : SCANMESS &lt;Game directory&gt; &lt;Planets directory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:=generateutildata(getargstr(s,1,sizeof(s)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argstr(s1,2,sizeof(s1)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,sm_writelog or sm_convin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createlog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Could not create L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xyplan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XYPLAN.DAT not f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planetnm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ANET.NM not f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racenm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RACE.NM not f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stormnm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STORM.NM not f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createutil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Could not create UTIL?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scanmess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SCANMESS.DAT not found, UTIL*.DAT not crea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rror and se_nilstring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Directory strings empty, UTIL*.DAT not crea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