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CMNT.PPE by MoonScap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cember 2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--&gt; What is SysCmnt.PPE? &lt;-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PE can be used to replace ur (C)omment command. This PPE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to choose the System Operator or Staff Member he/sh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to leave a comment. This is useful on boards that have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SysOp or Staff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--&gt; Disclaimer &lt;-��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is intended for use on any PCBoard Bulletin Board Syste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ystems that support PPEs (PCBoard Programming Language Execut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no situations may anyone DECOMPILE or edit the cod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less permission in WRITING is given by me (Louis Penello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--&gt; Installation &lt;-��-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Go to PCBsetup and add the PPE to your CMD.LST resembl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   Security PPE/MNU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  ========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        [10]     [C:\PCB\PPE\SYSGODS.PPE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Edit the file SYSCMNT.CFG. This file contains the names of SysOps,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Edit SYSCMNT.PCB. This file will be displayed before ask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the SysOp or Staff Member that he would like to le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to.  You may use teh included file, just edit it to f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--&gt; Freeware &lt;-���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duct is distributed as FREEWARE.  You may use it to your he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ent.  If you feel a kinship to the author, and would like to su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, please feel free to send 5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onScap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t.  Louis Pen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51 East Chester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ng Beach,  NY 11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fun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