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��� ��     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 ��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 ��    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    �������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   ��   ��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   ������  ����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�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�����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������        ��� �����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��   ����        ����� ���       � </w:t>
      </w:r>
      <w:r>
        <w:rPr/>
        <w:t>Program Created B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���  ������  ���� ���������       �     </w:t>
      </w:r>
      <w:r>
        <w:rPr/>
        <w:t>/\/\averic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�������� ����  ������� </w:t>
      </w:r>
      <w:r>
        <w:rPr/>
        <w:t>BETA   �     �he O�ysse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Introduc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What is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What Requirments Do I Need to run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How do I Install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How Can I Get Help On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What do I get when I register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How do I register S.S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) Othe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[1]��[Introductary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first things first, I'm not very good at 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be very breef, if you need any extra help see Chap. 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2]���[What is S.S. Page]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S. Page is a Split Screen Pager &amp; Chater, for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forget about the stupid chater included in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spit screen so you and the person your talking to ca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t the same time without interupting what the other person 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3]���[What Requirments do I need to run S.S. Page]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S.S. Page you will need PCBoard v15.X and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have a BBS running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[4]����[How do I install S.S. Page]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nstall S.S. Page you must access PCB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o into (B) File Locations then (B) System Files.  Move down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"CMD.LST" eg. D:\PCB\GEN\CMD.LST and press F2 to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T               10        0        0 D:\PCB\PPE\PROTOCOL\PROTOCOL.PP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) SEARCH          10        0        0 D:\PCB\PPE\SEARCH\SEARCH.P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) PPE             10        0        0 D:\PCB\PPE\PPEMENU\MENU.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) O               10        0        0 D:\PCB\PPE\PAGE\PAGE.PP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9:07 ��� 09-12-95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what you migh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down to the last line and press ALT-I to insert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er something simular to the above line 4, making adjustment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(will be th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 = {SECURITY OF NORMAL USER 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THE REST AT ZERO UNLESS YOUR REALLY MEAN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PE DIRECTORY IS WHERE YOU UNZIP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RE THE PAGE.PPE IS LOCATED (ALONG WITH CFG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you need to edit PCBTEXT to include the 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have to go to dos, next change the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anguage files are located (Usually your GE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MKPCBTXT &lt;PCBTEXT.X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r in the program           \-----EXTENTION OF LANGU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3 and type                        THE SPIT SCREEN CHA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3 (FOR LINE 333)                     (USE NO EXTENTION IF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A !&lt;DRIVE&gt;&lt;PCBPATH&gt;&lt;PPEDI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D:\PCB\PPE\PAGE\SYS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5]����������[How Can I get help on S.S. PAGE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help on S.S. page ppe by phoning 1-519-785-0976 kee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 is Eastern Standard time... and it is a home voice phon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oor and cant afford to open my own buisness, So don't phone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xpect to get hung up on. Help is only avalible to Register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 I HAVE TO MAKE A LIVING SOMEHOW!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[6]����������[What do I get when I register]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register you get all the anoying UNREGISTERE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delays. You also get a registration code for all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.S. Page. You also get voice support for any problems, AND 20 f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Y BBS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7]�����������[How do I register S.S. PAGE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in a check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ris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3 Quee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DNEY ON  N0L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who you want it registered to and you home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nything else of importance, EG.  When to call and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8]������������[Other Information Of Importance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you use S.S. Chat all info is recorded in PAGE.&lt;NODE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r on node 4 it will be named PAGE.4. The fil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read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pe you decide to register..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