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ALL SCROLL   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  � ������������������������������ �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PCboard PPE Scrolling Prompt. It scrolls a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user is looking through the menu. Guaranteed to get th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, If your computer breaks or gets hurt while using this PPE,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ult. It has worked fine on my computer for almost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change up any of the files in this program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nly if the files are exactly the same as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��� Unzip the contents of this file into it's own directory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We have copied our files into C:\SCROLL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��� Call 817-965-6649 [28.8 data] and download your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y go to the main menu, and type FREENUM. It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, so REMEMBER it! There may be an INTRO MENU,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he whole idea behind the registration is so we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out there like [or just use] 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��� Make a File called SCROLL.CFG in that directory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(Or 0 if your just too darn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Coordinate of the Scroll Line [2 or hig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 Coordinate of the Scro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Coordinate of the Prompt [Give Room for Actual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 Coordinat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ngth of the Scroll Line [78 or lo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Lines in Scro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mpt [Count the Lines and make line 6 at LEAST 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on't count the color codes though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racter to use for Left Side of Scro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racter to use for Right Side of Scro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of Characters [Line 11 and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of Scrol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our Example, We would hav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nigh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&lt;------ (Cause We're just too darn lazy! [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DWhat is your Command@x08, @x0D@FIRST@? @x08&gt; [Colors in C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��� Edit SCRO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 your lines to show. Make sure if you have 20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20 on the 8th Line of SCROLL.CFG, and if you have 1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#��� Modify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ctual Menus on my BBS (Main,File,Message,Door), an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this as my Menu prompt. Just make your main Menu pro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If your not sure where to put it, When you go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nd it says "Enter Your Command&gt;" or whatever,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in your PCBTEXT file, by typing MKPCBTEXT PCB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exis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..... 817-965-6649 [28.8] 7.2 GIG of FILES - LOTS OF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................ http://www.our-town.com/~t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................ ftp://ftp.europa.com/outgoing/doors/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............. Trandall@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!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