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IME.PP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mpiled with: PPLC v3.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lph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5 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questions/comments via Internet to: sysop@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gle BBS - (317) 889-4274 - Greenwood,Indian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-27-95 � Initial Release - 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