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erns / notes of interest of the RIPK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tems and situations in the RIPKit package you need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ust understand that RIPScrip simply provide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over a standard text mode application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PScrip is intentionally generic so it can be used by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/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outlines situations you may run into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eed to modify.  It also discusses some items which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overed with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ems labeled as either a NOTE or a CONCERN.  A NOTE i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hing could be done about but you should be aware of--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CONCERNS are things you should be aware of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how they apply to the RIPKit.  There is only so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an INSTALL.BAT so read this section with grea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software is extremely flexible.  As such, we cannot cover eve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cern or snag you may run into while adding the RIPKit to your syste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r desire to keep this document up-to-date with problems and solutio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run into.  If you want to share your experiences with us so we c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the document file it would be greatly appreciated.  Send an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to SYSOP on Salt Air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NEWUSER display file (PCBSetup | File Locations |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NEWUSER file is displayed, PCBoar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you want to register with us" prompt.  With the RIPK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has been turned into a two button object. 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p-up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time you will run into a problem with this i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 file is more than 25 lines.  If your screen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5 lines, the "Do you want to register" box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top of your NEWUSER screen which would impe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's ability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solution to this problem is to put an @WAIT@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your NEWUSER file.  This could be undesirabl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affects your callers who do not call in using RI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only add the @WAIT@ for your RIP caller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 to the bottom of your NEW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PCBRIP%\RI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isplay a "Press ENTER to Continue" promp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is in RIP mode.  Thanks to PCBoard's 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pecific versions of display files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callers who select the RIP language and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Potential logon problems ($$LOGON.BAT, Logon Questionnaire,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Files, Conference Intr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ime the user enters his password and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file is displayed four activities c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logon questionnaire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$$LOGON.BAT (if it exists)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logon security file could be displayed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conference introduction file could be displayed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wo items may or may not display noteworth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aller.  If so, you need to find a way to rese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xt windows so they can se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PKit has been designed to reset the scree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heir password.  Remember, PCBoard is flexib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m to type in their login name and password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 prompt.  In this case, the screen would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you can do to force the screen to be always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the following text at the beginning of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CLEAR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will display a file called CLEARRIP.RIP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IPKit subdirectory.  Why did we specify CLEARR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really is CLEARRIP.RIP?  Remember, PCBo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pecific displays when displaying fil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, the user has selected (or had selected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RIP language.  If you did not install you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RIP\, do not forget to specify the righ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are curious, the CLEARRIP.RIP file simply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IPScrip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|*|#|#|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such a generic file, you can use i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the system where you want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Conference INTRO files and th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IPKit, the screen is normally clear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 file is displayed.  Unless your callers can read *extrem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they are going to have a hard time seeing you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How can you easily modify the INTRO file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RIP callers but not for your other caller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creen will not clear)?  On Salt Air, we simp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 to all of the conference INT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PCBRIP%\RI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LOGON questionnaire situation, we created a RIPENTE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\PCB\RIP subdirectory.  If the call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RIP language, PCBoard will display the RIPENTER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nothing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, a quick way to edit all of your INTRO fil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utility like SST: the Supersonic Search Tool by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better.  Using this utility you can chang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INTRO files ar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T -c"edit &amp;f" INTR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find all of the INTRO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m using the EDIT program.  We managed to update al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TRO files on Salt Air in about 10 min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Addition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RIPscrip system is a face-lift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 want to be keenly aware of any software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mplemented on your system which do not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nfiguration of PCBoard.  We have tri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 as possible in making the RIPKit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stomers we were targeting.  There are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(if not hundreds of thousands) of wa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and not all could b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thing you can do is to call into your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check every feature the user can selec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sure your users will be presented with a cle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NEWASK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et the graphics and text windows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SK questionnaire, add the following lin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\RIP\CLEAR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RIPKit directory is not in C:\PCB\RIP\,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Command display files not showing when in the RI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End of Message buttons appear on top of messag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ffectively read messages, all user accounts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screen between message.  If the user chang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while in the RIPKit, a PPE automatically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response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absolutely nothing for the user who has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"N".  These users will experience the proble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Viewing a file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view a file from the file menu, PCBoard re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H)elp, (1-xx), File List Command?" prompt.  I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may confuse some of your callers but 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asy solution that we see for getting rid of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initial attempts hinged around stuffing the keybo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at but let's just say that broke other th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For now, recognize this as a limitation with RIP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RipKit did not add any functionality for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unctions of the BBS (Example: Using the 7 comman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ords).  That will have to be something to add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