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NK.PPE Copyright (C) 1995 by Mukunda Mod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shareware, if you like it, please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Unregistered delays and it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 is that anyone who likes this program and want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making more great programs just send 5 Bu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provided As-Is, it is your responsibilit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ork...  If you want Tech support, all you gotta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t (417)683-3085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Mukunda Modell) am in no way responsible for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 caused by the use or possession of this P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ading all of that jun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goo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has not been tested on very larg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t for systems of under 1000 users, over that the US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 large that it will run very slowly...  If you have a Lar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having Performance problems, Please write me a letter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(Use one of the addresses found at the end of this file)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version using a different means of storing the users Data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nd me $5.00 I'll mail you the Registered, workin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Rank your users on a 1-6 Scale (1=Best 6=Worst).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least a 6 Rank, depending on how you have the Config file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different Ranks based on how many Files they uploa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ey post and how many files they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PPE is to make your users Upload more files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ssages.  On my system I give away a Free 2 month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make Rank #1 (Fairly Hard to get)..  When users see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#1, they will try to make #1 too.  That way all your users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ing the system, and then it will be a lot more fun for every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n't right for everyone, If you run Lots of Network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kely care about your users posting messages, if all you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ng distance, then they probably won't upload much, and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much good at all, however if you run a small local board wi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Networks then this PPE might really help you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have to add it somewhere in your Security Specific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dd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RANK\RA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dd 2 Bulletins to your bulletin menu, 1 Explaining why the PPE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use it as a contest, any user making #1 wins a FREE subscrip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tch has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Z:\PCB\PPE\RANK\RANKBU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ill display the top Rankers, that way the users will star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up the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shown within...  No need to chang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feel the Ranks are too easy or Too ha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olds info about all the users that have logged on when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Log on script..  The top 3 lines are Junk, for some reason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, but the program works just fine, so I didn't spen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ng the problem...  If you would like to change someone's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number below there name in the File, it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ack the next time they log on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you can contact me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ukunda.modell@llp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king arthur@1:284/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417-683-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417-683-4953 (Post message to SYSOP)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