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u Software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 Tribbs Last Ten Callers and MORE for Tribbs 5.01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c)1994 Josh Temkin @ Du Software Co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ortant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riltc.exe     &gt;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Dutriltc.dat    &gt;File is created after first use and is used the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riltc.doc     &gt;This file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riltc.key     &gt;Blank key is necessary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rop.ans       &gt;Sample Drop Carrier Screen &lt;Ans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rop.bbs       &gt;Sample Drop Carrier Screen &lt;Asci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riltc.cfg     &gt;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xclud.txt     &gt;Exclude text file, holds list of people you do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txt          &gt;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h Temkin and D.U. Software Co. takes no responsibilty f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is program. Use it at your own risk. It works he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guarentee it working where you 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is Shareware that you have 30 days to use it the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Registration is cheap, only $5 &lt;United States Currency&gt;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t will remove the 10 sec. delay. It will als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ll updates of Dutriltc sent directly to you as we releas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is written by and copyrighted to Mark Goodwin @ Trisof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Dutril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triltc is written with ease in mind. All you the Sysop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Dutriltc.cfg in the format specifi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ll you have to do is create a logon.bat,a between.bat,and a fastlog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fast logons on your Tribbs Board and 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Dutrilt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Underground &lt;-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 Temkin         &lt;-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  &lt;- path to display directory the \ at the end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necessary for Dutriltc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mwork\    &lt;-path to mwork directory the \ at the end of the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ecessary for Dutriltc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1             &lt;-Name of Bulletin/Screen for last ten caller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&lt;- Yes/No for creating an ANSI version of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rs screen &lt;Please put YES or NO in all ca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&lt;- Yes/No for creating an ASCII version of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rs screen &lt;Please put YES or NO in all ca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&lt;- Yes/No for creating a RIP version of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rs screen &lt;Please put YES or NO in all ca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&lt;- Sysop User Number on the Board &lt;Mine is 1&gt;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nsi\welcom.ans  &lt;- path to your welcome new user message &lt;ANS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do not want or have one type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all caps without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cii\welcom.bbs &lt;-path to your welcome new user message &lt;ASCI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do not want or have one type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ll caps without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ip\welcom.rip   &lt;-path to your welcome new user message  &lt;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do not want or have one type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ll caps without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nsi\drop.ans    &lt;-path to your Drop Carrier Screen &lt;ANS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do not want or have one type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ll caps without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cii\drop.bbs    &lt;-path to your Drop Carrier Screen &lt;ASCI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do not want or have one type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ll caps without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ip\drop.rip      &lt;-path to your Drop Carrier Screen &lt;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do not want or have one type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ll caps without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 &lt;- Yes or no flag to wether it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uexclud.txt for people no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utriltc's screens.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se one put "NO" in all caps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quotes on this line. If you Do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put "YES" in all caps and without qu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uexclu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h Temk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orah Temki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line of this text file put the person's real nam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flag in the dutriltc.cfg is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as many people as you want in this text fil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. NOTE by putting people in this file it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op carrier or new user anymore. This feature is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mainly so they are not included and do not get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to their own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an empty Logon.bat or Fastlog.bat in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ribbs.sys for this fi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ogon.bat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astlog.bat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a Between.bat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etween.bat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ril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ast ten call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, Du Software Co.                                 Dutriltc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st Ten Callers on Du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day is  March 20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Log off  Date    From             New #Calls D/C Baud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orah Temkin     14:02   03/20  Tucson,az           N    1     N  Local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 Temkin        13:42   03/20  Tucson,az           N    1     Y  144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tal Calls Today: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 UNREGISTERED PLEASE REGISTER THIS FILE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-&gt;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f -&gt; Time when the person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-&gt; Date of Caller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-&gt;Where the caller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-&gt; Wether the person is a New Us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s-&gt; The number of times the person has call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/C -&gt; Wether the person Dropped Carri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-&gt; Caller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-&gt; Which Node the Caller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 the same for Ansi Ascii And Rip, same 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Notification for the Sysop for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Dusoftware Co.                                  Dutriltc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User Has Dropped Carrier on Du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on: 03-20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Number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 Name:    Josh Temk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Alias:   K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Password: passwords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 Birthdate:  00/00/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 Security Level: 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Phone Number: 602-00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ing From: Tucson,Az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 Baud Rate: 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UNREGISTERED PLEASE REGISTER THIS FIL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OR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When you first start off , you will have some 0 on the last te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ntil you have ten calls then they are gone for good.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read as BINARY so when there is none it places a 0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Note If you are upgrading version you should /must get rid of your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riltc.dat file. Since I have added new information the data structur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d is not upgradeable so YOU must delete it. This fil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ne in the correct forma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5$ &lt;U.S. Currenc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gister after 30 Days, This and all Du Software is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sive idea crunching,writing,and debugging to make the b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ith the easiest ease in use for you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sh Tem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01 W St. Mary's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e A-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cson, Az. 85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your registration packet your Name, Board or Co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dress &lt;u.s. mail only&gt; where I can send you your key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ust fill out the Reg.txt and send it with your $5, and you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: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