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Dutril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clude file to be able to exclud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ud rate,Date On, and Node Number to Last Ten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ate on to Drop Carrier Notific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inor bug that would always say a perso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f they did it once that day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