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er's password is]: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has entered so far]: I forgot! 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of what you will se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A PassWord Snoo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ded by 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RPOSE:  PWA PW Snooper is similar to the forum style passw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locally.  With this PPE, you will see the users re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and for once, you will see what the user is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will only see the dot or any other echo character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:  PW Snooper is 100% configurable though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the included INSTALL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NSTALLATION:  Simply run the INSTALL.BAT file to set up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bes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set-up, edit text #148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PW\PWSNOOP.P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&lt;path&gt;    �            �this signifies the config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cular prompt (if you enter 1,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nfig file named PWSNOO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:  You can not only change the prompt for the p/w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 which used to always be a period, and the color for t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Refer to a configuration file (PWSNOOP.###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REGISTERING:  There is no absolutely no fee for this product.  Use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own will (and r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SOURCE CODE:  Hey PROGRAMMERS &gt;  If you intend on programming a matrix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PE requiring a password, a special source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que and fast PPE is available to fit in your PPL.  C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for more info (only serious inquirie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 If you have any questions on this or another PPE by 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board, Sweet Revenge @ 4o7.862.9987 or any PW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know I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istribute this PPE (in the original archive) to other quality boar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