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hanced User Lister v2.0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itten by Drew [PWA]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cs Last Updated 03-23-95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. Table of Content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Introduc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User Lister is a PCBoard PPE replacement for your US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numerous configuration options, including the ab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statistics that the default (built-in) user lister does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find out more about this PPE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was compiled with PPLC 3.0, you must be running 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in order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Packaging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zip file should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BOT       Foot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CFG  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EXC       User exclu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TOP       Head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SEC       Alternate text show for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DOC       Documentation (you are reading it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PPE       The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AMIX.ZIP     Sample configuration - Ami/X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FORUM.ZIP    Sample configuration - Forum/Vision-X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TSP.ZIP      Sample configuration - Phalanx sty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DJP.DOC   Other stuff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File (zip)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.NFO        PWA 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P.NFO        M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, be warned that you may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tampered with.  If you have any extra files, they ar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my bbs ad may not be there, which is not a probl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ts who contribute this to the fidonet backbone (usually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ipper Workshop BBS) edit the FILE_ID.DIZ, remove PWA.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DJP.DOC, and insert their own bbs ad which is bigger than most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aware, since who knows what other stupidities they may p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Installa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ny previous version, you must reinsta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up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PPE, simply add this to your CMD.LST, either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as a replacement for the "USE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nfiguration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CFG is the main configuration file.  There are several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experiment with.  Otherwise, entries in here ar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based, so configuration should be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EXC is the user exclusion file.  If you have set this option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USER.CFG, then this file is used.  Enter user names, one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s you do not wish to have shown up in the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SEC is for text printed in place of a security level tha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 security levels, then you may wish to have it sa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 "SysOp" instead of the actual level you have (typically, 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orks for any (definable)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TOP and USER.BOT are the header and footer fi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_TSP.ZIP, S_FORUM.ZIP, and S_AMIX.ZIP are sample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ke a look at and/or use.  S_TSP.ZIP contains the s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on seen on my system.  S_FORUM.ZIP contains a setup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ny Forum style systems (ie: Vision-X).  S_AMIX.ZIP contains a set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 of an AMI/X board.  These are included to show you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has (and to use for those lazy sysops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Last Word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ok at the history file, you'll notice that the last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back in late July.  I decided to dig this up and rewri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make things run more smoothly (and also, seeing the old PPL 2.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gu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you need to reach me for some reason, you can se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"drew@xinet.com", or leave me a message on Attitude Net, or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: The Silicon Phalanx at 310-575-8567 and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