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tScan Message Scan Header -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PE does is make it so the scanning prompt in PCB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NNING MAIN BOARD' gets changed to a nice little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 name and number.. Very simply to install.. Just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.. Or.. If you wanna do it manuall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ust me.. Just do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mpt 397 to this or something of the s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PE\CATSCAN\CAT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mpt 78 to this or something of the s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PE\CATSCAN\CATSCAN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tScan2.PPE does is fix a line so the graphic box doesn't ge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it says 'No Mail' or 'No more mail found, @user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sically does it for the second CATastrophic PPE from yours tru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a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the idea for this PPE from AReS Lightning New Scan, but the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was how it has his name all pver it.. So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the name.. So if ya like this PPE.. Give all your appraisals to A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he orginal idea for the graphic scanning 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