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yborg Ship Specif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 xml:space="preserve">;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 Class Prob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2        Fuel Tanks: 80           Hull Cost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30       Tech Level: 1            Tritanium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15        Crew Size: 6          Molybdenium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er Class Scou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2        Fuel Tanks: 270          Hull Cos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47       Tech Level: 1            Tritanium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50        Crew Size: 86         Molybdenium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 Slave Class Baseship (C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1        Fuel Tanks: 320          Hull Cos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2       # Engines: 1            Durianium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60       Tech Level: 2            Tritanium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70        Crew Size: 258        Molybdenium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41 Explore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4        Fuel Tanks: 270          Hull Cost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35       Tech Level: 2            Tritanium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70        Crew Size: 8          Molybdenium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22 Destroy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6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6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65        Molybdenium: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ess Class Crusi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7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170        Molybdenium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loud Class Cruis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44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6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236        Molybdenium: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cide Class Carri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260         Hull Cost: 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60      Tech Level: 9 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2810       Molybdenium: 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ihilation Class Battleship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260         Hull Cost: 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0/0      # Engines: 6            Durianium: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60      Tech Level: 10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2910       Molybdenium: 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rystalline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 xml:space="preserve">;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l Class Torpedo Boat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55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7       Tech Level: 2            Tritanium: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9        Crew Size: 25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y Class Light Cruis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90          Hull Cost: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3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70       Crew Size: 136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z Class Gun Boat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60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3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        Crew Size: 20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 Garnet Class Destroy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80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ald Class Battle Crusi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10       Crew Size: 258        Molybdenium: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yx Class Frigate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15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3      Tech Level: 8            Trita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        Crew Size: 320        Molybdenium: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Flame Class Battleship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0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1      Tech Level: 9            Tritanium: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510        Molybdenium: 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Thunder Class Carri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90          Hull Cost: 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8       # Engines: 4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20      Tech Level: 10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422        Molybdenium: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vil Empire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25 Gun Boa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90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1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         Crew Size: 10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 Class Scou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7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7       Tech Level: 1            Trita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0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21 Prob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18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4       Tech Level: 1            Tritanium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 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Ross Class Light 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3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cow Class Star Escor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3            Trita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5        Crew Size: 370        Molybdenium: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Frigat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8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4            Tritanium: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102        Molybdenium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40          Hull Cost: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50      Tech Level: 5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80       Crew Size: 152        Molybdenium: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Destroy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1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5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458        Molybdenium: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Cruis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4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70      Tech Level: 9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10       Crew Size: 578        Molybdenium: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bie Class Battle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760         Hull Cost: 7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80      Tech Level: 10           Tritanium: 4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287       Molybdenium: 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obot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 xml:space="preserve">;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's Paw Class Destroyer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0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2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58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Slave Class Baseship (C,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320          Hull Cost: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1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2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58        Molybdeniu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Tanker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72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3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60      Tech Level: 3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358        Molybdenium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aut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3        Fuel Tanks: 980          Hull Cost: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5       # Engines: 4            Durianium: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40      Tech Level: 4            Tritanium: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558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ality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9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7       # Engines: 4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958        Molybde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 Class Baseship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80         Hull Cost: 6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8       # Engines: 6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60      Tech Level: 9            Tritanium: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258       Molybde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em Class Baseship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000         Hull Cost: 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8            Durianium: 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50      Tech Level: 10           Tritanium: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1958       Molybdenium: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bel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 xml:space="preserve">;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rus Class Scou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59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8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nus Class Destroy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3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1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con Class Escor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5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2            Trita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27         Molybde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ace Scou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50          Hull Cost: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3            Tritanium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0         Molybdenium: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ian Class Destroyer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3        Fuel Tanks: 12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1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4            Tritanium: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275        Molybdenium: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ed Transpor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50          Hull Cost: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8       Tech Level: 4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26        Molybdenium: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Class Frigate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5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79         Molybde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ittarius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450          Hull Cost: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26        Molybdenium: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quility Class Cruis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6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80       Crew Size: 330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ot Class Light Carri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72        Molybdenium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ni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50          Hull Cost: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40      Tech Level: 6            Tritanium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0       Crew Size: 326        Molybdenium: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Lady Class Frigate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1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9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0        Crew Size: 99         Molybde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 Class Heavy Carrier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550         Hull Cost: 9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45      Tech Level: 10           Tritanium: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90       Crew Size: 1858       Molybdenium: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ost Colonies of Ma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 xml:space="preserve">;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rus Class Scou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59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8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nus Class Destroy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3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1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Joe Class Escort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5 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2            Tritanium: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ol Class Research Cruise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50          Hull Cost: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5      Tech Level: 4            Tritanium: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86        Molybde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es Class Transport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6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       Crew Size: 226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ittarius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450          Hull Cost: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26        Molybdenium: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ni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50          Hull Cost: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40      Tech Level: 6            Tritanium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0       Crew Size: 326        Molybdenium: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pius Class Light Carrie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50          Hull Cost: 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4            Durianium: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15      Tech Level: 6            Tritanium: 2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958        Molybdenium: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quility Class Cruis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6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80       Crew Size: 330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ot Class Light Carri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72        Molybdenium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Lady Class Frigate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1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9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0        Crew Size: 99         Molybde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o Class Battlesta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550         Hull Cost: 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8       # Engines: 8            Durianium: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25      Tech Level: 10           Tritanium: 3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1858       Molybdenium: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