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CONFIG.EXE program configures the HOST.EXE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When the HOST.EXE runs it will load the configu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things in the game that you can config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ercentage of the minerals that are recov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that colonizes a planet. The mineral that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hull and weapon systems are transform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s and layed out on the planet's surface. The money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ship can not be recovered. Fighter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You have a very old battleship with tech 3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aser beams and mark 1 torpedoes.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is outdated so you set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onize". The Host program will u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 and cargo from the ship and the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of the mineral that we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ip back into minerals. The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launchers, the lasers beams, the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ship hull are all convert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of the orginal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eor Impact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of a very large meteor crashing into one of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is meant to be a way for the game host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into the game, if they feel there is massive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rals or if they want to make the gam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. The odds run from 0% to 100% that ONE larg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rik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teor strikes a planet, massive amounts of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el ore will be buried deep in to planets core.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come mineral rich world and a very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ad things happen to a planet that is hit by a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number of the population will be killed. Many of the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, and defense outposts will be destroyed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rbase and all ships in orbit will b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teor hits the resulting explosion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races will know what planet and how much mineral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eor (everyone will receive a message). This c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mineral rush" to get to that planet first and set up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irst. The impacted planet should have enough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in it to build a starbase and many new ship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ine fields or choose not 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 field is a small area of space that is pep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heads that track and launch themselves at pass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nlucky enough to trigg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s are formed when a starship with torpedoes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 "Lay Mines". All the ships torpedoes ar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hips chief engineer and reprogramed to serve as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 High tech torpedoes are split up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that can cover a greater area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field units = number of mines * ( tech level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us of a mine field = SQR( number of mine field un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00 tech 6 mines would yield 3600 min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mine field would have a radius of 60 light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mine field would be 120 light years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has a 1% chance of hitting a mine for e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traveled. It is very likely that a ship that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mine field (all 120 light years of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 mine, but there is still a slim chance that the ship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mage done to a ship depends on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's hull. The cargo and fuel mass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% = 10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with a hull mass under 100 KT will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mine. Most battle ships are over 500 K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5 or more mine hits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that is under tow (being towed) can NOT be hit by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are much smaller then normal mines, but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travel through. There is a 5%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or every light year that you travel through.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does 10% of the damage of a normal mine but cau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come stuck in the web and your ship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moving after hitting the mine. Next turn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waypoint and warp out of the web mine field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it another web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s Damage% = 1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hips with beam weapons that are inside one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can destroy the mines using the "Mine Swee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ll fire its beam weapons at random and at a w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lanket an area of space with energy that will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. The mine field will shrink in size a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units move inward so that the same level of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hroughout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field units that are destroyed per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doing a mine sweep depends on the number of beam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nits destroyed = ( number of beam banks ) * ( beam tech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 Battleship with 10 heavy phasers ( tech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estroy 1000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out with 2 X-Ray Lasers ( tech 2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8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e field unit is destroyed per tur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low alchemy ships to perform their alchem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able the function and the ships will behav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lasses of alchemy ships, the Neutronic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rlin Class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can convert minerals plus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nic fuel (neutron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are three alchemy reactions that a refinery ship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duranium ) 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molybdenum )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tritanium )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will automatically preform the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f all three of the following conditions are m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ill continue to refine fuel until one or more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long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re is at least one KT of duranium or molybdenum or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re is at least one KT of 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re is at least room for one KT of fuel in 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is a tech 9 ship with 10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 KT of cargo room. The fuel tank will hold 800 KT of fu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is very massive, 712 KT. The ship is armed with 6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can produce up to 525 KT of fuel per turn. The ship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970 magacred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ine fuel, first unload fuel or transfer fuel to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ship with half supplies and half mineral (any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of). Now you just wait til next turn and the f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stored in the refinery ship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LIN CLASS ALCHEMY SHIP can convert supply units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chemical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* ( supply unit )----+---&gt;  1 * ( dur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&gt;  1 * ( trit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&gt;  1 * ( molybde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KT units of supplies yield 1 KT of duranium and 1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KT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continue to convert the supplies to miner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following condition is m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is at least 9 KT of suppli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lin Class Alchemy Ship is a tech 10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700 KT of cargo room. The fuel tank can hold 45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's hull has a mass of 920 KT, which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ships in any fleet. The ship is armed with 8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sts 840 magacredits to build. The ship can produc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900 KT of minerals per turn ( 300 KT duranium, 300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00 KT molybden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orm minerals, just load the ship with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ill next turn. The supplies will be turned into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