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     DATE   Notes/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--------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12/31/95   Optimized the code quite a bit, as well as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to display &lt;1% instead of a 0.  Added MIN_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INI file.  Will prevent percentages bel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12/30/95   Actually fixed the bug completely (fixed it in 1.0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dn't correct the display to show it correctly)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in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12/29/95   Fixed cosmetic error relating to speeds of 33600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speed over the value of an integer in 'C').  Bug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Twinkie the Squid.  Made the program a littl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12/25/95  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