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----��-���--����-------������--�����-------������---����-------����----�į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</w:t>
      </w:r>
      <w:r>
        <w:rPr/>
        <w:t xml:space="preserve">۲��� </w:t>
      </w:r>
      <w:r>
        <w:rPr/>
        <w:t>[PWA] FILEVIEW PPE v2.1 �����������������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------��---��-��������-------------���---���-�����----------��--��---���-�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PWA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(C) BlackCat 1995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----��-���--����-------������--�����-------������---����-------����----�į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an archive view PPE. It allows your users to view and fl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ough lightbars and because it's a PPE and not a door pcboard @ macr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olors are also displayed. At this moment ZIP/ARJ and LZH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e to the fact that most people probably use PCBFV as their viewer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good pcboard viewer available, before PPEs that is :-) ) I've 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 keep the menu  commands for  this PPE the same  as PCBFV,  as far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2.0 is finally here.  When I made the old version 1.0 I 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nt back to using  good old pcbfv  mainly because  of the viewing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archive support,  as I just didn't have the time to keep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my own viewer.  But the lack of  being able to  view color  co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 some other functions while in the viewer kept annoying me s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 felt  forced to  start working  on my viewer  again.  This time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ed more speed and archive support, and by jolly I got it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've noticed quite a lot of people are using some of my ppes, and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w of them report any problems or suggestions to me, so I'm go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 inserting a little appetizer, simply so people will drop me a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y're using this, so I can get a more accurate idea as to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s are using a certain PPE. So in this one the FIND funct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ing files will be disabled until registration, and of course I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ut the registration code in the PPE, grant you, this won't mak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crackable by far, but at least my little brother won't crack the P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some decompiler:). You can register this PPE by simply dropping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note on my bbs or internet and telling me your exact board na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op name in order to obtain the registration number, you'll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e your registra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----��-���--����-------������--�����-------������---����-------����----�į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 xml:space="preserve">۲��� </w:t>
      </w:r>
      <w:r>
        <w:rPr/>
        <w:t>DISCLAIMER �����������������������������������������������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------��---��-��������-------------���---���-�����----------��--��---���-�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oftware and manual are supplied "AS IS". The author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aims all warranties relating to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file, express or implied, including but not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amage to hardware, software and/or data from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. In no event will the author of this software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you or any other party for any damages. Your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indicates that you have read and agree to the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terms included in this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----��-���--����-------������--�����-------������---����-------����----�į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 xml:space="preserve">۲��� </w:t>
      </w:r>
      <w:r>
        <w:rPr/>
        <w:t>INSTALLATION ���������������������������������������������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------��---��-��������-------------���---���-�����----------��--��---���-�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Edit VIEW.CFG and make sure all the information is setup to ref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system. You'll find all the necessary setup informa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.CFG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Make sure you copy the VIEWZIP.EXE included in the PCB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to the binary path you setup in VIEW.CFG, lin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Also make sure the following archives are in this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    PKZIP.EXE/PKUNZIP.EXE - Tested with version 2.04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    ARJ.EXE               - Tested with version 2.4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    LHA.EXE               - Tested with version 2.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eplace PCBTEXT prompt 557 with '!&lt;ppepath&gt;\view.ppe 557_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nstall VIEW.PPE as your view command in CMD.LST using an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eplace your FLAG.PPE with one supplied in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.CFG file is necessary anymore as in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FLAG.PPE if you've got a normal flag in use (3.0 and u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NFLAG.PPE if you're using my nuker v0.80 (and u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using EFLAG 2.0 or up, use the supplied EFLAG.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also use PWAVIEW.PPE instead of eflag.ppe, but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commended as it costs more memory. You don't need to copy a fl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PE for this, just install PWAVIEW.PPE in the PROMPT1.CF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2.CFG files. Make sure you keep PWAVIEW.PP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as the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f you also want to install this viewer at all places where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ells to PCBVIEW.BAT (this still happens if the user uses 'F V' or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ing an attached file etc)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eplace PCBVIEW.BAT with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pcbview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cho %1 &gt; bcf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eplace PCBTEXT prompt 242 with '!&lt;ppepath&gt;\view.ppe 242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is 'F V' and such should use the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using this method the internal VIEW.PPE file searching is by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is is left to pcboard (this means that files in .IDX entri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be found unlike the interal view.ppe search routi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f you're having problems using prompt 557 you can tr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thod only, simply copy back your old flag PPEs instead o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es supplied here and the 'V' function should use PCBVIEW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. Using the batch method is slower though due to the sh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slows down the view process, but it's still u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 should be it. If you're running multi-node the pp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utomatically create the necessary correct temporary direc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drive defined in view.cfg (line 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----��-���--����-------������--�����-------������---����-------����----�į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 xml:space="preserve">۲��� </w:t>
      </w:r>
      <w:r>
        <w:rPr/>
        <w:t>CONFIGURATION ��������������������������������������������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------��---��-��������-------------���---���-�����----------��--��---���-�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lagging and viewing options have a defineable maximum fil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can be defined in VIEW.CFG. The default is 200, this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ough, but can easily be increased if nee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VIEW.CFG to configure the extraction paths and so forth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le use a ram drive as the extraction/execution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PE has also been tested on OS/2 and seems to run f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VIEW.EXC file to define extensions to exclude in the VIEW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 lightbar, one extension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----��-���--����-------������--�����-------������---����-------����----�į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 xml:space="preserve">۲��� </w:t>
      </w:r>
      <w:r>
        <w:rPr/>
        <w:t>ARCHIVE SUPPORT ������������������������������������������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------��---��-��������-------------���---���-�����----------��--��---���-�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is moment the following compression format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KZIP - Tested with version 2.04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J   - Tested with version 2.4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HA   - Tested with version 2.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 should work with the version number reported, or high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s long as memory permits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might work with previous versions, but no guarantees are give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has not been tested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formats missing from this list you'd like adde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op me a note, if there are enough requests for a certain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ll ad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----��-���--����-------������--�����-------������---����-------����----�į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 xml:space="preserve">۲��� </w:t>
      </w:r>
      <w:r>
        <w:rPr/>
        <w:t>VIEWER FUNCTIONS �����������������������������������������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------��---��-��������-------------���---���-�����----------��--��---���-�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iewer allows you to view the list of files inside the arch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shown immediately after starting the viewer,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hown at the menu with the 'L' (list)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erate files inside the archive can be viewed with the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W commands. The 'R' (read) command pops up a lightba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you can select the file you want to view by moving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W' (wildcard) command prompts you for the filename(s) (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) to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main view menu you can select to flag some files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F' command. This will allow you to tag some fil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ed in a special flag-file and is tagged after you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er. The compression format for the flag file is ZIP. I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this configurable because I don't think it will be any probl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lways using the ZIP format for the flag-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functions at the menu are 'E' to view some extra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archive. This actually only shows some worthwhil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on ZIPs. On ARJ's it shows the extended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LZH files no extra information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----��-���--����-------������--�����-------������---����-------����----�į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 xml:space="preserve">۲��� </w:t>
      </w:r>
      <w:r>
        <w:rPr/>
        <w:t>AUTHOR ���������������������������������������������������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------��---��-��������-------------���---���-�����----------��--��---���-�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find bugs, have any suggestions/additions you want, or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nt to register this PPE contact me at: +31-365362117 or mail m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net at: an42144@anon.penet.f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EOF 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