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Lines USR V34 28.8 and ISDN - PCBoard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rainer.lindner@POB.CUBE.NET - FIDO NR: 2:2480/5678 (567=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1881 (7 NODES RINGDOWN 28800 V34 &amp;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1806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1807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333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3333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JOIN.PPE ver. 3.00 FREEWARE [PPE3] by POB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he best CONFERENCE JOIN menu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 (Internet, FIDO, Local, Usenet, support for FID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s like MAUS, ZYXEL usw.), shows you last message read,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essages in conference under the lightbar, no configfi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eeded (only for the colors and positions of the display)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's for predefined conference numbers, show users wh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nferences the conference in defined colors or no displa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sed conferences, and much mor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, edit CMD.L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Minute    Use      PP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ert here the location and p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ined i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J"oin command only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PPE    Main program compiled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1.PPE   Main program compiled with PPLC 3.0 (this version run with 1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FG    Configfile for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        Display file for engl. langu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GER    Display file for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TN    Configfile for NET-names (conference typ 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C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b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       Show conferences if user is not registered in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       Show private conf if user is not registered in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        Color of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        Color of conference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         Color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         Color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         Color of lightbar if user nit registered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         Color of conferences if user is not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          Color of number: highest message in select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          Color of number: actual messages in select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         Color of number: last message read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         Number of conferences will be shown 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          Starting colum of conferences (x)  Remember ! 60 char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           Starting row of conferences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           Starting colum of conference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           Starting row of conference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           Starting colum of conference typ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           Starting row of conference typ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           Starting colum of high msg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           Starting row of high msg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           Starting colum of actual msg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           Starting row of actual msg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           Starting colum of last msg number read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            Starting row of last msg number read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           Allow display high msg number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           Allow display actual msg number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7            Allow display FIDO - areaname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8            Allow display conference typ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9            Allow display last msg number read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            Starting conference # of key "0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1            Starting conference # of key "1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2            Starting conference # of key "2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3            Starting conference # of key "3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4            Starting conference # of key "4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5            Starting conference # of key "5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6            Starting conference # of key "6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7            Starting conference # of kex "7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8            Starting conference # of key "8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9            Starting conference # of key "9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0            Colour of * WAIT * prompt in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1            IdleTime before showing Act &amp; High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2            Length of conf. type display e.g. FIDO "[TERMINAT.SUPPORT.GER]"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3            Number of FIDO compatible 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4            Name of FIDO compatible 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5            Starting conference # of FIDO compatible 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6            Ending conference # of FIDO compatible 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5 - POBJOIN.PPE ver. 3.00 - compiled with PPLC 3.10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uerer    (POB INTERNET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ecompile it,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04.95               3.00       Code rewritten for Multi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ke OS/2. Now much less cpu activ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3.95               2.50       code rewritten for speed inproov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et "#" command for direct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put, fixed bug with up/down whe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first/la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2.95               2.30       addet privat conference flag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 user is not registered in he can't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is conference, and when th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config file is set to 0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hx to sysop of 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2.95               2.21       addet logging to call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iled 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JOIN.PPE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JOIN1.PPE with PP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who are compiled with PPLC 3.10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PCBoard 15.21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2.95               2.20       fixed a major bug, changed the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02.95               2.10       fixed some bugs, e.g.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ring FIDO mail in- export,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02.95               2.00       addet FIDO compatible Ne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01.95               1.01       addet "last message read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1.95               1.00       Relaes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1.95               0.99�      first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1.95               0.50�      remov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1.95               0.40�      addet 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1.95               0.30�      addet highmsg &amp; actms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1.95               0.20�      addet support for net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xed some minor bugs, addet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01.95               0.10�      First internal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