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</w:t>
      </w:r>
      <w:r>
        <w:rPr/>
        <w:t xml:space="preserve">DESPATCH - The DESCENT(tm) Savegame Editor  </w:t>
      </w:r>
      <w:r>
        <w:rPr/>
        <w:t>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0 - October 29t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,96 by J�rg Weske [MUDD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</w:t>
      </w:r>
      <w:r>
        <w:rPr/>
        <w:t>DESPATCH will ONLY run with savegames of th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�������������������������������������</w:t>
      </w:r>
      <w:r>
        <w:rPr/>
        <w:t>Ŀ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��������� � </w:t>
      </w:r>
      <w:r>
        <w:rPr/>
        <w:t>R E G I S T E R E D   V E R S I O N S � ������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���������������������������������������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</w:t>
      </w:r>
      <w:r>
        <w:rPr/>
        <w:t>of DESCENT(tm) I and ][ !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However, I must admit that there is an override switch to run it with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</w:t>
      </w:r>
      <w:r>
        <w:rPr/>
        <w:t>DESCENT(tm) ][ SHAREWARE - Interactive Demo Version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This procedure is not recommended and users are strongly encourage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to go out and buy DESCENT(tm) ][ to support Parallax and Interplay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DISCLAIM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DESPATCH AT YOUR OWN RISK!  THE AUTHOR (J�RG WESK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 CAUSED BY THE USE OF DESPATCH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DESPATCH.  IF YOU ARE NOT SURE ABOUT THIS, OR IF YOU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N DO NOT USE DES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is a registered trademark of Interpla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][ is a registered trademark of Interpla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SI   is a registered trademark of PepsiCo Inc., Purchase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 is a 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ICE �  [ Here comes the good new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TCH is posted as FREE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copyright notic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program may not be sold, only given away WITHOUT an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he program may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This file (DESPATCH.DOC) should always accompany DESP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QUIRE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ESPATCH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a 286 processor       (-: even DESCENT(tm) requires a 386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two-button mouse             (-: although one button may suffi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VGA                          (-: ever seen DESCENT(tm) on EGA ?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memory [ about 100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kind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TCH should not be affected by the Pentium(tm) FDIV bug in any wa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s first given the SHAREWARE version of DESCENT(tm) by a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 it installed on my harddisk to see  it for the first time th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me into my mind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ENT(tm) I - The Action Game Of The Year 199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otally blown away. After a while  of playing I accomodated to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 which  had  first seemed to  me  very complicated to hand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 out to be much easier than expected. Then I starte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game and thus created the very first version of DESPATCH which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 because firstly only very few options  were delt with and second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 got  the  registered  version which  produced  savegames  that 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ifferent structure due to the ingam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DESCENT(tm) I  therefore is no longe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because  I believe  only  people  who  are  real  DESCENT(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usiasts and therefore paid for this great program should use DES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hance'  their capabilities in hopeless situations without being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well-known cheats as GABBAGABBAHE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DESCENT(tm)  ][ came out in 1996  many people started asking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and improved version of DESPATCH that supports the game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as not until summer 1996 that I  was able to get hold of DESCENT(tm)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PURPO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DESPATCH is to  enable the user to alter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 in the savegame to achieve  better chances in hopeless sit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 to have fun flying  around without having to worry about all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With  DESPATCH you can change  almost every flag/valu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 except  LEVEL, SCORE and DIFFICULTY because  -  to my mind -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amount of 'cheating fairness' which  has to remain. DESPA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 be  considered  a tool than a  simple  cheat which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(tm)  anyway. Besides, since DESCENT(tm)  saves the exac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p inside the maze, simply altering the LEVEL will most certain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with you stuck inside a wall or some other place. There is no eas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 figure out and, above all, there was not much motivation for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  I  think the built-in feature to  restart DESCENT(tm) in an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 already  'conquered'  is  quite  sufficient.  But  if  you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ired  because  you just cannot cope with  a certain level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 to  use that silly 'FARMERJOE' which  would  inevitably brand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ER  you will have to alter the  respective *.PLR file wher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you've reached so far is stored.  Simply pop out your disk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the  desired  value  at  offset  $1D  (for  DESCENT(tm)  I), $28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(tm)  ][)  or $27 (for DESCEMT(tm)  ][  Shareware) in the *.PL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start DESCENT(tm), select the player whose file you've just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 'NEW  GAME' - hey, there we  are  ! [This information, of cour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 ;-) and I only revealed it,  because there's no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ESPATCH  since my program only  tampers  with savegame files and,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at, I did not really know where to put another pair of buttons :-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give me for this slight inconvenience you might have to end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 say,  equipped  with  mega-missiles  as  quad-laser 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s  engergy and shield counters you should be able to solve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batting  an  eyelid so there's really  no  utter need for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  above,   it's  just  for   completeness  and,  of  cours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SPATCH is started, it will first  scan the current directo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LR files and display the results. If errors occur, i.e. a shareware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r an unknown *.PLR file was found you will be prompted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latter happens and an unknown  *.PLR file is found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*.PLR  file and some savegames to  me so that I can analy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games  or *.PLR files that produce an error will be ignored and DE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 with  the first savegame of the  first  valid player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directory.  To  change  the player  or  savegame 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 buttons.  The  version of  the  savegame  currently load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(tm)  I  or  ][)  will be  displayed  in  the 'Savegame Type'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If  you made any changes to  the  current savegam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n branded with 'DESPATCHed' inside the positio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TCH will not work with savegames of DESCENT(tm) ][ sharewar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y  the '/d2sharewareoverride' switch. You may  set all valu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expect  weapons which are not implemented  in the demo to sudde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 Do not complain if anything does not work properly, I do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this procedure, it's just here because  so many people asked 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lso  the reason for the switch  text  being almos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itself  to make you think about  using  the shareware and i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nformation  is  here, hidden in  somewhat  boring text. Again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out  that  there  is  so much more  to  see  in  the 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(tm) ][, namely the great SVGA support and new weapons which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un  that it is really worth the  amount  of money they ask. D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r, you'll know where your money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VALUES        [ not too complicated, I hope :-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couldn't be simpler: just click on the respective buttons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a  500ms delay an then the  auto-repeat function will take over.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left mouse-button will increase/decrease  the value by on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by hundred, both buttons by thousand. Hold down &lt;SHIFT&gt; and cli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buttons to reach maximum/minimum  values.  To enter a certa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just click inside the respective display. A frame will appea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released the button, you will be prompted with a cursor.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value, use &lt;BACKSPACE&gt; to correct. Pressing &lt;ESC&gt;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mouse-button in this mode will discard  any changes to the value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 to  confirm your changes, values  which  are larger or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  are  ignored, the value is  set  to the maximum/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However, hitting &lt;ENTER&gt; with only the curso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will have the same effect as &lt;ESC&gt; - the old valu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a  DESCENT(tm) I savegame is loaded, the  values of item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DESCENT(tm) ][ are not displayed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things in DESCENT(tm) is that you can set higher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 in the LASERLEVEL byte. This 'bug' provides you with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laser.  So you could have quad-homing  missiles at only the co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mount of energy from time to time. But be careful ! Don't pi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level-powerups  because this will reset the value to the norm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ing  the LASERLEVEL value, a  description  of the weap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the normal laser is displayed in a text-windows right to the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display.  Note  that for DESCENT(tm) I  all  values  above 31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(tm) ][ all values above 36 will result in a normal laser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DESPATCH by pressing &lt;ESC&gt;. The current savegam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ember: You cannot abort without saving, so if you do no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don't run DES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, in a nutshe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PRODUCT HIS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 8th, 1995  - DESPATCH V1.01 : first version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25th, 1995  - DESPATCH V1.02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silly   mouse  drivers screwed  up  the whole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 creators  in  their  endless  wisdom  had  not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ing some VGA registers after tampering with them. S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  who had problems:  DESPATCH  now restores th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 but  if you have the chance,  go  and get a be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LOGITECH 6.40 or the Microsoft  driver V8.20 or hig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quite 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thanks  to Mister X and  Silent Slayer for still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ient driver and pointing out that 'bug'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8th, 1995 - DESPATCH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 new  direct-edit-by-keyboard-input feature  for all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d by Tracy L Rem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ption how to alter the MaxLevel value (see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games  are  now only branded  with 'DESPATCHed'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ed,  thus  you might browse through  your  files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you edited more easily when loading a game from DESCEN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, 1996 - DESPATCH V1.04 (* never release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6th, 1996 - DESPATCH V2.00: A Quantum Lea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most completely redon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upports both DESCENT(tm) I and DESCENT(tm)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eat many numbers of improvement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new virtual 640x680 screen, which forced the creation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colour mousepointer casting transparent shadows  sinc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ormal mouse driver can only support resolutions up to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er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game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ENT(tm) ][ new weapon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-, Guided-, Mercury- and Earthshaker Missiles, Smart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Laser, Gauss-, Helix-, Phoenix- and Omeg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ENT(tm) ][ new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-to-Shield Converter, Full Map View, Afterburner, Head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CLOSING COMM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really  like this  program (or even love it), find it  unbelie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terly  useful or just worth it, please  do not hesitate to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 book  or some cash or a CD  or  some  computer hard- or softwa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, fresh towel or just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J�rg Wes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An der Schatzgrube 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-99425 Tauba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German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ind  donations would be received  with  deep gratitude and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ncourage me to continue my work on different or simila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r suggestions about DESPATCH or just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, please fax, call or d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ej@informatik.tu-chemnitz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ttp://www.tu-chemnitz.de/~jwes/DesPatch.htm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(Mon-Wed)              (Thu-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+49-(0)371-216608 �  � +49-(0)36453-8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+49-(0)371-2166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er wishes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r DRAKON           - for encouragement, support, beta-testing,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c Andy             - for pointing my attention to DESCEN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heedy              - for graphical hints and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ter X            - for beta-testing, savega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lent Slayer       - for critics and pointing out the 'mouse-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acy L Remington   - for the suggestion of the direct-ed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ll Jibby, William Malloy, Philip R. Columbus, Jeremy Se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Thompson II    - for kind feedback and resulting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chard F. Ferraro  - for providing necessary VG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lf Brown &amp; all the other guys who contributed to the excellen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Michael Tischer, Ray Duncan, J�rg Koch, Michael Schu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 Erdweg, Holger Sch�kel, Andreas G�tz, StA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programming background and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llax/Interplay  - for making such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tech            - for creating cool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PSI(tm)-Cola      - for the best soft-drink I've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ya, C�line Dion, Loreena McKennitt, Heather Nova, Mylene Fa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 Amos, Sin�ad O'Connor, The Cranberries, Roxette, Enigma, Er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Collins, Depeche Mode, Wolfsheim, Metallica, Helloween,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or their excelle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ephen W Hawking, 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or contributing to my philosophy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r attention and patience, have fun using DESPA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MUDDL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