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tarship Desi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For VGA-Planets v3.0/3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v2.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(9/27/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utility I wrote to assist the prudent VGA-Planets play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ing what ships to build.  This program provides a quick way 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cost of a ship (including beams, torp tubes and engines)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o wrestle with pen, paper and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this program, simply write down how much stuff (Tri/Dur/Moly/$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tarbase has available, exit PLANETS and run DESIGN.  Then you can to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with various designs, and see what you can afford to buil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short on money or miner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imes, it's so useful, it's frighte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it reads straight from the *SPEC.DAT files, this program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pt in your main VGA-Planets directory.  (Like SHIPS.EXE, if you have th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of version 2.10, mouse support is added.  It works with with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mice for sure.  I haven't tried it with a three button mous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ail to see why it wouldn't work.  If you have a mouse, you no longe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eed to touch the keyboard after starting the program.  Just poi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want and click.  The fact that this works amazes me to no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've never done anything with the mouse before.  If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use, you can do all the same stuff, it just means you actuall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your fingers more (Oh, horror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thing should be pretty obvious to anyone who's played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of VGA-Planets.  Some of the less obvious stuf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will display the effectiveness of weapons.  "K"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e the "kill factor" (anti-life) and "D" is used to denote the "explo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factor" (anti-ship).  In the bar graphs, blue is "K", and red is "D"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at will be fairly obvious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ield display gives a percent value for shield strength. 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2.1, it gives 2 percent values.  The blue % value and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-chart displays the ship's shield value (mass) as compared to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shield value (the Gorbie has the biggest shields).  The red %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d arc shows the shield value taking into account engine tech (mass +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of 1 engine).  If you're playing a game that doesn't use the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 shield enhancement, you want the blue number.  If it does, go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ly we have the Butt-Kick Factor.  In v2.00 I had the Total Destr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+ Mass listed there, but decided that it wasn't particularly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-Kick Factor displays, in percent, your ships ability to kick but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all the other ships.  This is given as a percent of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seperated into 4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tal Kill Factor + M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tal Explosive Damage Factor + M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(TKF + Mass + Engine Cost) [tech boo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(TEDF + Mass + Engine C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worry, they're labeled.  Rather vaguely labeled, but I wa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room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since fighter bays are figured into the Total Destructiv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f they were tech 10 torp tubes, the Butt-Kick factor may not app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ng a carrier to a torp lobber.  I'm open to ideas on other ways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fighter bay to the TDP read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 fact, since torps are fired first and, I think, faster than be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ps should actually count for more than a 1:1 ratio with beams, but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that later...  Maybe someone could tell me what goes 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, exactly, and I can make it be a designer/simulator, giving tru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 battle estima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strictly freeware.  By using it, you agree to use 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risk.  If a tree falls on your house while using this program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d nothing to do with it.  If you wish to distribute it for profit or s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or profit....  HA!  Good luck, but feel free.  Tell me if you make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A-Planets is a multi-player game by Tim Wisseman.  If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game, then I suggest correcting this as soon as possible.  Tim Wiss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nothing to do with the writing of this program, except that my add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IS program made me writ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ll probability, this will work with VGA-Planets version 2.x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n't checked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experiance any problems, have any ideas or just want to sh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with praise, try mailing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mie Bas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4 Woods Edg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heville, NC 288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by email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well@unc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yone has any revelation on how to read in ship pictu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play it from within QuickBASIC, I'd be overjoyed to hear how. 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sure I know where the data is, I just don't know how to displa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's relevant, be sure to tell me what version of DESIGN you ha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version of VGA-Planets you're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don't keep tabs on host updates like I used to.  If you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and a host update suddenly makes it obsolete, feel free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e-mail about it, and maybe include the location of the host so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yone is interested, I could make a version of this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let you alter the ship designs.  Of course, you'd have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DAT files out to everyone who's playing in your game (and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to have them, too), but it might be neat.  If you'd be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uch a thing, e-mail me.  (I have no real use for it myself, but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actics would find it useful, I might be wooed into making the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1.00 - (9/19/93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1.01 - (9/20/93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oop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 the program to display minerals in the order Tritaniu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anium/Molybdenum, like VGA-Planets lists it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/T/M, which I did for no good reason.  Also fixed it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neous values in the race selection screen wouldn't cras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2.00 - (9/26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 program to use 640x480x16 VGA mode.  Made the whol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 better, gave it color, threw in some neat looking cha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s and strangely informative numbers.  I was i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2.10 - (9/27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n't you know it.  No sooner do I release my nice, shine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2.00 than I discover that it needs updating, du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in the HOST program -- Shield power can be influen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gine technology.  So I changed the shield readout, an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orthwhile I changed the display a wee bit so it'd look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a spreadsheet (sorta), and replaced the "TDP+Mass"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B-K Factor".  I also added mouse support, which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tounds me.  (I'm easily astounded)  It was kind of a p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 in, but I like the way it turned out.  You know you're laz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'd rather point and click than go through all the hass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yping "10" and pressing enter.  Gads!  Next thing you know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buying Windows......  naaah.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