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sitory Bank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4  09/15/93 - Fix a bug that allowed users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amount for byte sav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tried for any given day.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king into acount the Maxbyt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had already downloade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y or saved bytes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 08/01/93 - Found out that the PWRD file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pdated by most sysops who hav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 to PCB15. Added error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what version the file was.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error checking to see if the PCB_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ironment variable was set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s to a vali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7/05/93 - Registered version has been coplet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dates have been froze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 06/14/93 - Made some minor changes to accomid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ges made with PCBoard. The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d the time to double at certai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fixed with the new PCBoard code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6-10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 06/06/93 - Made some internal changes to fix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exiting the PPE. Also fixed a bu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of the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0  06/05/93 - Initial Releas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