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POSITORY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ltimate Time and Byt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03      08-01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urtesy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WILIGHT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09) 921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cky Hill, NJ  08553-0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written exclusively for PCBoard version 15.x @.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is to allow your users to bank TIME or BYTES and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n needed. It will also allow the user to exchange the sav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ytes or bytes for time. No maintenance is required by the Sysop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is a list of files that come with the unregistered version.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missing please call the  BBS listed above.  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any of the files except the ones indicated,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 properly if these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PPE ---- The main 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EPOSIT.CFG ---- The PPE's config file, modify as needed. See not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AT ---- The Data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NDX ---- The Index file for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OSIT.DOC ---- Program documentation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DOC ---- Program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  .PCB ---- The main introduction screen. Sysop can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MNU.PCB ---- The main data inpu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ATA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USTSUPD.EXE ---- Supp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dicates the only modifiable files. Modifying the others will re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Do not run these programs outside of the PPE, as they may damage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r your user file. These programs are called by the PPE and wil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The program will only work with 15.x version dated 06-10-1993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Create a directory and UNZIP all files for the PPE int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Modify your Deposit.CFG file as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0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 FORMAT FOR ABOVE DATA  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 - Maximum minu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2 - Maximum bytes allowed to withdraw per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3 - Minimum ratio ( Min = Bytes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4 - Byte Ratio    ( Min = Byte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tes to byte exchange is simple. For every minut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in line 3, you get the amount of bytes in line 4,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very exchange of bytes in line 4, you get the amou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 in line 3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Exchange - 15 minutes for by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00 bytes for 15 minutes i.e. 15 * 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hange - 2000 bytes for minutes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line 3 = 1 and line 4 = 100 you would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0 minutes for 2000 bytes i.e. 2000/100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PE is straight forward and simple. For those of you who</w:t>
      </w:r>
    </w:p>
    <w:p>
      <w:pPr>
        <w:pStyle w:val="PreformattedText"/>
        <w:bidi w:val="0"/>
        <w:jc w:val="left"/>
        <w:rPr/>
      </w:pPr>
      <w:r>
        <w:rPr/>
        <w:t>don't know how to setup a PPE, please consult your PCBo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Run PC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Choose B-File Locations, then B-Configuration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Highlight and edit your CMD.LS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Create a new entry in the CMD.LST (ALT-I) and fill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Security        PPE/MNU File -or- Keystroke Replac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  -----------    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TIME          110           D:\PPES\DEPOSIT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can be anything you want the user to type to activate the P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urity will be the lowest security level you wish to allow a us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he PPE. The PPE/MNU file will include the path and the fil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PE in this case the path of the created directory and the PP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OSIT.P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Set the environment variable for the PWRD file for each node..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CB_PWRD=X:\PCB\MAIN\PW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X = the drive path to your PWRD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consider putting this line in your Board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Because of the changes and extended enhancements of PCBoard 15.X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 must be updated. Most of you that have changed ov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X version may not have changed any options in the PWRD file.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plan on using the extra options, the file must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the other columns. To do this go into PCBSetup and go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Locations, then choose Configuration Files. The first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will be the PWRD file, hit F2 after the file is brought up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ange to any one of the values. Exit back out of the file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to the question about saving the PWRD file. That is all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he rest of the file entries will now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ll this done, you can now go into the BBS and type the command you enter</w:t>
      </w:r>
    </w:p>
    <w:p>
      <w:pPr>
        <w:pStyle w:val="PreformattedText"/>
        <w:bidi w:val="0"/>
        <w:jc w:val="left"/>
        <w:rPr/>
      </w:pPr>
      <w:r>
        <w:rPr/>
        <w:t>in your CMD.LST and run the PPE. It will automatically add the user's name</w:t>
      </w:r>
    </w:p>
    <w:p>
      <w:pPr>
        <w:pStyle w:val="PreformattedText"/>
        <w:bidi w:val="0"/>
        <w:jc w:val="left"/>
        <w:rPr/>
      </w:pPr>
      <w:r>
        <w:rPr/>
        <w:t>when they execute the command. If you have any problems in getting the program</w:t>
      </w:r>
    </w:p>
    <w:p>
      <w:pPr>
        <w:pStyle w:val="PreformattedText"/>
        <w:bidi w:val="0"/>
        <w:jc w:val="left"/>
        <w:rPr/>
      </w:pPr>
      <w:r>
        <w:rPr/>
        <w:t>to run, you may contact me for support by calling my BB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pository is not free; nor is the un-registered version crippl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 to force registration, it is 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y register? Besides a clean conscience, you will receive a regis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that will work with all future versions of The Deposi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the Nagware line at the bottom of the intro screen -UNREGISTERED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vantage of registering the program is that you will be suppor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ny hours that went into making this PPE possible by a fellow Sys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courage me to continue making other quality shareware program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ture. Plus you will also receive 2 added feature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A Sysop utility that will come up instead of the main menu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runs the PPE. This will allow the Sysop to add new us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ge old users, delete existing users, modify existing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An add-on program that will run either in the $$logoff or as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 event to sort the inde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s an added BONUS!! If you are currently running another 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, I will convert almost any existing bank door data file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pository's data file.  (Registered Version On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st of registration is only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order by Credit Card you will be able to download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version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get your registered copy of The Depository with a credit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all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TWILIGHT ZO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609) 921-03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200/2400/9600/19200/384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4 Hours a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prefer to pay by check or money order please fill 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F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BERT JACK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8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CKY HILL,  NJ  08553-0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check payable to Robert Jack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if you need your current data file converted please le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 a message on the BBS and let me kn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would like to thank a few people who helped me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ject; Bob Watson (The TAO BBS), for his time Be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ing the PPE, Bill Roman (The DETOUR BBS) for testing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ing the documentation, and Gary Smith (Computer Pro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BS) for writing the add-on routine to handle the Byt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:    You are allowed to use the Depository Bank for 30 days,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 must either register it or stop using it complet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granted, the purchaser - and the purchaser accepts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transferrable and non-exclusive license to use, o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, the software products and accompanying materi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the downloader by me. Purchaser is hereby licen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o read the program from its medium into memory in as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s as they so warrant, solely for the purpose of exec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olates any of its provisions.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Robert Jackson, and that he shall maintain titl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ownership of the software products at all times. Purcha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rees to make no more than one (1) additional working cop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(1) backup copy of the software for their 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make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 to the performance, accuracy, or fitness of the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for any particular purpose. In no event shall the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if its representatives, be liable for any loss of pro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ny other damages, arising out of the use 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  There is made no warranty of any kind, expressed or impl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/ or fitness for a particular purpose. I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ny damages, whether direct, indirect, special or sequen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ising from failure of this program to operate in the m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ired by the User. I shall not be liable for any damage to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property which may be caused directly or indirectly by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make this file available for downloading from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you may upload it to any BBS of your choice, provided tha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not make any changes to the contents of the archive (ZIP file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and its individual contents may not be used by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ice that charges any money whatsoever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4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